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3" w:type="dxa"/>
        <w:tblLayout w:type="fixed"/>
        <w:tblCellMar>
          <w:top w:w="0" w:type="dxa"/>
          <w:left w:w="108" w:type="dxa"/>
          <w:bottom w:w="0" w:type="dxa"/>
          <w:right w:w="108" w:type="dxa"/>
        </w:tblCellMar>
      </w:tblPr>
      <w:tblGrid>
        <w:gridCol w:w="9354"/>
      </w:tblGrid>
      <w:tr>
        <w:trPr>
          <w:trHeight w:val="3598" w:hRule="exact"/>
        </w:trPr>
        <w:tc>
          <w:tcPr>
            <w:tcW w:w="9354"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0" w:after="0"/>
              <w:rPr/>
            </w:pPr>
            <w:r>
              <w:rPr>
                <w:b w:val="false"/>
                <w:lang w:val="en-GB" w:eastAsia="en-US"/>
              </w:rPr>
              <w:t>REGISTRATION</w:t>
            </w:r>
            <w:r>
              <w:rPr>
                <w:b w:val="false"/>
                <w:lang w:val="en-GB"/>
              </w:rPr>
              <w:t xml:space="preserve"> REPORT</w:t>
            </w:r>
          </w:p>
          <w:p>
            <w:pPr>
              <w:pStyle w:val="RepTitle"/>
              <w:suppressAutoHyphens w:val="true"/>
              <w:spacing w:before="0" w:after="0"/>
              <w:rPr>
                <w:b w:val="false"/>
                <w:b w:val="false"/>
                <w:lang w:val="en-GB"/>
              </w:rPr>
            </w:pPr>
            <w:r>
              <w:rPr>
                <w:b w:val="false"/>
                <w:lang w:val="en-GB"/>
              </w:rPr>
            </w:r>
          </w:p>
          <w:p>
            <w:pPr>
              <w:pStyle w:val="RepTitle"/>
              <w:suppressAutoHyphens w:val="true"/>
              <w:spacing w:before="0" w:after="0"/>
              <w:rPr>
                <w:lang w:val="en-GB"/>
              </w:rPr>
            </w:pPr>
            <w:r>
              <w:rPr>
                <w:lang w:val="en-GB"/>
              </w:rPr>
              <w:t>Part A</w:t>
            </w:r>
          </w:p>
          <w:p>
            <w:pPr>
              <w:pStyle w:val="RepTitleBold"/>
              <w:suppressAutoHyphens w:val="true"/>
              <w:spacing w:before="0" w:after="0"/>
              <w:rPr>
                <w:lang w:val="en-GB"/>
              </w:rPr>
            </w:pPr>
            <w:r>
              <w:rPr>
                <w:lang w:val="en-GB"/>
              </w:rPr>
              <w:t>Risk Management</w:t>
            </w:r>
          </w:p>
        </w:tc>
      </w:tr>
      <w:tr>
        <w:trPr>
          <w:trHeight w:val="2922"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 xml:space="preserve">Product code: </w:t>
            </w:r>
            <w:r>
              <w:rPr>
                <w:b w:val="false"/>
              </w:rPr>
              <w:t>A17960B</w:t>
            </w:r>
          </w:p>
          <w:p>
            <w:pPr>
              <w:pStyle w:val="RepTitle"/>
              <w:suppressAutoHyphens w:val="true"/>
              <w:rPr>
                <w:b w:val="false"/>
                <w:b w:val="false"/>
                <w:lang w:val="en-GB"/>
              </w:rPr>
            </w:pPr>
            <w:r>
              <w:rPr>
                <w:b w:val="false"/>
                <w:lang w:val="en-GB"/>
              </w:rPr>
              <w:t xml:space="preserve">Product name(s): </w:t>
            </w:r>
            <w:r>
              <w:rPr>
                <w:b w:val="false"/>
              </w:rPr>
              <w:t>FORTENZA</w:t>
            </w:r>
          </w:p>
          <w:p>
            <w:pPr>
              <w:pStyle w:val="RepSubtitle"/>
              <w:suppressAutoHyphens w:val="true"/>
              <w:rPr>
                <w:b w:val="false"/>
                <w:b w:val="false"/>
                <w:lang w:val="fr-CH"/>
              </w:rPr>
            </w:pPr>
            <w:r>
              <w:rPr>
                <w:b w:val="false"/>
                <w:lang w:val="fr-CH"/>
              </w:rPr>
              <w:t>Chemical active substance:</w:t>
            </w:r>
          </w:p>
          <w:p>
            <w:pPr>
              <w:pStyle w:val="RepSubtitle"/>
              <w:suppressAutoHyphens w:val="true"/>
              <w:spacing w:before="120" w:after="120"/>
              <w:rPr>
                <w:b w:val="false"/>
                <w:b w:val="false"/>
                <w:lang w:val="fr-CH"/>
              </w:rPr>
            </w:pPr>
            <w:r>
              <w:rPr>
                <w:b w:val="false"/>
                <w:szCs w:val="32"/>
                <w:lang w:val="fr-CH"/>
              </w:rPr>
              <w:t>Cyantraniliprole, 600 g/L</w:t>
            </w:r>
          </w:p>
        </w:tc>
      </w:tr>
      <w:tr>
        <w:trPr>
          <w:trHeight w:val="1547"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Interzonal</w:t>
            </w:r>
          </w:p>
          <w:p>
            <w:pPr>
              <w:pStyle w:val="RepTitle"/>
              <w:suppressAutoHyphens w:val="true"/>
              <w:spacing w:before="120" w:after="120"/>
              <w:rPr>
                <w:b w:val="false"/>
                <w:b w:val="false"/>
                <w:lang w:val="en-GB"/>
              </w:rPr>
            </w:pPr>
            <w:r>
              <w:rPr>
                <w:b w:val="false"/>
                <w:lang w:val="en-GB"/>
              </w:rPr>
              <w:t>Zonal Rapporteur Member State: Poland</w:t>
            </w:r>
          </w:p>
        </w:tc>
      </w:tr>
      <w:tr>
        <w:trPr>
          <w:trHeight w:val="2268"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NATIONAL ASSESSMENT Poland</w:t>
            </w:r>
          </w:p>
          <w:p>
            <w:pPr>
              <w:pStyle w:val="RepTitle"/>
              <w:suppressAutoHyphens w:val="true"/>
              <w:spacing w:before="120" w:after="120"/>
              <w:rPr/>
            </w:pPr>
            <w:r>
              <w:rPr>
                <w:b w:val="false"/>
                <w:lang w:val="en-GB"/>
              </w:rPr>
              <w:t>(New Authorization)</w:t>
            </w:r>
          </w:p>
        </w:tc>
      </w:tr>
      <w:tr>
        <w:trPr>
          <w:trHeight w:val="3118" w:hRule="exact"/>
        </w:trPr>
        <w:tc>
          <w:tcPr>
            <w:tcW w:w="9354"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b w:val="false"/>
                <w:b w:val="false"/>
                <w:lang w:val="fr-CH"/>
              </w:rPr>
            </w:pPr>
            <w:r>
              <w:rPr>
                <w:b w:val="false"/>
                <w:lang w:val="fr-CH"/>
              </w:rPr>
              <w:t>Applicant: Syngenta</w:t>
            </w:r>
          </w:p>
          <w:p>
            <w:pPr>
              <w:pStyle w:val="RepTitle"/>
              <w:suppressAutoHyphens w:val="true"/>
              <w:rPr>
                <w:b w:val="false"/>
                <w:b w:val="false"/>
                <w:lang w:val="fr-CH"/>
              </w:rPr>
            </w:pPr>
            <w:r>
              <w:rPr>
                <w:b w:val="false"/>
                <w:lang w:val="fr-CH"/>
              </w:rPr>
            </w:r>
          </w:p>
          <w:p>
            <w:pPr>
              <w:pStyle w:val="RepTitle"/>
              <w:suppressAutoHyphens w:val="true"/>
              <w:rPr>
                <w:b w:val="false"/>
                <w:b w:val="false"/>
                <w:szCs w:val="36"/>
                <w:lang w:val="fr-CH"/>
              </w:rPr>
            </w:pPr>
            <w:r>
              <w:rPr>
                <w:b w:val="false"/>
                <w:szCs w:val="36"/>
                <w:lang w:val="fr-CH"/>
              </w:rPr>
              <w:t xml:space="preserve">Submission date: 30/10/2020, 10/02/2021 update, </w:t>
              <w:br/>
              <w:t>20/07/2021 update</w:t>
            </w:r>
          </w:p>
          <w:p>
            <w:pPr>
              <w:pStyle w:val="RepTitle"/>
              <w:suppressAutoHyphens w:val="true"/>
              <w:rPr>
                <w:b w:val="false"/>
                <w:b w:val="false"/>
                <w:szCs w:val="36"/>
              </w:rPr>
            </w:pPr>
            <w:r>
              <w:rPr>
                <w:b w:val="false"/>
                <w:szCs w:val="36"/>
                <w:lang w:val="fr-CH"/>
              </w:rPr>
              <w:t>MS Finalisation date: August 2021 (</w:t>
            </w:r>
            <w:r>
              <w:rPr>
                <w:b w:val="false"/>
                <w:szCs w:val="36"/>
              </w:rPr>
              <w:t>initial National Assessment)</w:t>
            </w:r>
          </w:p>
          <w:p>
            <w:pPr>
              <w:pStyle w:val="RepTitle"/>
              <w:suppressAutoHyphens w:val="true"/>
              <w:rPr>
                <w:b w:val="false"/>
                <w:b w:val="false"/>
              </w:rPr>
            </w:pPr>
            <w:r>
              <w:rPr>
                <w:b w:val="false"/>
                <w:lang w:val="fr-CH"/>
              </w:rPr>
              <w:t>December 2021 (final National Assessment)</w:t>
            </w:r>
          </w:p>
          <w:p>
            <w:pPr>
              <w:pStyle w:val="RepTitle"/>
              <w:suppressAutoHyphens w:val="true"/>
              <w:rPr>
                <w:b w:val="false"/>
                <w:b w:val="false"/>
                <w:szCs w:val="36"/>
              </w:rPr>
            </w:pPr>
            <w:r>
              <w:rPr>
                <w:b w:val="false"/>
                <w:szCs w:val="36"/>
              </w:rPr>
            </w:r>
          </w:p>
          <w:p>
            <w:pPr>
              <w:pStyle w:val="RepTitle"/>
              <w:suppressAutoHyphens w:val="true"/>
              <w:rPr>
                <w:b w:val="false"/>
                <w:b w:val="false"/>
                <w:sz w:val="32"/>
                <w:szCs w:val="32"/>
              </w:rPr>
            </w:pPr>
            <w:r>
              <w:rPr>
                <w:b w:val="false"/>
                <w:sz w:val="32"/>
                <w:szCs w:val="32"/>
              </w:rPr>
            </w:r>
          </w:p>
          <w:p>
            <w:pPr>
              <w:pStyle w:val="RepTitle"/>
              <w:suppressAutoHyphens w:val="true"/>
              <w:spacing w:before="120" w:after="120"/>
              <w:rPr>
                <w:b w:val="false"/>
                <w:b w:val="false"/>
                <w:sz w:val="32"/>
                <w:szCs w:val="32"/>
                <w:lang w:val="fr-CH"/>
              </w:rPr>
            </w:pPr>
            <w:r>
              <w:rPr>
                <w:b w:val="false"/>
                <w:sz w:val="32"/>
                <w:szCs w:val="32"/>
                <w:lang w:val="fr-CH"/>
              </w:rPr>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suppressAutoHyphens w:val="true"/>
        <w:spacing w:before="240" w:after="240"/>
        <w:rPr/>
      </w:pPr>
      <w:r>
        <w:rPr>
          <w:b w:val="false"/>
          <w:sz w:val="24"/>
          <w:szCs w:val="24"/>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ersion updated by the applicant:</w:t>
            </w:r>
          </w:p>
          <w:p>
            <w:pPr>
              <w:pStyle w:val="RepTable"/>
              <w:numPr>
                <w:ilvl w:val="0"/>
                <w:numId w:val="11"/>
              </w:numPr>
              <w:rPr>
                <w:lang w:val="en-GB" w:eastAsia="de-DE"/>
              </w:rPr>
            </w:pPr>
            <w:r>
              <w:rPr>
                <w:lang w:val="en-GB" w:eastAsia="de-DE"/>
              </w:rPr>
              <w:t>1.2 Letter of Access,</w:t>
            </w:r>
          </w:p>
          <w:p>
            <w:pPr>
              <w:pStyle w:val="RepTable"/>
              <w:numPr>
                <w:ilvl w:val="0"/>
                <w:numId w:val="11"/>
              </w:numPr>
              <w:rPr>
                <w:lang w:val="en-GB" w:eastAsia="de-DE"/>
              </w:rPr>
            </w:pPr>
            <w:r>
              <w:rPr>
                <w:lang w:val="en-GB" w:eastAsia="de-DE"/>
              </w:rPr>
              <w:t>Appendix 3 Letter of Access,</w:t>
            </w:r>
          </w:p>
          <w:p>
            <w:pPr>
              <w:pStyle w:val="RepTable"/>
              <w:numPr>
                <w:ilvl w:val="0"/>
                <w:numId w:val="11"/>
              </w:numPr>
              <w:rPr/>
            </w:pPr>
            <w:r>
              <w:rPr>
                <w:lang w:val="en-GB" w:eastAsia="de-DE"/>
              </w:rPr>
              <w:t>Appendix 4: List of data submitted by the applicant and relied on; addition of efficacy trial,</w:t>
            </w:r>
          </w:p>
          <w:p>
            <w:pPr>
              <w:pStyle w:val="RepTable"/>
              <w:numPr>
                <w:ilvl w:val="0"/>
                <w:numId w:val="11"/>
              </w:numPr>
              <w:rPr>
                <w:lang w:val="en-GB" w:eastAsia="de-DE"/>
              </w:rPr>
            </w:pPr>
            <w:r>
              <w:rPr>
                <w:lang w:val="en-GB" w:eastAsia="de-DE"/>
              </w:rPr>
              <w:t>Appendix 4: List of data submitted or referred to by the applicant and relied on, but already evaluated at EU peer revie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In order to facilitate tracking of changes of the intended uses of the product due to the performed evaluation, amendments of the GAP table and the product label are </w:t>
            </w:r>
            <w:r>
              <w:rPr>
                <w:szCs w:val="20"/>
                <w:highlight w:val="lightGray"/>
              </w:rPr>
              <w:t>highlighted in grey</w:t>
            </w:r>
            <w:r>
              <w:rPr>
                <w:szCs w:val="20"/>
              </w:rPr>
              <w:t xml:space="preserve">, while not agreed use pattern </w:t>
            </w:r>
            <w:r>
              <w:rPr>
                <w:strike/>
                <w:color w:val="BFBFBF"/>
                <w:szCs w:val="20"/>
              </w:rPr>
              <w:t>is struck through and shaded</w:t>
            </w:r>
            <w:r>
              <w:rPr>
                <w:color w:val="D9D9D9"/>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US" w:eastAsia="de-DE"/>
              </w:rPr>
            </w:pPr>
            <w:r>
              <w:rPr>
                <w:szCs w:val="20"/>
                <w:lang w:val="en-US" w:eastAsia="de-DE"/>
              </w:rPr>
              <w:t>Final report (</w:t>
            </w:r>
            <w:r>
              <w:rPr>
                <w:szCs w:val="20"/>
              </w:rPr>
              <w:t>National Assessment updated following the commenting period)</w:t>
            </w:r>
          </w:p>
          <w:p>
            <w:pPr>
              <w:pStyle w:val="RepTable"/>
              <w:suppressAutoHyphens w:val="true"/>
              <w:jc w:val="both"/>
              <w:rPr>
                <w:lang w:val="en-GB" w:eastAsia="de-DE"/>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lang w:val="en-GB"/>
        </w:rPr>
      </w:pPr>
      <w:r>
        <w:rPr>
          <w:lang w:val="en-GB"/>
        </w:rPr>
      </w:r>
    </w:p>
    <w:p>
      <w:pPr>
        <w:pStyle w:val="RepStandard"/>
        <w:suppressAutoHyphens w:val="true"/>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lang w:val="en-GB"/>
        </w:rPr>
      </w:pPr>
      <w:r>
        <w:rPr>
          <w:lang w:val="en-GB"/>
        </w:rPr>
      </w:r>
    </w:p>
    <w:p>
      <w:pPr>
        <w:pStyle w:val="RepSubtitle"/>
        <w:suppressAutoHyphens w:val="true"/>
        <w:spacing w:before="240" w:after="240"/>
        <w:rPr/>
      </w:pPr>
      <w:r>
        <w:rPr>
          <w:b w:val="false"/>
          <w:sz w:val="24"/>
          <w:szCs w:val="24"/>
          <w:lang w:val="en-GB"/>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pl-PL"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78557532">
            <w:r>
              <w:rPr>
                <w:rStyle w:val="IndexLink"/>
                <w:sz w:val="22"/>
                <w:szCs w:val="22"/>
                <w:lang w:val="en-GB" w:eastAsia="en-US"/>
              </w:rPr>
              <w:t>1</w:t>
            </w:r>
            <w:r>
              <w:rPr>
                <w:rStyle w:val="IndexLink"/>
                <w:rFonts w:cs="Calibri" w:ascii="Calibri" w:hAnsi="Calibri"/>
                <w:b w:val="false"/>
                <w:sz w:val="22"/>
                <w:szCs w:val="22"/>
                <w:lang w:val="pl-PL" w:eastAsia="en-US"/>
              </w:rPr>
              <w:tab/>
            </w:r>
            <w:r>
              <w:rPr>
                <w:rStyle w:val="IndexLink"/>
                <w:sz w:val="22"/>
                <w:szCs w:val="22"/>
                <w:lang w:val="en-GB" w:eastAsia="en-US"/>
              </w:rPr>
              <w:t>Details of the application</w:t>
            </w:r>
            <w:r>
              <w:rPr>
                <w:rStyle w:val="IndexLink"/>
                <w:sz w:val="22"/>
                <w:szCs w:val="22"/>
                <w:lang w:val="en-US"/>
              </w:rPr>
              <w:tab/>
              <w:t>5</w:t>
            </w:r>
          </w:hyperlink>
        </w:p>
        <w:p>
          <w:pPr>
            <w:pStyle w:val="Contents2"/>
            <w:spacing w:before="0" w:after="0"/>
            <w:rPr>
              <w:rFonts w:ascii="Calibri" w:hAnsi="Calibri" w:cs="Calibri"/>
              <w:sz w:val="22"/>
              <w:lang w:val="pl-PL" w:eastAsia="en-US"/>
            </w:rPr>
          </w:pPr>
          <w:hyperlink w:anchor="__RefHeading___Toc78557533">
            <w:r>
              <w:rPr>
                <w:rStyle w:val="IndexLink"/>
                <w:sz w:val="22"/>
                <w:lang w:val="en-GB" w:eastAsia="en-US"/>
              </w:rPr>
              <w:t>1.1</w:t>
            </w:r>
            <w:r>
              <w:rPr>
                <w:rStyle w:val="IndexLink"/>
                <w:rFonts w:cs="Calibri" w:ascii="Calibri" w:hAnsi="Calibri"/>
                <w:sz w:val="22"/>
                <w:lang w:val="pl-PL" w:eastAsia="en-US"/>
              </w:rPr>
              <w:tab/>
            </w:r>
            <w:r>
              <w:rPr>
                <w:rStyle w:val="IndexLink"/>
                <w:sz w:val="22"/>
                <w:lang w:val="en-GB" w:eastAsia="en-US"/>
              </w:rPr>
              <w:t>Application background</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4">
            <w:r>
              <w:rPr>
                <w:rStyle w:val="IndexLink"/>
                <w:sz w:val="22"/>
                <w:lang w:val="en-GB" w:eastAsia="en-US"/>
              </w:rPr>
              <w:t>1.2</w:t>
            </w:r>
            <w:r>
              <w:rPr>
                <w:rStyle w:val="IndexLink"/>
                <w:rFonts w:cs="Calibri" w:ascii="Calibri" w:hAnsi="Calibri"/>
                <w:sz w:val="22"/>
                <w:lang w:val="pl-PL" w:eastAsia="en-US"/>
              </w:rPr>
              <w:tab/>
            </w:r>
            <w:r>
              <w:rPr>
                <w:rStyle w:val="IndexLink"/>
                <w:sz w:val="22"/>
                <w:lang w:val="en-GB" w:eastAsia="en-US"/>
              </w:rPr>
              <w:t>Letters of Acces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5">
            <w:r>
              <w:rPr>
                <w:rStyle w:val="IndexLink"/>
                <w:sz w:val="22"/>
                <w:lang w:val="en-GB" w:eastAsia="en-US"/>
              </w:rPr>
              <w:t>1.3</w:t>
            </w:r>
            <w:r>
              <w:rPr>
                <w:rStyle w:val="IndexLink"/>
                <w:rFonts w:cs="Calibri" w:ascii="Calibri" w:hAnsi="Calibri"/>
                <w:sz w:val="22"/>
                <w:lang w:val="pl-PL" w:eastAsia="en-US"/>
              </w:rPr>
              <w:tab/>
            </w:r>
            <w:r>
              <w:rPr>
                <w:rStyle w:val="IndexLink"/>
                <w:sz w:val="22"/>
                <w:lang w:val="en-GB" w:eastAsia="en-US"/>
              </w:rPr>
              <w:t>Justification for submission of tests and studie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6">
            <w:r>
              <w:rPr>
                <w:rStyle w:val="IndexLink"/>
                <w:sz w:val="22"/>
                <w:lang w:val="en-GB" w:eastAsia="en-US"/>
              </w:rPr>
              <w:t>1.4</w:t>
            </w:r>
            <w:r>
              <w:rPr>
                <w:rStyle w:val="IndexLink"/>
                <w:rFonts w:cs="Calibri" w:ascii="Calibri" w:hAnsi="Calibri"/>
                <w:sz w:val="22"/>
                <w:lang w:val="pl-PL" w:eastAsia="en-US"/>
              </w:rPr>
              <w:tab/>
            </w:r>
            <w:r>
              <w:rPr>
                <w:rStyle w:val="IndexLink"/>
                <w:sz w:val="22"/>
                <w:lang w:val="en-GB" w:eastAsia="en-US"/>
              </w:rPr>
              <w:t>Data protection claims</w:t>
            </w:r>
            <w:r>
              <w:rPr>
                <w:rStyle w:val="IndexLink"/>
                <w:sz w:val="22"/>
              </w:rPr>
              <w:tab/>
              <w:t>5</w:t>
            </w:r>
          </w:hyperlink>
        </w:p>
        <w:p>
          <w:pPr>
            <w:pStyle w:val="Contents1"/>
            <w:spacing w:before="0" w:after="0"/>
            <w:rPr>
              <w:rFonts w:ascii="Calibri" w:hAnsi="Calibri" w:cs="Calibri"/>
              <w:b w:val="false"/>
              <w:b w:val="false"/>
              <w:sz w:val="22"/>
              <w:szCs w:val="22"/>
              <w:lang w:val="pl-PL" w:eastAsia="en-US"/>
            </w:rPr>
          </w:pPr>
          <w:hyperlink w:anchor="__RefHeading___Toc78557537">
            <w:r>
              <w:rPr>
                <w:rStyle w:val="IndexLink"/>
                <w:sz w:val="22"/>
                <w:szCs w:val="22"/>
                <w:lang w:val="en-GB" w:eastAsia="en-US"/>
              </w:rPr>
              <w:t>2</w:t>
            </w:r>
            <w:r>
              <w:rPr>
                <w:rStyle w:val="IndexLink"/>
                <w:rFonts w:cs="Calibri" w:ascii="Calibri" w:hAnsi="Calibri"/>
                <w:b w:val="false"/>
                <w:sz w:val="22"/>
                <w:szCs w:val="22"/>
                <w:lang w:val="pl-PL" w:eastAsia="en-US"/>
              </w:rPr>
              <w:tab/>
            </w:r>
            <w:r>
              <w:rPr>
                <w:rStyle w:val="IndexLink"/>
                <w:sz w:val="22"/>
                <w:szCs w:val="22"/>
                <w:lang w:val="en-GB" w:eastAsia="en-US"/>
              </w:rPr>
              <w:t>Details of the authorization decision</w:t>
            </w:r>
            <w:r>
              <w:rPr>
                <w:rStyle w:val="IndexLink"/>
                <w:sz w:val="22"/>
                <w:szCs w:val="22"/>
              </w:rPr>
              <w:tab/>
              <w:t>6</w:t>
            </w:r>
          </w:hyperlink>
        </w:p>
        <w:p>
          <w:pPr>
            <w:pStyle w:val="Contents2"/>
            <w:spacing w:before="0" w:after="0"/>
            <w:rPr>
              <w:rFonts w:ascii="Calibri" w:hAnsi="Calibri" w:cs="Calibri"/>
              <w:sz w:val="22"/>
              <w:lang w:val="pl-PL" w:eastAsia="en-US"/>
            </w:rPr>
          </w:pPr>
          <w:hyperlink w:anchor="__RefHeading___Toc78557538">
            <w:r>
              <w:rPr>
                <w:rStyle w:val="IndexLink"/>
                <w:sz w:val="22"/>
                <w:lang w:val="en-GB" w:eastAsia="en-US"/>
              </w:rPr>
              <w:t>2.1</w:t>
            </w:r>
            <w:r>
              <w:rPr>
                <w:rStyle w:val="IndexLink"/>
                <w:rFonts w:cs="Calibri" w:ascii="Calibri" w:hAnsi="Calibri"/>
                <w:sz w:val="22"/>
                <w:lang w:val="pl-PL" w:eastAsia="en-US"/>
              </w:rPr>
              <w:tab/>
            </w:r>
            <w:r>
              <w:rPr>
                <w:rStyle w:val="IndexLink"/>
                <w:sz w:val="22"/>
                <w:lang w:val="en-GB" w:eastAsia="en-US"/>
              </w:rPr>
              <w:t>Product identity</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39">
            <w:r>
              <w:rPr>
                <w:rStyle w:val="IndexLink"/>
                <w:sz w:val="22"/>
                <w:lang w:val="en-GB" w:eastAsia="en-US"/>
              </w:rPr>
              <w:t>2.2</w:t>
            </w:r>
            <w:r>
              <w:rPr>
                <w:rStyle w:val="IndexLink"/>
                <w:rFonts w:cs="Calibri" w:ascii="Calibri" w:hAnsi="Calibri"/>
                <w:sz w:val="22"/>
                <w:lang w:val="pl-PL" w:eastAsia="en-US"/>
              </w:rPr>
              <w:tab/>
            </w:r>
            <w:r>
              <w:rPr>
                <w:rStyle w:val="IndexLink"/>
                <w:sz w:val="22"/>
                <w:lang w:val="en-GB" w:eastAsia="en-US"/>
              </w:rPr>
              <w:t>Conclusion</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0">
            <w:r>
              <w:rPr>
                <w:rStyle w:val="IndexLink"/>
                <w:sz w:val="22"/>
                <w:lang w:val="en-GB" w:eastAsia="en-US"/>
              </w:rPr>
              <w:t>2.3</w:t>
            </w:r>
            <w:r>
              <w:rPr>
                <w:rStyle w:val="IndexLink"/>
                <w:rFonts w:cs="Calibri" w:ascii="Calibri" w:hAnsi="Calibri"/>
                <w:sz w:val="22"/>
                <w:lang w:val="pl-PL" w:eastAsia="en-US"/>
              </w:rPr>
              <w:tab/>
            </w:r>
            <w:r>
              <w:rPr>
                <w:rStyle w:val="IndexLink"/>
                <w:sz w:val="22"/>
                <w:lang w:val="en-GB" w:eastAsia="en-US"/>
              </w:rPr>
              <w:t>Substances of concern for national monitoring</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1">
            <w:r>
              <w:rPr>
                <w:rStyle w:val="IndexLink"/>
                <w:sz w:val="22"/>
                <w:lang w:val="en-GB" w:eastAsia="en-US"/>
              </w:rPr>
              <w:t>2.4</w:t>
            </w:r>
            <w:r>
              <w:rPr>
                <w:rStyle w:val="IndexLink"/>
                <w:rFonts w:cs="Calibri" w:ascii="Calibri" w:hAnsi="Calibri"/>
                <w:sz w:val="22"/>
                <w:lang w:val="pl-PL" w:eastAsia="en-US"/>
              </w:rPr>
              <w:tab/>
            </w:r>
            <w:r>
              <w:rPr>
                <w:rStyle w:val="IndexLink"/>
                <w:sz w:val="22"/>
                <w:lang w:val="en-GB" w:eastAsia="en-US"/>
              </w:rPr>
              <w:t>Classification and labelling</w:t>
            </w:r>
            <w:r>
              <w:rPr>
                <w:rStyle w:val="IndexLink"/>
                <w:sz w:val="22"/>
              </w:rPr>
              <w:tab/>
              <w:t>6</w:t>
            </w:r>
          </w:hyperlink>
        </w:p>
        <w:p>
          <w:pPr>
            <w:pStyle w:val="Contents3"/>
            <w:rPr>
              <w:rFonts w:ascii="Calibri" w:hAnsi="Calibri" w:cs="Calibri"/>
              <w:sz w:val="22"/>
              <w:szCs w:val="22"/>
              <w:lang w:val="pl-PL" w:eastAsia="en-US"/>
            </w:rPr>
          </w:pPr>
          <w:hyperlink w:anchor="__RefHeading___Toc78557542">
            <w:r>
              <w:rPr>
                <w:rStyle w:val="IndexLink"/>
                <w:sz w:val="22"/>
                <w:szCs w:val="22"/>
                <w:lang w:val="en-GB" w:eastAsia="en-US"/>
              </w:rPr>
              <w:t>2.4.1</w:t>
            </w:r>
            <w:r>
              <w:rPr>
                <w:rStyle w:val="IndexLink"/>
                <w:rFonts w:cs="Calibri" w:ascii="Calibri" w:hAnsi="Calibri"/>
                <w:sz w:val="22"/>
                <w:szCs w:val="22"/>
                <w:lang w:val="pl-PL" w:eastAsia="en-US"/>
              </w:rPr>
              <w:tab/>
            </w:r>
            <w:r>
              <w:rPr>
                <w:rStyle w:val="IndexLink"/>
                <w:sz w:val="22"/>
                <w:szCs w:val="22"/>
                <w:lang w:val="en-GB" w:eastAsia="en-US"/>
              </w:rPr>
              <w:t>Classification and labelling under Regulation (EC) No 1272/2008</w:t>
            </w:r>
            <w:r>
              <w:rPr>
                <w:rStyle w:val="IndexLink"/>
                <w:sz w:val="22"/>
                <w:szCs w:val="22"/>
              </w:rPr>
              <w:tab/>
              <w:t>6</w:t>
            </w:r>
          </w:hyperlink>
        </w:p>
        <w:p>
          <w:pPr>
            <w:pStyle w:val="Contents3"/>
            <w:rPr>
              <w:rFonts w:ascii="Calibri" w:hAnsi="Calibri" w:cs="Calibri"/>
              <w:sz w:val="22"/>
              <w:szCs w:val="22"/>
              <w:lang w:val="pl-PL" w:eastAsia="en-US"/>
            </w:rPr>
          </w:pPr>
          <w:hyperlink w:anchor="__RefHeading___Toc78557543">
            <w:r>
              <w:rPr>
                <w:rStyle w:val="IndexLink"/>
                <w:sz w:val="22"/>
                <w:szCs w:val="22"/>
                <w:lang w:val="en-GB" w:eastAsia="en-US"/>
              </w:rPr>
              <w:t>2.4.2</w:t>
            </w:r>
            <w:r>
              <w:rPr>
                <w:rStyle w:val="IndexLink"/>
                <w:rFonts w:cs="Calibri" w:ascii="Calibri" w:hAnsi="Calibri"/>
                <w:sz w:val="22"/>
                <w:szCs w:val="22"/>
                <w:lang w:val="pl-PL" w:eastAsia="en-US"/>
              </w:rPr>
              <w:tab/>
            </w:r>
            <w:r>
              <w:rPr>
                <w:rStyle w:val="IndexLink"/>
                <w:sz w:val="22"/>
                <w:szCs w:val="22"/>
                <w:lang w:val="en-GB" w:eastAsia="en-US"/>
              </w:rPr>
              <w:t>Standard phrases under Regulation (EU) No 547/2011</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4">
            <w:r>
              <w:rPr>
                <w:rStyle w:val="IndexLink"/>
                <w:sz w:val="22"/>
                <w:szCs w:val="22"/>
                <w:lang w:val="en-GB" w:eastAsia="en-US"/>
              </w:rPr>
              <w:t>2.4.3</w:t>
            </w:r>
            <w:r>
              <w:rPr>
                <w:rStyle w:val="IndexLink"/>
                <w:rFonts w:cs="Calibri" w:ascii="Calibri" w:hAnsi="Calibri"/>
                <w:sz w:val="22"/>
                <w:szCs w:val="22"/>
                <w:lang w:val="pl-PL" w:eastAsia="en-US"/>
              </w:rPr>
              <w:tab/>
            </w:r>
            <w:r>
              <w:rPr>
                <w:rStyle w:val="IndexLink"/>
                <w:sz w:val="22"/>
                <w:szCs w:val="22"/>
                <w:lang w:val="en-GB" w:eastAsia="en-US"/>
              </w:rPr>
              <w:t>Other phrases (according to Article 65 (3) of the Regulation (EU) No 1107/2009)</w:t>
            </w:r>
            <w:r>
              <w:rPr>
                <w:rStyle w:val="IndexLink"/>
                <w:sz w:val="22"/>
                <w:szCs w:val="22"/>
              </w:rPr>
              <w:tab/>
              <w:t>7</w:t>
            </w:r>
          </w:hyperlink>
        </w:p>
        <w:p>
          <w:pPr>
            <w:pStyle w:val="Contents2"/>
            <w:spacing w:before="0" w:after="0"/>
            <w:rPr>
              <w:rFonts w:ascii="Calibri" w:hAnsi="Calibri" w:cs="Calibri"/>
              <w:sz w:val="22"/>
              <w:lang w:val="pl-PL" w:eastAsia="en-US"/>
            </w:rPr>
          </w:pPr>
          <w:hyperlink w:anchor="__RefHeading___Toc78557545">
            <w:r>
              <w:rPr>
                <w:rStyle w:val="IndexLink"/>
                <w:sz w:val="22"/>
                <w:lang w:val="en-GB" w:eastAsia="en-US"/>
              </w:rPr>
              <w:t>2.5</w:t>
            </w:r>
            <w:r>
              <w:rPr>
                <w:rStyle w:val="IndexLink"/>
                <w:rFonts w:cs="Calibri" w:ascii="Calibri" w:hAnsi="Calibri"/>
                <w:sz w:val="22"/>
                <w:lang w:val="pl-PL" w:eastAsia="en-US"/>
              </w:rPr>
              <w:tab/>
            </w:r>
            <w:r>
              <w:rPr>
                <w:rStyle w:val="IndexLink"/>
                <w:sz w:val="22"/>
                <w:lang w:val="en-GB" w:eastAsia="en-US"/>
              </w:rPr>
              <w:t>Risk management</w:t>
            </w:r>
            <w:r>
              <w:rPr>
                <w:rStyle w:val="IndexLink"/>
                <w:sz w:val="22"/>
              </w:rPr>
              <w:tab/>
              <w:t>7</w:t>
            </w:r>
          </w:hyperlink>
        </w:p>
        <w:p>
          <w:pPr>
            <w:pStyle w:val="Contents3"/>
            <w:rPr>
              <w:rFonts w:ascii="Calibri" w:hAnsi="Calibri" w:cs="Calibri"/>
              <w:sz w:val="22"/>
              <w:szCs w:val="22"/>
              <w:lang w:val="pl-PL" w:eastAsia="en-US"/>
            </w:rPr>
          </w:pPr>
          <w:hyperlink w:anchor="__RefHeading___Toc78557546">
            <w:r>
              <w:rPr>
                <w:rStyle w:val="IndexLink"/>
                <w:sz w:val="22"/>
                <w:szCs w:val="22"/>
                <w:lang w:val="en-GB" w:eastAsia="en-US"/>
              </w:rPr>
              <w:t>2.5.1</w:t>
            </w:r>
            <w:r>
              <w:rPr>
                <w:rStyle w:val="IndexLink"/>
                <w:rFonts w:cs="Calibri" w:ascii="Calibri" w:hAnsi="Calibri"/>
                <w:sz w:val="22"/>
                <w:szCs w:val="22"/>
                <w:lang w:val="pl-PL" w:eastAsia="en-US"/>
              </w:rPr>
              <w:tab/>
            </w:r>
            <w:r>
              <w:rPr>
                <w:rStyle w:val="IndexLink"/>
                <w:sz w:val="22"/>
                <w:szCs w:val="22"/>
                <w:lang w:val="en-GB" w:eastAsia="en-US"/>
              </w:rPr>
              <w:t>Restrictions linked to the PPP</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7">
            <w:r>
              <w:rPr>
                <w:rStyle w:val="IndexLink"/>
                <w:sz w:val="22"/>
                <w:szCs w:val="22"/>
                <w:lang w:val="en-GB" w:eastAsia="en-US"/>
              </w:rPr>
              <w:t>2.5.2</w:t>
            </w:r>
            <w:r>
              <w:rPr>
                <w:rStyle w:val="IndexLink"/>
                <w:rFonts w:cs="Calibri" w:ascii="Calibri" w:hAnsi="Calibri"/>
                <w:sz w:val="22"/>
                <w:szCs w:val="22"/>
                <w:lang w:val="pl-PL" w:eastAsia="en-US"/>
              </w:rPr>
              <w:tab/>
            </w:r>
            <w:r>
              <w:rPr>
                <w:rStyle w:val="IndexLink"/>
                <w:sz w:val="22"/>
                <w:szCs w:val="22"/>
                <w:lang w:val="en-GB" w:eastAsia="en-US"/>
              </w:rPr>
              <w:t>Specific restrictions linked to the intended uses</w:t>
            </w:r>
            <w:r>
              <w:rPr>
                <w:rStyle w:val="IndexLink"/>
                <w:sz w:val="22"/>
                <w:szCs w:val="22"/>
              </w:rPr>
              <w:tab/>
              <w:t>8</w:t>
            </w:r>
          </w:hyperlink>
        </w:p>
        <w:p>
          <w:pPr>
            <w:pStyle w:val="Contents2"/>
            <w:spacing w:before="0" w:after="0"/>
            <w:rPr>
              <w:rFonts w:ascii="Calibri" w:hAnsi="Calibri" w:cs="Calibri"/>
              <w:sz w:val="22"/>
              <w:lang w:val="pl-PL" w:eastAsia="en-US"/>
            </w:rPr>
          </w:pPr>
          <w:hyperlink w:anchor="__RefHeading___Toc78557548">
            <w:r>
              <w:rPr>
                <w:rStyle w:val="IndexLink"/>
                <w:sz w:val="22"/>
                <w:lang w:val="en-GB" w:eastAsia="en-US"/>
              </w:rPr>
              <w:t>2.6</w:t>
            </w:r>
            <w:r>
              <w:rPr>
                <w:rStyle w:val="IndexLink"/>
                <w:rFonts w:cs="Calibri" w:ascii="Calibri" w:hAnsi="Calibri"/>
                <w:sz w:val="22"/>
                <w:lang w:val="pl-PL" w:eastAsia="en-US"/>
              </w:rPr>
              <w:tab/>
            </w:r>
            <w:r>
              <w:rPr>
                <w:rStyle w:val="IndexLink"/>
                <w:sz w:val="22"/>
                <w:lang w:val="en-GB" w:eastAsia="en-US"/>
              </w:rPr>
              <w:t>Intended uses (only NATIONAL GAP)</w:t>
            </w:r>
            <w:r>
              <w:rPr>
                <w:rStyle w:val="IndexLink"/>
                <w:sz w:val="22"/>
              </w:rPr>
              <w:tab/>
              <w:t>9</w:t>
            </w:r>
          </w:hyperlink>
        </w:p>
        <w:p>
          <w:pPr>
            <w:pStyle w:val="Contents1"/>
            <w:spacing w:before="0" w:after="0"/>
            <w:rPr>
              <w:rFonts w:ascii="Calibri" w:hAnsi="Calibri" w:cs="Calibri"/>
              <w:b w:val="false"/>
              <w:b w:val="false"/>
              <w:sz w:val="22"/>
              <w:szCs w:val="22"/>
              <w:lang w:val="pl-PL" w:eastAsia="en-US"/>
            </w:rPr>
          </w:pPr>
          <w:hyperlink w:anchor="__RefHeading___Toc78557549">
            <w:r>
              <w:rPr>
                <w:rStyle w:val="IndexLink"/>
                <w:sz w:val="22"/>
                <w:szCs w:val="22"/>
                <w:lang w:val="en-GB" w:eastAsia="en-US"/>
              </w:rPr>
              <w:t>3</w:t>
            </w:r>
            <w:r>
              <w:rPr>
                <w:rStyle w:val="IndexLink"/>
                <w:rFonts w:cs="Calibri" w:ascii="Calibri" w:hAnsi="Calibri"/>
                <w:b w:val="false"/>
                <w:sz w:val="22"/>
                <w:szCs w:val="22"/>
                <w:lang w:val="pl-PL" w:eastAsia="en-US"/>
              </w:rPr>
              <w:tab/>
            </w:r>
            <w:r>
              <w:rPr>
                <w:rStyle w:val="IndexLink"/>
                <w:sz w:val="22"/>
                <w:szCs w:val="22"/>
                <w:lang w:val="en-GB" w:eastAsia="en-US"/>
              </w:rPr>
              <w:t>Background of authorization decision and risk management</w:t>
            </w:r>
            <w:r>
              <w:rPr>
                <w:rStyle w:val="IndexLink"/>
                <w:sz w:val="22"/>
                <w:szCs w:val="22"/>
              </w:rPr>
              <w:tab/>
              <w:t>12</w:t>
            </w:r>
          </w:hyperlink>
        </w:p>
        <w:p>
          <w:pPr>
            <w:pStyle w:val="Contents2"/>
            <w:spacing w:before="0" w:after="0"/>
            <w:rPr>
              <w:rFonts w:ascii="Calibri" w:hAnsi="Calibri" w:cs="Calibri"/>
              <w:sz w:val="22"/>
              <w:lang w:val="pl-PL" w:eastAsia="en-US"/>
            </w:rPr>
          </w:pPr>
          <w:hyperlink w:anchor="__RefHeading___Toc78557550">
            <w:r>
              <w:rPr>
                <w:rStyle w:val="IndexLink"/>
                <w:sz w:val="22"/>
                <w:lang w:val="en-GB" w:eastAsia="en-US"/>
              </w:rPr>
              <w:t>3.1</w:t>
            </w:r>
            <w:r>
              <w:rPr>
                <w:rStyle w:val="IndexLink"/>
                <w:rFonts w:cs="Calibri" w:ascii="Calibri" w:hAnsi="Calibri"/>
                <w:sz w:val="22"/>
                <w:lang w:val="pl-PL" w:eastAsia="en-US"/>
              </w:rPr>
              <w:tab/>
            </w:r>
            <w:r>
              <w:rPr>
                <w:rStyle w:val="IndexLink"/>
                <w:sz w:val="22"/>
                <w:lang w:val="en-GB" w:eastAsia="en-US"/>
              </w:rPr>
              <w:t>Physical and chemical properties (Part B, Section 2)</w:t>
            </w:r>
            <w:r>
              <w:rPr>
                <w:rStyle w:val="IndexLink"/>
                <w:sz w:val="22"/>
              </w:rPr>
              <w:tab/>
              <w:t>12</w:t>
            </w:r>
          </w:hyperlink>
        </w:p>
        <w:p>
          <w:pPr>
            <w:pStyle w:val="Contents2"/>
            <w:spacing w:before="0" w:after="0"/>
            <w:rPr>
              <w:rFonts w:ascii="Calibri" w:hAnsi="Calibri" w:cs="Calibri"/>
              <w:sz w:val="22"/>
              <w:lang w:val="pl-PL" w:eastAsia="en-US"/>
            </w:rPr>
          </w:pPr>
          <w:hyperlink w:anchor="__RefHeading___Toc78557551">
            <w:r>
              <w:rPr>
                <w:rStyle w:val="IndexLink"/>
                <w:sz w:val="22"/>
                <w:lang w:val="en-GB" w:eastAsia="en-US"/>
              </w:rPr>
              <w:t>3.2</w:t>
            </w:r>
            <w:r>
              <w:rPr>
                <w:rStyle w:val="IndexLink"/>
                <w:rFonts w:cs="Calibri" w:ascii="Calibri" w:hAnsi="Calibri"/>
                <w:sz w:val="22"/>
                <w:lang w:val="pl-PL" w:eastAsia="en-US"/>
              </w:rPr>
              <w:tab/>
            </w:r>
            <w:r>
              <w:rPr>
                <w:rStyle w:val="IndexLink"/>
                <w:sz w:val="22"/>
                <w:lang w:val="en-GB" w:eastAsia="en-US"/>
              </w:rPr>
              <w:t>Efficacy (Part B, Section 3)</w:t>
            </w:r>
            <w:r>
              <w:rPr>
                <w:rStyle w:val="IndexLink"/>
                <w:sz w:val="22"/>
              </w:rPr>
              <w:tab/>
              <w:t>13</w:t>
            </w:r>
          </w:hyperlink>
        </w:p>
        <w:p>
          <w:pPr>
            <w:pStyle w:val="Contents3"/>
            <w:rPr>
              <w:rFonts w:ascii="Calibri" w:hAnsi="Calibri" w:cs="Calibri"/>
              <w:sz w:val="22"/>
              <w:szCs w:val="22"/>
              <w:lang w:val="pl-PL" w:eastAsia="en-US"/>
            </w:rPr>
          </w:pPr>
          <w:hyperlink w:anchor="__RefHeading___Toc78557552">
            <w:r>
              <w:rPr>
                <w:rStyle w:val="IndexLink"/>
                <w:sz w:val="22"/>
                <w:szCs w:val="22"/>
                <w:lang w:val="en-GB" w:eastAsia="en-US"/>
              </w:rPr>
              <w:t>3.2.1</w:t>
            </w:r>
            <w:r>
              <w:rPr>
                <w:rStyle w:val="IndexLink"/>
                <w:rFonts w:cs="Calibri" w:ascii="Calibri" w:hAnsi="Calibri"/>
                <w:sz w:val="22"/>
                <w:szCs w:val="22"/>
                <w:lang w:val="pl-PL" w:eastAsia="en-US"/>
              </w:rPr>
              <w:tab/>
            </w:r>
            <w:r>
              <w:rPr>
                <w:rStyle w:val="IndexLink"/>
                <w:sz w:val="22"/>
                <w:szCs w:val="22"/>
                <w:lang w:val="en-GB" w:eastAsia="en-US"/>
              </w:rPr>
              <w:t>Efficacy data</w:t>
            </w:r>
            <w:r>
              <w:rPr>
                <w:rStyle w:val="IndexLink"/>
                <w:sz w:val="22"/>
                <w:szCs w:val="22"/>
              </w:rPr>
              <w:tab/>
              <w:t>13</w:t>
            </w:r>
          </w:hyperlink>
        </w:p>
        <w:p>
          <w:pPr>
            <w:pStyle w:val="Contents3"/>
            <w:rPr>
              <w:rFonts w:ascii="Calibri" w:hAnsi="Calibri" w:cs="Calibri"/>
              <w:sz w:val="22"/>
              <w:szCs w:val="22"/>
              <w:lang w:val="pl-PL" w:eastAsia="en-US"/>
            </w:rPr>
          </w:pPr>
          <w:hyperlink w:anchor="__RefHeading___Toc78557553">
            <w:r>
              <w:rPr>
                <w:rStyle w:val="IndexLink"/>
                <w:sz w:val="22"/>
                <w:szCs w:val="22"/>
                <w:lang w:val="en-GB" w:eastAsia="en-US"/>
              </w:rPr>
              <w:t>3.2.2</w:t>
            </w:r>
            <w:r>
              <w:rPr>
                <w:rStyle w:val="IndexLink"/>
                <w:rFonts w:cs="Calibri" w:ascii="Calibri" w:hAnsi="Calibri"/>
                <w:sz w:val="22"/>
                <w:szCs w:val="22"/>
                <w:lang w:val="pl-PL" w:eastAsia="en-US"/>
              </w:rPr>
              <w:tab/>
            </w:r>
            <w:r>
              <w:rPr>
                <w:rStyle w:val="IndexLink"/>
                <w:sz w:val="22"/>
                <w:szCs w:val="22"/>
                <w:lang w:val="en-GB" w:eastAsia="en-US"/>
              </w:rPr>
              <w:t>Information on the occurrence or possible occurrence of the development of resistance</w:t>
            </w:r>
            <w:r>
              <w:rPr>
                <w:rStyle w:val="IndexLink"/>
                <w:sz w:val="22"/>
                <w:szCs w:val="22"/>
              </w:rPr>
              <w:tab/>
              <w:t>14</w:t>
            </w:r>
          </w:hyperlink>
        </w:p>
        <w:p>
          <w:pPr>
            <w:pStyle w:val="Contents3"/>
            <w:rPr>
              <w:rFonts w:ascii="Calibri" w:hAnsi="Calibri" w:cs="Calibri"/>
              <w:sz w:val="22"/>
              <w:szCs w:val="22"/>
              <w:lang w:val="pl-PL" w:eastAsia="en-US"/>
            </w:rPr>
          </w:pPr>
          <w:hyperlink w:anchor="__RefHeading___Toc78557554">
            <w:r>
              <w:rPr>
                <w:rStyle w:val="IndexLink"/>
                <w:sz w:val="22"/>
                <w:szCs w:val="22"/>
                <w:lang w:val="en-GB" w:eastAsia="en-US"/>
              </w:rPr>
              <w:t>3.2.3</w:t>
            </w:r>
            <w:r>
              <w:rPr>
                <w:rStyle w:val="IndexLink"/>
                <w:rFonts w:cs="Calibri" w:ascii="Calibri" w:hAnsi="Calibri"/>
                <w:sz w:val="22"/>
                <w:szCs w:val="22"/>
                <w:lang w:val="pl-PL" w:eastAsia="en-US"/>
              </w:rPr>
              <w:tab/>
            </w:r>
            <w:r>
              <w:rPr>
                <w:rStyle w:val="IndexLink"/>
                <w:sz w:val="22"/>
                <w:szCs w:val="22"/>
                <w:lang w:val="en-GB" w:eastAsia="en-US"/>
              </w:rPr>
              <w:t>Adverse effects on treated crops</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5">
            <w:r>
              <w:rPr>
                <w:rStyle w:val="IndexLink"/>
                <w:sz w:val="22"/>
                <w:szCs w:val="22"/>
                <w:lang w:val="en-GB" w:eastAsia="en-US"/>
              </w:rPr>
              <w:t>3.2.4</w:t>
            </w:r>
            <w:r>
              <w:rPr>
                <w:rStyle w:val="IndexLink"/>
                <w:rFonts w:cs="Calibri" w:ascii="Calibri" w:hAnsi="Calibri"/>
                <w:sz w:val="22"/>
                <w:szCs w:val="22"/>
                <w:lang w:val="pl-PL" w:eastAsia="en-US"/>
              </w:rPr>
              <w:tab/>
            </w:r>
            <w:r>
              <w:rPr>
                <w:rStyle w:val="IndexLink"/>
                <w:sz w:val="22"/>
                <w:szCs w:val="22"/>
                <w:lang w:val="en-GB" w:eastAsia="en-US"/>
              </w:rPr>
              <w:t>Observations on other undesirable or unintended side-effects</w:t>
            </w:r>
            <w:r>
              <w:rPr>
                <w:rStyle w:val="IndexLink"/>
                <w:sz w:val="22"/>
                <w:szCs w:val="22"/>
              </w:rPr>
              <w:tab/>
              <w:t>15</w:t>
            </w:r>
          </w:hyperlink>
        </w:p>
        <w:p>
          <w:pPr>
            <w:pStyle w:val="Contents2"/>
            <w:spacing w:before="0" w:after="0"/>
            <w:rPr>
              <w:rFonts w:ascii="Calibri" w:hAnsi="Calibri" w:cs="Calibri"/>
              <w:sz w:val="22"/>
              <w:lang w:val="pl-PL" w:eastAsia="en-US"/>
            </w:rPr>
          </w:pPr>
          <w:hyperlink w:anchor="__RefHeading___Toc78557556">
            <w:r>
              <w:rPr>
                <w:rStyle w:val="IndexLink"/>
                <w:sz w:val="22"/>
                <w:lang w:val="en-GB" w:eastAsia="en-US"/>
              </w:rPr>
              <w:t>3.3</w:t>
            </w:r>
            <w:r>
              <w:rPr>
                <w:rStyle w:val="IndexLink"/>
                <w:rFonts w:cs="Calibri" w:ascii="Calibri" w:hAnsi="Calibri"/>
                <w:sz w:val="22"/>
                <w:lang w:val="pl-PL" w:eastAsia="en-US"/>
              </w:rPr>
              <w:tab/>
            </w:r>
            <w:r>
              <w:rPr>
                <w:rStyle w:val="IndexLink"/>
                <w:sz w:val="22"/>
                <w:lang w:val="en-GB" w:eastAsia="en-US"/>
              </w:rPr>
              <w:t>Methods of analysis (Part B, Section 5)</w:t>
            </w:r>
            <w:r>
              <w:rPr>
                <w:rStyle w:val="IndexLink"/>
                <w:sz w:val="22"/>
              </w:rPr>
              <w:tab/>
              <w:t>15</w:t>
            </w:r>
          </w:hyperlink>
        </w:p>
        <w:p>
          <w:pPr>
            <w:pStyle w:val="Contents3"/>
            <w:rPr>
              <w:rFonts w:ascii="Calibri" w:hAnsi="Calibri" w:cs="Calibri"/>
              <w:sz w:val="22"/>
              <w:szCs w:val="22"/>
              <w:lang w:val="pl-PL" w:eastAsia="en-US"/>
            </w:rPr>
          </w:pPr>
          <w:hyperlink w:anchor="__RefHeading___Toc78557557">
            <w:r>
              <w:rPr>
                <w:rStyle w:val="IndexLink"/>
                <w:sz w:val="22"/>
                <w:szCs w:val="22"/>
                <w:lang w:val="en-GB" w:eastAsia="en-US"/>
              </w:rPr>
              <w:t>3.3.1</w:t>
            </w:r>
            <w:r>
              <w:rPr>
                <w:rStyle w:val="IndexLink"/>
                <w:rFonts w:cs="Calibri" w:ascii="Calibri" w:hAnsi="Calibri"/>
                <w:sz w:val="22"/>
                <w:szCs w:val="22"/>
                <w:lang w:val="pl-PL" w:eastAsia="en-US"/>
              </w:rPr>
              <w:tab/>
            </w:r>
            <w:r>
              <w:rPr>
                <w:rStyle w:val="IndexLink"/>
                <w:sz w:val="22"/>
                <w:szCs w:val="22"/>
                <w:lang w:val="en-GB" w:eastAsia="en-US"/>
              </w:rPr>
              <w:t>Analytical method for the formulation</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8">
            <w:r>
              <w:rPr>
                <w:rStyle w:val="IndexLink"/>
                <w:sz w:val="22"/>
                <w:szCs w:val="22"/>
                <w:lang w:val="en-GB" w:eastAsia="en-US"/>
              </w:rPr>
              <w:t>3.3.2</w:t>
            </w:r>
            <w:r>
              <w:rPr>
                <w:rStyle w:val="IndexLink"/>
                <w:rFonts w:cs="Calibri" w:ascii="Calibri" w:hAnsi="Calibri"/>
                <w:sz w:val="22"/>
                <w:szCs w:val="22"/>
                <w:lang w:val="pl-PL" w:eastAsia="en-US"/>
              </w:rPr>
              <w:tab/>
            </w:r>
            <w:r>
              <w:rPr>
                <w:rStyle w:val="IndexLink"/>
                <w:sz w:val="22"/>
                <w:szCs w:val="22"/>
                <w:lang w:val="en-GB" w:eastAsia="en-US"/>
              </w:rPr>
              <w:t>Analytical methods for residues</w:t>
            </w:r>
            <w:r>
              <w:rPr>
                <w:rStyle w:val="IndexLink"/>
                <w:sz w:val="22"/>
                <w:szCs w:val="22"/>
              </w:rPr>
              <w:tab/>
              <w:t>16</w:t>
            </w:r>
          </w:hyperlink>
        </w:p>
        <w:p>
          <w:pPr>
            <w:pStyle w:val="Contents2"/>
            <w:spacing w:before="0" w:after="0"/>
            <w:rPr>
              <w:rFonts w:ascii="Calibri" w:hAnsi="Calibri" w:cs="Calibri"/>
              <w:sz w:val="22"/>
              <w:lang w:val="pl-PL" w:eastAsia="en-US"/>
            </w:rPr>
          </w:pPr>
          <w:hyperlink w:anchor="__RefHeading___Toc78557559">
            <w:r>
              <w:rPr>
                <w:rStyle w:val="IndexLink"/>
                <w:sz w:val="22"/>
                <w:lang w:val="en-GB" w:eastAsia="en-US"/>
              </w:rPr>
              <w:t>3.4</w:t>
            </w:r>
            <w:r>
              <w:rPr>
                <w:rStyle w:val="IndexLink"/>
                <w:rFonts w:cs="Calibri" w:ascii="Calibri" w:hAnsi="Calibri"/>
                <w:sz w:val="22"/>
                <w:lang w:val="pl-PL" w:eastAsia="en-US"/>
              </w:rPr>
              <w:tab/>
            </w:r>
            <w:r>
              <w:rPr>
                <w:rStyle w:val="IndexLink"/>
                <w:sz w:val="22"/>
                <w:lang w:val="en-GB" w:eastAsia="en-US"/>
              </w:rPr>
              <w:t>Mammalian toxicology (Part B, Section 6)</w:t>
            </w:r>
            <w:r>
              <w:rPr>
                <w:rStyle w:val="IndexLink"/>
                <w:sz w:val="22"/>
              </w:rPr>
              <w:tab/>
              <w:t>17</w:t>
            </w:r>
          </w:hyperlink>
        </w:p>
        <w:p>
          <w:pPr>
            <w:pStyle w:val="Contents3"/>
            <w:rPr>
              <w:rFonts w:ascii="Calibri" w:hAnsi="Calibri" w:cs="Calibri"/>
              <w:sz w:val="22"/>
              <w:szCs w:val="22"/>
              <w:lang w:val="pl-PL" w:eastAsia="en-US"/>
            </w:rPr>
          </w:pPr>
          <w:hyperlink w:anchor="__RefHeading___Toc78557560">
            <w:r>
              <w:rPr>
                <w:rStyle w:val="IndexLink"/>
                <w:sz w:val="22"/>
                <w:szCs w:val="22"/>
                <w:lang w:val="en-GB" w:eastAsia="en-US"/>
              </w:rPr>
              <w:t>3.4.1</w:t>
            </w:r>
            <w:r>
              <w:rPr>
                <w:rStyle w:val="IndexLink"/>
                <w:rFonts w:cs="Calibri" w:ascii="Calibri" w:hAnsi="Calibri"/>
                <w:sz w:val="22"/>
                <w:szCs w:val="22"/>
                <w:lang w:val="pl-PL" w:eastAsia="en-US"/>
              </w:rPr>
              <w:tab/>
            </w:r>
            <w:r>
              <w:rPr>
                <w:rStyle w:val="IndexLink"/>
                <w:sz w:val="22"/>
                <w:szCs w:val="22"/>
                <w:lang w:val="en-GB" w:eastAsia="en-US"/>
              </w:rPr>
              <w:t>Acute toxicity</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1">
            <w:r>
              <w:rPr>
                <w:rStyle w:val="IndexLink"/>
                <w:sz w:val="22"/>
                <w:szCs w:val="22"/>
                <w:lang w:val="en-GB" w:eastAsia="en-US"/>
              </w:rPr>
              <w:t>3.4.2</w:t>
            </w:r>
            <w:r>
              <w:rPr>
                <w:rStyle w:val="IndexLink"/>
                <w:rFonts w:cs="Calibri" w:ascii="Calibri" w:hAnsi="Calibri"/>
                <w:sz w:val="22"/>
                <w:szCs w:val="22"/>
                <w:lang w:val="pl-PL" w:eastAsia="en-US"/>
              </w:rPr>
              <w:tab/>
            </w:r>
            <w:r>
              <w:rPr>
                <w:rStyle w:val="IndexLink"/>
                <w:sz w:val="22"/>
                <w:szCs w:val="22"/>
                <w:lang w:val="en-GB" w:eastAsia="en-US"/>
              </w:rPr>
              <w:t>Operator exposure</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2">
            <w:r>
              <w:rPr>
                <w:rStyle w:val="IndexLink"/>
                <w:sz w:val="22"/>
                <w:szCs w:val="22"/>
                <w:lang w:val="en-GB" w:eastAsia="en-US"/>
              </w:rPr>
              <w:t>3.4.3</w:t>
            </w:r>
            <w:r>
              <w:rPr>
                <w:rStyle w:val="IndexLink"/>
                <w:rFonts w:cs="Calibri" w:ascii="Calibri" w:hAnsi="Calibri"/>
                <w:sz w:val="22"/>
                <w:szCs w:val="22"/>
                <w:lang w:val="pl-PL" w:eastAsia="en-US"/>
              </w:rPr>
              <w:tab/>
            </w:r>
            <w:r>
              <w:rPr>
                <w:rStyle w:val="IndexLink"/>
                <w:sz w:val="22"/>
                <w:szCs w:val="22"/>
                <w:lang w:val="en-GB" w:eastAsia="en-US"/>
              </w:rPr>
              <w:t>Worker exposure</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3">
            <w:r>
              <w:rPr>
                <w:rStyle w:val="IndexLink"/>
                <w:sz w:val="22"/>
                <w:szCs w:val="22"/>
                <w:lang w:val="en-GB" w:eastAsia="en-US"/>
              </w:rPr>
              <w:t>3.4.4</w:t>
            </w:r>
            <w:r>
              <w:rPr>
                <w:rStyle w:val="IndexLink"/>
                <w:rFonts w:cs="Calibri" w:ascii="Calibri" w:hAnsi="Calibri"/>
                <w:sz w:val="22"/>
                <w:szCs w:val="22"/>
                <w:lang w:val="pl-PL" w:eastAsia="en-US"/>
              </w:rPr>
              <w:tab/>
            </w:r>
            <w:r>
              <w:rPr>
                <w:rStyle w:val="IndexLink"/>
                <w:sz w:val="22"/>
                <w:szCs w:val="22"/>
                <w:lang w:val="en-GB" w:eastAsia="en-US"/>
              </w:rPr>
              <w:t>Bystander and resident exposure</w:t>
            </w:r>
            <w:r>
              <w:rPr>
                <w:rStyle w:val="IndexLink"/>
                <w:sz w:val="22"/>
                <w:szCs w:val="22"/>
              </w:rPr>
              <w:tab/>
              <w:t>18</w:t>
            </w:r>
          </w:hyperlink>
        </w:p>
        <w:p>
          <w:pPr>
            <w:pStyle w:val="Contents2"/>
            <w:spacing w:before="0" w:after="0"/>
            <w:rPr>
              <w:rFonts w:ascii="Calibri" w:hAnsi="Calibri" w:cs="Calibri"/>
              <w:sz w:val="22"/>
              <w:lang w:val="pl-PL" w:eastAsia="en-US"/>
            </w:rPr>
          </w:pPr>
          <w:hyperlink w:anchor="__RefHeading___Toc78557564">
            <w:r>
              <w:rPr>
                <w:rStyle w:val="IndexLink"/>
                <w:sz w:val="22"/>
                <w:lang w:val="en-GB" w:eastAsia="en-US"/>
              </w:rPr>
              <w:t>3.5</w:t>
            </w:r>
            <w:r>
              <w:rPr>
                <w:rStyle w:val="IndexLink"/>
                <w:rFonts w:cs="Calibri" w:ascii="Calibri" w:hAnsi="Calibri"/>
                <w:sz w:val="22"/>
                <w:lang w:val="pl-PL" w:eastAsia="en-US"/>
              </w:rPr>
              <w:tab/>
            </w:r>
            <w:r>
              <w:rPr>
                <w:rStyle w:val="IndexLink"/>
                <w:sz w:val="22"/>
                <w:lang w:val="en-GB" w:eastAsia="en-US"/>
              </w:rPr>
              <w:t>Residues and consumer exposure (Part B, Section 7)</w:t>
            </w:r>
            <w:r>
              <w:rPr>
                <w:rStyle w:val="IndexLink"/>
                <w:sz w:val="22"/>
              </w:rPr>
              <w:tab/>
              <w:t>18</w:t>
            </w:r>
          </w:hyperlink>
        </w:p>
        <w:p>
          <w:pPr>
            <w:pStyle w:val="Contents3"/>
            <w:rPr>
              <w:rFonts w:ascii="Calibri" w:hAnsi="Calibri" w:cs="Calibri"/>
              <w:sz w:val="22"/>
              <w:szCs w:val="22"/>
              <w:lang w:val="pl-PL" w:eastAsia="en-US"/>
            </w:rPr>
          </w:pPr>
          <w:hyperlink w:anchor="__RefHeading___Toc78557565">
            <w:r>
              <w:rPr>
                <w:rStyle w:val="IndexLink"/>
                <w:sz w:val="22"/>
                <w:szCs w:val="22"/>
                <w:lang w:val="en-GB" w:eastAsia="en-US"/>
              </w:rPr>
              <w:t>3.5.1</w:t>
            </w:r>
            <w:r>
              <w:rPr>
                <w:rStyle w:val="IndexLink"/>
                <w:rFonts w:cs="Calibri" w:ascii="Calibri" w:hAnsi="Calibri"/>
                <w:sz w:val="22"/>
                <w:szCs w:val="22"/>
                <w:lang w:val="pl-PL" w:eastAsia="en-US"/>
              </w:rPr>
              <w:tab/>
            </w:r>
            <w:r>
              <w:rPr>
                <w:rStyle w:val="IndexLink"/>
                <w:sz w:val="22"/>
                <w:szCs w:val="22"/>
                <w:lang w:val="en-GB" w:eastAsia="en-US"/>
              </w:rPr>
              <w:t>Residues</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6">
            <w:r>
              <w:rPr>
                <w:rStyle w:val="IndexLink"/>
                <w:sz w:val="22"/>
                <w:szCs w:val="22"/>
                <w:lang w:val="en-GB" w:eastAsia="en-US"/>
              </w:rPr>
              <w:t>3.5.2</w:t>
            </w:r>
            <w:r>
              <w:rPr>
                <w:rStyle w:val="IndexLink"/>
                <w:rFonts w:cs="Calibri" w:ascii="Calibri" w:hAnsi="Calibri"/>
                <w:sz w:val="22"/>
                <w:szCs w:val="22"/>
                <w:lang w:val="pl-PL" w:eastAsia="en-US"/>
              </w:rPr>
              <w:tab/>
            </w:r>
            <w:r>
              <w:rPr>
                <w:rStyle w:val="IndexLink"/>
                <w:sz w:val="22"/>
                <w:szCs w:val="22"/>
                <w:lang w:val="en-GB" w:eastAsia="en-US"/>
              </w:rPr>
              <w:t>Consumer exposure</w:t>
            </w:r>
            <w:r>
              <w:rPr>
                <w:rStyle w:val="IndexLink"/>
                <w:sz w:val="22"/>
                <w:szCs w:val="22"/>
              </w:rPr>
              <w:tab/>
              <w:t>19</w:t>
            </w:r>
          </w:hyperlink>
        </w:p>
        <w:p>
          <w:pPr>
            <w:pStyle w:val="Contents2"/>
            <w:spacing w:before="0" w:after="0"/>
            <w:rPr>
              <w:rFonts w:ascii="Calibri" w:hAnsi="Calibri" w:cs="Calibri"/>
              <w:sz w:val="22"/>
              <w:lang w:val="pl-PL" w:eastAsia="en-US"/>
            </w:rPr>
          </w:pPr>
          <w:hyperlink w:anchor="__RefHeading___Toc78557567">
            <w:r>
              <w:rPr>
                <w:rStyle w:val="IndexLink"/>
                <w:sz w:val="22"/>
                <w:lang w:val="en-GB" w:eastAsia="en-US"/>
              </w:rPr>
              <w:t>3.6</w:t>
            </w:r>
            <w:r>
              <w:rPr>
                <w:rStyle w:val="IndexLink"/>
                <w:rFonts w:cs="Calibri" w:ascii="Calibri" w:hAnsi="Calibri"/>
                <w:sz w:val="22"/>
                <w:lang w:val="pl-PL" w:eastAsia="en-US"/>
              </w:rPr>
              <w:tab/>
            </w:r>
            <w:r>
              <w:rPr>
                <w:rStyle w:val="IndexLink"/>
                <w:sz w:val="22"/>
                <w:lang w:val="en-GB" w:eastAsia="en-US"/>
              </w:rPr>
              <w:t>Environmental fate and behaviour (Part B, Section 8)</w:t>
            </w:r>
            <w:r>
              <w:rPr>
                <w:rStyle w:val="IndexLink"/>
                <w:sz w:val="22"/>
              </w:rPr>
              <w:tab/>
              <w:t>20</w:t>
            </w:r>
          </w:hyperlink>
        </w:p>
        <w:p>
          <w:pPr>
            <w:pStyle w:val="Contents3"/>
            <w:rPr>
              <w:rFonts w:ascii="Calibri" w:hAnsi="Calibri" w:cs="Calibri"/>
              <w:sz w:val="22"/>
              <w:szCs w:val="22"/>
              <w:lang w:val="pl-PL" w:eastAsia="en-US"/>
            </w:rPr>
          </w:pPr>
          <w:hyperlink w:anchor="__RefHeading___Toc78557568">
            <w:r>
              <w:rPr>
                <w:rStyle w:val="IndexLink"/>
                <w:sz w:val="22"/>
                <w:szCs w:val="22"/>
                <w:lang w:val="en-GB" w:eastAsia="en-US"/>
              </w:rPr>
              <w:t>3.6.1</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oil (PEC</w:t>
            </w:r>
            <w:r>
              <w:rPr>
                <w:rStyle w:val="IndexLink"/>
                <w:sz w:val="22"/>
                <w:szCs w:val="22"/>
                <w:vertAlign w:val="subscript"/>
                <w:lang w:val="en-GB" w:eastAsia="en-US"/>
              </w:rPr>
              <w:t>soil</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69">
            <w:r>
              <w:rPr>
                <w:rStyle w:val="IndexLink"/>
                <w:sz w:val="22"/>
                <w:szCs w:val="22"/>
                <w:lang w:val="en-GB" w:eastAsia="en-US"/>
              </w:rPr>
              <w:t>3.6.2</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groundwater (PEC</w:t>
            </w:r>
            <w:r>
              <w:rPr>
                <w:rStyle w:val="IndexLink"/>
                <w:sz w:val="22"/>
                <w:szCs w:val="22"/>
                <w:vertAlign w:val="subscript"/>
                <w:lang w:val="en-GB" w:eastAsia="en-US"/>
              </w:rPr>
              <w:t>gw</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70">
            <w:r>
              <w:rPr>
                <w:rStyle w:val="IndexLink"/>
                <w:sz w:val="22"/>
                <w:szCs w:val="22"/>
                <w:lang w:val="en-GB" w:eastAsia="en-US"/>
              </w:rPr>
              <w:t>3.6.3</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urface water (PEC</w:t>
            </w:r>
            <w:r>
              <w:rPr>
                <w:rStyle w:val="IndexLink"/>
                <w:sz w:val="22"/>
                <w:szCs w:val="22"/>
                <w:vertAlign w:val="subscript"/>
                <w:lang w:val="en-GB" w:eastAsia="en-US"/>
              </w:rPr>
              <w:t>sw</w:t>
            </w:r>
            <w:r>
              <w:rPr>
                <w:rStyle w:val="IndexLink"/>
                <w:sz w:val="22"/>
                <w:szCs w:val="22"/>
                <w:lang w:val="en-GB" w:eastAsia="en-US"/>
              </w:rPr>
              <w:t>)</w:t>
            </w:r>
            <w:r>
              <w:rPr>
                <w:rStyle w:val="IndexLink"/>
                <w:sz w:val="22"/>
                <w:szCs w:val="22"/>
              </w:rPr>
              <w:tab/>
              <w:t>20</w:t>
            </w:r>
          </w:hyperlink>
        </w:p>
        <w:p>
          <w:pPr>
            <w:pStyle w:val="Contents2"/>
            <w:spacing w:before="0" w:after="0"/>
            <w:rPr>
              <w:rFonts w:ascii="Calibri" w:hAnsi="Calibri" w:cs="Calibri"/>
              <w:sz w:val="22"/>
              <w:lang w:val="pl-PL" w:eastAsia="en-US"/>
            </w:rPr>
          </w:pPr>
          <w:hyperlink w:anchor="__RefHeading___Toc78557571">
            <w:r>
              <w:rPr>
                <w:rStyle w:val="IndexLink"/>
                <w:sz w:val="22"/>
                <w:lang w:val="en-GB" w:eastAsia="en-US"/>
              </w:rPr>
              <w:t>3.7</w:t>
            </w:r>
            <w:r>
              <w:rPr>
                <w:rStyle w:val="IndexLink"/>
                <w:rFonts w:cs="Calibri" w:ascii="Calibri" w:hAnsi="Calibri"/>
                <w:sz w:val="22"/>
                <w:lang w:val="pl-PL" w:eastAsia="en-US"/>
              </w:rPr>
              <w:tab/>
            </w:r>
            <w:r>
              <w:rPr>
                <w:rStyle w:val="IndexLink"/>
                <w:sz w:val="22"/>
                <w:lang w:val="en-GB" w:eastAsia="en-US"/>
              </w:rPr>
              <w:t>Ecotoxicology (Part B, Section 9)</w:t>
            </w:r>
            <w:r>
              <w:rPr>
                <w:rStyle w:val="IndexLink"/>
                <w:sz w:val="22"/>
              </w:rPr>
              <w:tab/>
              <w:t>21</w:t>
            </w:r>
          </w:hyperlink>
        </w:p>
        <w:p>
          <w:pPr>
            <w:pStyle w:val="Contents3"/>
            <w:rPr>
              <w:rFonts w:ascii="Calibri" w:hAnsi="Calibri" w:cs="Calibri"/>
              <w:sz w:val="22"/>
              <w:szCs w:val="22"/>
              <w:lang w:val="pl-PL" w:eastAsia="en-US"/>
            </w:rPr>
          </w:pPr>
          <w:hyperlink w:anchor="__RefHeading___Toc78557572">
            <w:r>
              <w:rPr>
                <w:rStyle w:val="IndexLink"/>
                <w:sz w:val="22"/>
                <w:szCs w:val="22"/>
                <w:lang w:val="en-GB" w:eastAsia="en-US"/>
              </w:rPr>
              <w:t>3.7.1</w:t>
            </w:r>
            <w:r>
              <w:rPr>
                <w:rStyle w:val="IndexLink"/>
                <w:rFonts w:cs="Calibri" w:ascii="Calibri" w:hAnsi="Calibri"/>
                <w:sz w:val="22"/>
                <w:szCs w:val="22"/>
                <w:lang w:val="pl-PL" w:eastAsia="en-US"/>
              </w:rPr>
              <w:tab/>
            </w:r>
            <w:r>
              <w:rPr>
                <w:rStyle w:val="IndexLink"/>
                <w:sz w:val="22"/>
                <w:szCs w:val="22"/>
                <w:lang w:val="en-GB" w:eastAsia="en-US"/>
              </w:rPr>
              <w:t>Effects on terrestrial vertebrat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3">
            <w:r>
              <w:rPr>
                <w:rStyle w:val="IndexLink"/>
                <w:sz w:val="22"/>
                <w:szCs w:val="22"/>
                <w:lang w:val="en-GB" w:eastAsia="en-US"/>
              </w:rPr>
              <w:t>3.7.2</w:t>
            </w:r>
            <w:r>
              <w:rPr>
                <w:rStyle w:val="IndexLink"/>
                <w:rFonts w:cs="Calibri" w:ascii="Calibri" w:hAnsi="Calibri"/>
                <w:sz w:val="22"/>
                <w:szCs w:val="22"/>
                <w:lang w:val="pl-PL" w:eastAsia="en-US"/>
              </w:rPr>
              <w:tab/>
            </w:r>
            <w:r>
              <w:rPr>
                <w:rStyle w:val="IndexLink"/>
                <w:sz w:val="22"/>
                <w:szCs w:val="22"/>
                <w:lang w:val="en-GB" w:eastAsia="en-US"/>
              </w:rPr>
              <w:t>Effects on aquatic speci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4">
            <w:r>
              <w:rPr>
                <w:rStyle w:val="IndexLink"/>
                <w:sz w:val="22"/>
                <w:szCs w:val="22"/>
                <w:lang w:val="en-GB" w:eastAsia="en-US"/>
              </w:rPr>
              <w:t>3.7.3</w:t>
            </w:r>
            <w:r>
              <w:rPr>
                <w:rStyle w:val="IndexLink"/>
                <w:rFonts w:cs="Calibri" w:ascii="Calibri" w:hAnsi="Calibri"/>
                <w:sz w:val="22"/>
                <w:szCs w:val="22"/>
                <w:lang w:val="pl-PL" w:eastAsia="en-US"/>
              </w:rPr>
              <w:tab/>
            </w:r>
            <w:r>
              <w:rPr>
                <w:rStyle w:val="IndexLink"/>
                <w:sz w:val="22"/>
                <w:szCs w:val="22"/>
                <w:lang w:val="en-GB" w:eastAsia="en-US"/>
              </w:rPr>
              <w:t>Effects on bees</w:t>
            </w:r>
            <w:r>
              <w:rPr>
                <w:rStyle w:val="IndexLink"/>
                <w:sz w:val="22"/>
                <w:szCs w:val="22"/>
              </w:rPr>
              <w:tab/>
              <w:t>22</w:t>
            </w:r>
          </w:hyperlink>
        </w:p>
        <w:p>
          <w:pPr>
            <w:pStyle w:val="Contents3"/>
            <w:rPr>
              <w:rFonts w:ascii="Calibri" w:hAnsi="Calibri" w:cs="Calibri"/>
              <w:sz w:val="22"/>
              <w:szCs w:val="22"/>
              <w:lang w:val="pl-PL" w:eastAsia="en-US"/>
            </w:rPr>
          </w:pPr>
          <w:hyperlink w:anchor="__RefHeading___Toc78557575">
            <w:r>
              <w:rPr>
                <w:rStyle w:val="IndexLink"/>
                <w:sz w:val="22"/>
                <w:szCs w:val="22"/>
                <w:lang w:val="en-GB" w:eastAsia="en-US"/>
              </w:rPr>
              <w:t>3.7.4</w:t>
            </w:r>
            <w:r>
              <w:rPr>
                <w:rStyle w:val="IndexLink"/>
                <w:rFonts w:cs="Calibri" w:ascii="Calibri" w:hAnsi="Calibri"/>
                <w:sz w:val="22"/>
                <w:szCs w:val="22"/>
                <w:lang w:val="pl-PL" w:eastAsia="en-US"/>
              </w:rPr>
              <w:tab/>
            </w:r>
            <w:r>
              <w:rPr>
                <w:rStyle w:val="IndexLink"/>
                <w:sz w:val="22"/>
                <w:szCs w:val="22"/>
                <w:lang w:val="en-GB" w:eastAsia="en-US"/>
              </w:rPr>
              <w:t>Effects on other arthropod species other than bee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6">
            <w:r>
              <w:rPr>
                <w:rStyle w:val="IndexLink"/>
                <w:sz w:val="22"/>
                <w:szCs w:val="22"/>
                <w:lang w:val="en-GB" w:eastAsia="en-US"/>
              </w:rPr>
              <w:t>3.7.5</w:t>
            </w:r>
            <w:r>
              <w:rPr>
                <w:rStyle w:val="IndexLink"/>
                <w:rFonts w:cs="Calibri" w:ascii="Calibri" w:hAnsi="Calibri"/>
                <w:sz w:val="22"/>
                <w:szCs w:val="22"/>
                <w:lang w:val="pl-PL" w:eastAsia="en-US"/>
              </w:rPr>
              <w:tab/>
            </w:r>
            <w:r>
              <w:rPr>
                <w:rStyle w:val="IndexLink"/>
                <w:sz w:val="22"/>
                <w:szCs w:val="22"/>
                <w:lang w:val="en-GB" w:eastAsia="en-US"/>
              </w:rPr>
              <w:t>Effects on soil organism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7">
            <w:r>
              <w:rPr>
                <w:rStyle w:val="IndexLink"/>
                <w:sz w:val="22"/>
                <w:szCs w:val="22"/>
                <w:lang w:val="en-GB" w:eastAsia="en-US"/>
              </w:rPr>
              <w:t>3.7.6</w:t>
            </w:r>
            <w:r>
              <w:rPr>
                <w:rStyle w:val="IndexLink"/>
                <w:rFonts w:cs="Calibri" w:ascii="Calibri" w:hAnsi="Calibri"/>
                <w:sz w:val="22"/>
                <w:szCs w:val="22"/>
                <w:lang w:val="pl-PL" w:eastAsia="en-US"/>
              </w:rPr>
              <w:tab/>
            </w:r>
            <w:r>
              <w:rPr>
                <w:rStyle w:val="IndexLink"/>
                <w:sz w:val="22"/>
                <w:szCs w:val="22"/>
                <w:lang w:val="en-GB" w:eastAsia="en-US"/>
              </w:rPr>
              <w:t>Effects on non-target terrestrial plant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8">
            <w:r>
              <w:rPr>
                <w:rStyle w:val="IndexLink"/>
                <w:sz w:val="22"/>
                <w:szCs w:val="22"/>
                <w:lang w:val="en-GB" w:eastAsia="en-US"/>
              </w:rPr>
              <w:t>3.7.7</w:t>
            </w:r>
            <w:r>
              <w:rPr>
                <w:rStyle w:val="IndexLink"/>
                <w:rFonts w:cs="Calibri" w:ascii="Calibri" w:hAnsi="Calibri"/>
                <w:sz w:val="22"/>
                <w:szCs w:val="22"/>
                <w:lang w:val="pl-PL" w:eastAsia="en-US"/>
              </w:rPr>
              <w:tab/>
            </w:r>
            <w:r>
              <w:rPr>
                <w:rStyle w:val="IndexLink"/>
                <w:sz w:val="22"/>
                <w:szCs w:val="22"/>
                <w:lang w:val="en-GB" w:eastAsia="en-US"/>
              </w:rPr>
              <w:t>Effects on other terrestrial organisms (Flora and Fauna)</w:t>
            </w:r>
            <w:r>
              <w:rPr>
                <w:rStyle w:val="IndexLink"/>
                <w:sz w:val="22"/>
                <w:szCs w:val="22"/>
              </w:rPr>
              <w:tab/>
              <w:t>23</w:t>
            </w:r>
          </w:hyperlink>
        </w:p>
        <w:p>
          <w:pPr>
            <w:pStyle w:val="Contents2"/>
            <w:spacing w:before="0" w:after="0"/>
            <w:rPr>
              <w:rFonts w:ascii="Calibri" w:hAnsi="Calibri" w:cs="Calibri"/>
              <w:sz w:val="22"/>
              <w:lang w:val="pl-PL" w:eastAsia="en-US"/>
            </w:rPr>
          </w:pPr>
          <w:hyperlink w:anchor="__RefHeading___Toc78557579">
            <w:r>
              <w:rPr>
                <w:rStyle w:val="IndexLink"/>
                <w:sz w:val="22"/>
                <w:lang w:val="en-GB" w:eastAsia="en-US"/>
              </w:rPr>
              <w:t>3.8</w:t>
            </w:r>
            <w:r>
              <w:rPr>
                <w:rStyle w:val="IndexLink"/>
                <w:rFonts w:cs="Calibri" w:ascii="Calibri" w:hAnsi="Calibri"/>
                <w:sz w:val="22"/>
                <w:lang w:val="pl-PL" w:eastAsia="en-US"/>
              </w:rPr>
              <w:tab/>
            </w:r>
            <w:r>
              <w:rPr>
                <w:rStyle w:val="IndexLink"/>
                <w:sz w:val="22"/>
                <w:lang w:val="en-GB" w:eastAsia="en-US"/>
              </w:rPr>
              <w:t>Relevance of metabolites (Part B, Section 10)</w:t>
            </w:r>
            <w:r>
              <w:rPr>
                <w:rStyle w:val="IndexLink"/>
                <w:sz w:val="22"/>
              </w:rPr>
              <w:tab/>
              <w:t>24</w:t>
            </w:r>
          </w:hyperlink>
        </w:p>
        <w:p>
          <w:pPr>
            <w:pStyle w:val="Contents2"/>
            <w:spacing w:before="0" w:after="0"/>
            <w:rPr>
              <w:rFonts w:ascii="Calibri" w:hAnsi="Calibri" w:cs="Calibri"/>
              <w:sz w:val="22"/>
              <w:lang w:val="pl-PL" w:eastAsia="en-US"/>
            </w:rPr>
          </w:pPr>
          <w:hyperlink w:anchor="__RefHeading___Toc78557580">
            <w:r>
              <w:rPr>
                <w:rStyle w:val="IndexLink"/>
                <w:sz w:val="22"/>
                <w:lang w:val="en-GB" w:eastAsia="en-US"/>
              </w:rPr>
              <w:t>3.9</w:t>
            </w:r>
            <w:r>
              <w:rPr>
                <w:rStyle w:val="IndexLink"/>
                <w:rFonts w:cs="Calibri" w:ascii="Calibri" w:hAnsi="Calibri"/>
                <w:sz w:val="22"/>
                <w:lang w:val="pl-PL" w:eastAsia="en-US"/>
              </w:rPr>
              <w:tab/>
            </w:r>
            <w:r>
              <w:rPr>
                <w:rStyle w:val="IndexLink"/>
                <w:sz w:val="22"/>
                <w:lang w:val="en-GB" w:eastAsia="en-US"/>
              </w:rPr>
              <w:t>Conclusion of the national comparative assessment (Art. 50 of Regulation (EC) No 1107/2009)</w:t>
            </w:r>
            <w:r>
              <w:rPr>
                <w:rStyle w:val="IndexLink"/>
                <w:sz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1">
            <w:r>
              <w:rPr>
                <w:rStyle w:val="IndexLink"/>
                <w:sz w:val="22"/>
                <w:szCs w:val="22"/>
                <w:lang w:val="en-GB" w:eastAsia="en-US"/>
              </w:rPr>
              <w:t>4</w:t>
            </w:r>
            <w:r>
              <w:rPr>
                <w:rStyle w:val="IndexLink"/>
                <w:rFonts w:cs="Calibri" w:ascii="Calibri" w:hAnsi="Calibri"/>
                <w:b w:val="false"/>
                <w:sz w:val="22"/>
                <w:szCs w:val="22"/>
                <w:lang w:val="pl-PL" w:eastAsia="en-US"/>
              </w:rPr>
              <w:tab/>
            </w:r>
            <w:r>
              <w:rPr>
                <w:rStyle w:val="IndexLink"/>
                <w:sz w:val="22"/>
                <w:szCs w:val="22"/>
                <w:lang w:val="en-GB" w:eastAsia="en-US"/>
              </w:rPr>
              <w:t>Further information to permit a decision to be made or to support a review of the conditions and restrictions associated with the authorization</w:t>
            </w:r>
            <w:r>
              <w:rPr>
                <w:rStyle w:val="IndexLink"/>
                <w:sz w:val="22"/>
                <w:szCs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2">
            <w:r>
              <w:rPr>
                <w:rStyle w:val="IndexLink"/>
                <w:sz w:val="22"/>
                <w:szCs w:val="22"/>
                <w:lang w:val="en-GB" w:eastAsia="en-US"/>
              </w:rPr>
              <w:t>Appendix 1</w:t>
            </w:r>
            <w:r>
              <w:rPr>
                <w:rStyle w:val="IndexLink"/>
                <w:rFonts w:cs="Calibri" w:ascii="Calibri" w:hAnsi="Calibri"/>
                <w:b w:val="false"/>
                <w:sz w:val="22"/>
                <w:szCs w:val="22"/>
                <w:lang w:val="pl-PL" w:eastAsia="en-US"/>
              </w:rPr>
              <w:tab/>
            </w:r>
            <w:r>
              <w:rPr>
                <w:rStyle w:val="IndexLink"/>
                <w:sz w:val="22"/>
                <w:szCs w:val="22"/>
                <w:lang w:val="en-GB" w:eastAsia="en-US"/>
              </w:rPr>
              <w:t>Copy of the product authorization</w:t>
            </w:r>
            <w:r>
              <w:rPr>
                <w:rStyle w:val="IndexLink"/>
                <w:sz w:val="22"/>
                <w:szCs w:val="22"/>
              </w:rPr>
              <w:tab/>
              <w:t>25</w:t>
            </w:r>
          </w:hyperlink>
        </w:p>
        <w:p>
          <w:pPr>
            <w:pStyle w:val="Contents1"/>
            <w:spacing w:before="0" w:after="0"/>
            <w:rPr>
              <w:rFonts w:ascii="Calibri" w:hAnsi="Calibri" w:cs="Calibri"/>
              <w:b w:val="false"/>
              <w:b w:val="false"/>
              <w:sz w:val="22"/>
              <w:szCs w:val="22"/>
              <w:lang w:val="pl-PL" w:eastAsia="en-US"/>
            </w:rPr>
          </w:pPr>
          <w:hyperlink w:anchor="__RefHeading___Toc78557583">
            <w:r>
              <w:rPr>
                <w:rStyle w:val="IndexLink"/>
                <w:sz w:val="22"/>
                <w:szCs w:val="22"/>
                <w:lang w:val="en-GB" w:eastAsia="en-US"/>
              </w:rPr>
              <w:t>Appendix 2</w:t>
            </w:r>
            <w:r>
              <w:rPr>
                <w:rStyle w:val="IndexLink"/>
                <w:rFonts w:cs="Calibri" w:ascii="Calibri" w:hAnsi="Calibri"/>
                <w:b w:val="false"/>
                <w:sz w:val="22"/>
                <w:szCs w:val="22"/>
                <w:lang w:val="pl-PL" w:eastAsia="en-US"/>
              </w:rPr>
              <w:tab/>
            </w:r>
            <w:r>
              <w:rPr>
                <w:rStyle w:val="IndexLink"/>
                <w:sz w:val="22"/>
                <w:szCs w:val="22"/>
                <w:lang w:val="en-GB" w:eastAsia="en-US"/>
              </w:rPr>
              <w:t>Copy of the product label</w:t>
            </w:r>
            <w:r>
              <w:rPr>
                <w:rStyle w:val="IndexLink"/>
                <w:sz w:val="22"/>
                <w:szCs w:val="22"/>
              </w:rPr>
              <w:tab/>
              <w:t>26</w:t>
            </w:r>
          </w:hyperlink>
        </w:p>
        <w:p>
          <w:pPr>
            <w:pStyle w:val="Contents1"/>
            <w:spacing w:before="0" w:after="0"/>
            <w:rPr>
              <w:rFonts w:ascii="Calibri" w:hAnsi="Calibri" w:cs="Calibri"/>
              <w:b w:val="false"/>
              <w:b w:val="false"/>
              <w:sz w:val="22"/>
              <w:szCs w:val="22"/>
              <w:lang w:val="pl-PL" w:eastAsia="en-US"/>
            </w:rPr>
          </w:pPr>
          <w:hyperlink w:anchor="__RefHeading___Toc78557584">
            <w:r>
              <w:rPr>
                <w:rStyle w:val="IndexLink"/>
                <w:sz w:val="22"/>
                <w:szCs w:val="22"/>
                <w:lang w:val="en-GB" w:eastAsia="en-US"/>
              </w:rPr>
              <w:t>Appendix 3</w:t>
            </w:r>
            <w:r>
              <w:rPr>
                <w:rStyle w:val="IndexLink"/>
                <w:rFonts w:cs="Calibri" w:ascii="Calibri" w:hAnsi="Calibri"/>
                <w:b w:val="false"/>
                <w:sz w:val="22"/>
                <w:szCs w:val="22"/>
                <w:lang w:val="pl-PL" w:eastAsia="en-US"/>
              </w:rPr>
              <w:tab/>
            </w:r>
            <w:r>
              <w:rPr>
                <w:rStyle w:val="IndexLink"/>
                <w:sz w:val="22"/>
                <w:szCs w:val="22"/>
                <w:lang w:val="en-GB" w:eastAsia="en-US"/>
              </w:rPr>
              <w:t>Letter of Access</w:t>
            </w:r>
            <w:r>
              <w:rPr>
                <w:rStyle w:val="IndexLink"/>
                <w:sz w:val="22"/>
                <w:szCs w:val="22"/>
              </w:rPr>
              <w:tab/>
              <w:t>31</w:t>
            </w:r>
          </w:hyperlink>
        </w:p>
        <w:p>
          <w:pPr>
            <w:pStyle w:val="Contents1"/>
            <w:spacing w:before="0" w:after="0"/>
            <w:rPr>
              <w:rFonts w:ascii="Calibri" w:hAnsi="Calibri" w:cs="Calibri"/>
              <w:sz w:val="22"/>
              <w:szCs w:val="22"/>
              <w:lang w:val="pl-PL" w:eastAsia="en-US"/>
            </w:rPr>
          </w:pPr>
          <w:hyperlink w:anchor="__RefHeading___Toc78557585">
            <w:r>
              <w:rPr>
                <w:rStyle w:val="IndexLink"/>
                <w:b w:val="false"/>
                <w:sz w:val="22"/>
                <w:szCs w:val="22"/>
                <w:lang w:val="en-GB" w:eastAsia="en-US"/>
              </w:rPr>
              <w:t>Appendix 4</w:t>
            </w:r>
            <w:r>
              <w:rPr>
                <w:rStyle w:val="IndexLink"/>
                <w:rFonts w:cs="Calibri" w:ascii="Calibri" w:hAnsi="Calibri"/>
                <w:b w:val="false"/>
                <w:sz w:val="22"/>
                <w:szCs w:val="22"/>
                <w:lang w:val="pl-PL" w:eastAsia="en-US"/>
              </w:rPr>
              <w:tab/>
            </w:r>
            <w:r>
              <w:rPr>
                <w:rStyle w:val="IndexLink"/>
                <w:b w:val="false"/>
                <w:sz w:val="22"/>
                <w:szCs w:val="22"/>
              </w:rPr>
              <w:t xml:space="preserve">Lists of data considered </w:t>
            </w:r>
            <w:r>
              <w:rPr>
                <w:rStyle w:val="IndexLink"/>
                <w:b w:val="false"/>
                <w:sz w:val="22"/>
                <w:szCs w:val="22"/>
                <w:lang w:val="en-GB" w:eastAsia="en-US"/>
              </w:rPr>
              <w:t>for national authorization</w:t>
            </w:r>
            <w:r>
              <w:rPr>
                <w:rStyle w:val="IndexLink"/>
                <w:b w:val="false"/>
                <w:sz w:val="22"/>
                <w:szCs w:val="22"/>
              </w:rPr>
              <w:tab/>
              <w:t>32</w:t>
            </w:r>
          </w:hyperlink>
          <w:r>
            <w:rPr>
              <w:rStyle w:val="IndexLink"/>
              <w:sz w:val="22"/>
              <w:b w:val="false"/>
              <w:szCs w:val="22"/>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b/>
          <w:b/>
          <w:sz w:val="22"/>
          <w:szCs w:val="22"/>
          <w:lang w:val="en-GB" w:eastAsia="en-US"/>
        </w:rPr>
      </w:pPr>
      <w:r>
        <w:rPr>
          <w:rFonts w:cs="Calibri" w:ascii="Calibri" w:hAnsi="Calibri"/>
          <w:b/>
          <w:sz w:val="22"/>
          <w:szCs w:val="22"/>
          <w:lang w:val="en-GB" w:eastAsia="en-US"/>
        </w:rPr>
      </w:r>
    </w:p>
    <w:p>
      <w:pPr>
        <w:pStyle w:val="RepTitleBold"/>
        <w:suppressAutoHyphens w:val="true"/>
        <w:spacing w:before="0" w:after="0"/>
        <w:rPr>
          <w:lang w:val="en-GB"/>
        </w:rPr>
      </w:pPr>
      <w:r>
        <w:rPr>
          <w:lang w:val="en-GB"/>
        </w:rPr>
        <w:t>PART A</w:t>
      </w:r>
    </w:p>
    <w:p>
      <w:pPr>
        <w:pStyle w:val="RepTitle"/>
        <w:suppressAutoHyphens w:val="true"/>
        <w:spacing w:before="0" w:after="0"/>
        <w:rPr>
          <w:lang w:val="en-GB"/>
        </w:rPr>
      </w:pPr>
      <w:r>
        <w:rPr>
          <w:lang w:val="en-GB"/>
        </w:rPr>
        <w:t>RISK MANAGEMENT</w:t>
      </w:r>
    </w:p>
    <w:p>
      <w:pPr>
        <w:pStyle w:val="RepTitle"/>
        <w:suppressAutoHyphens w:val="true"/>
        <w:spacing w:before="0" w:after="0"/>
        <w:rPr>
          <w:lang w:val="en-GB"/>
        </w:rPr>
      </w:pPr>
      <w:r>
        <w:rPr>
          <w:lang w:val="en-GB"/>
        </w:rPr>
      </w:r>
    </w:p>
    <w:p>
      <w:pPr>
        <w:pStyle w:val="Heading1"/>
        <w:suppressAutoHyphens w:val="true"/>
        <w:spacing w:before="240" w:after="120"/>
        <w:ind w:left="1418" w:hanging="1418"/>
        <w:rPr>
          <w:lang w:val="en-GB"/>
        </w:rPr>
      </w:pPr>
      <w:bookmarkStart w:id="0" w:name="__RefHeading___Toc78557532"/>
      <w:bookmarkEnd w:id="0"/>
      <w:r>
        <w:rPr>
          <w:lang w:val="en-GB"/>
        </w:rPr>
        <w:t>Details of the application</w:t>
      </w:r>
    </w:p>
    <w:p>
      <w:pPr>
        <w:pStyle w:val="Heading2"/>
        <w:suppressAutoHyphens w:val="true"/>
        <w:spacing w:before="240" w:after="120"/>
        <w:ind w:left="1418" w:hanging="1418"/>
        <w:rPr>
          <w:lang w:val="en-GB"/>
        </w:rPr>
      </w:pPr>
      <w:bookmarkStart w:id="1" w:name="__RefHeading___Toc78557533"/>
      <w:bookmarkEnd w:id="1"/>
      <w:r>
        <w:rPr>
          <w:lang w:val="en-GB"/>
        </w:rPr>
        <w:t>Application background</w:t>
      </w:r>
    </w:p>
    <w:p>
      <w:pPr>
        <w:pStyle w:val="RepStandard"/>
        <w:suppressAutoHyphens w:val="true"/>
        <w:rPr/>
      </w:pPr>
      <w:r>
        <w:rPr/>
        <w:t>This application was submitted by Syngenta. Poland was the zRMS for the evaluation.</w:t>
      </w:r>
    </w:p>
    <w:p>
      <w:pPr>
        <w:pStyle w:val="RepStandard"/>
        <w:suppressAutoHyphens w:val="true"/>
        <w:rPr/>
      </w:pPr>
      <w:r>
        <w:rPr/>
      </w:r>
    </w:p>
    <w:p>
      <w:pPr>
        <w:pStyle w:val="RepStandard"/>
        <w:suppressAutoHyphens w:val="true"/>
        <w:rPr/>
      </w:pPr>
      <w:r>
        <w:rPr/>
        <w:t>The application was for approval of Fortenza (A17960B), a FS formulation containing</w:t>
      </w:r>
      <w:r>
        <w:rPr>
          <w:szCs w:val="32"/>
        </w:rPr>
        <w:t xml:space="preserve"> 600 g/L cyantraniliprole </w:t>
      </w:r>
      <w:r>
        <w:rPr/>
        <w:t>for use as a seed treatment for Maize.</w:t>
      </w:r>
    </w:p>
    <w:p>
      <w:pPr>
        <w:pStyle w:val="RepStandard"/>
        <w:suppressAutoHyphens w:val="true"/>
        <w:rPr>
          <w:szCs w:val="32"/>
        </w:rPr>
      </w:pPr>
      <w:r>
        <w:rPr>
          <w:szCs w:val="32"/>
        </w:rPr>
      </w:r>
    </w:p>
    <w:p>
      <w:pPr>
        <w:pStyle w:val="RepStandard"/>
        <w:suppressAutoHyphens w:val="true"/>
        <w:rPr/>
      </w:pPr>
      <w:r>
        <w:rPr/>
        <w:t>To obtain approval the product A17960B must (where appropriate) meet the conditions of a.s. EU inclusion and be supported by a dossier satisfying the requirements of Commission Regulation (EU) No. 284/2013, and the associated Annex, which repeals Commission Regulation (EU) No 545/2011 which, under Regulation (EC) 1107/2009, replaced the requirements of Annex III to Directive 91/414/EEC.</w:t>
      </w:r>
    </w:p>
    <w:p>
      <w:pPr>
        <w:pStyle w:val="RepStandard"/>
        <w:suppressAutoHyphens w:val="true"/>
        <w:rPr/>
      </w:pPr>
      <w:r>
        <w:rPr/>
      </w:r>
    </w:p>
    <w:p>
      <w:pPr>
        <w:pStyle w:val="RepStandard"/>
        <w:suppressAutoHyphens w:val="true"/>
        <w:rPr/>
      </w:pPr>
      <w:r>
        <w:rPr/>
        <w:t>This application was submitted in order to allow the first approval of this product/use in the Member State Poland in accordance with the above.</w:t>
      </w:r>
    </w:p>
    <w:p>
      <w:pPr>
        <w:pStyle w:val="Heading2"/>
        <w:suppressAutoHyphens w:val="true"/>
        <w:spacing w:before="240" w:after="120"/>
        <w:ind w:left="1418" w:hanging="1418"/>
        <w:rPr>
          <w:lang w:val="en-GB"/>
        </w:rPr>
      </w:pPr>
      <w:bookmarkStart w:id="2" w:name="__RefHeading___Toc78557534"/>
      <w:bookmarkEnd w:id="2"/>
      <w:r>
        <w:rPr>
          <w:lang w:val="en-GB"/>
        </w:rPr>
        <w:t>Letters of Access</w:t>
      </w:r>
    </w:p>
    <w:p>
      <w:pPr>
        <w:pStyle w:val="RepStandard"/>
        <w:suppressAutoHyphens w:val="true"/>
        <w:rPr>
          <w:lang w:val="en-GB"/>
        </w:rPr>
      </w:pPr>
      <w:r>
        <w:rPr>
          <w:lang w:val="en-GB"/>
        </w:rPr>
        <w:t>Not required.</w:t>
      </w:r>
    </w:p>
    <w:p>
      <w:pPr>
        <w:pStyle w:val="RepStandard"/>
        <w:suppressAutoHyphens w:val="true"/>
        <w:rPr>
          <w:lang w:val="en-GB"/>
        </w:rPr>
      </w:pPr>
      <w:r>
        <w:rPr>
          <w:lang w:val="en-GB"/>
        </w:rPr>
      </w:r>
    </w:p>
    <w:p>
      <w:pPr>
        <w:pStyle w:val="Normal"/>
        <w:tabs>
          <w:tab w:val="clear" w:pos="709"/>
          <w:tab w:val="left" w:pos="720" w:leader="none"/>
        </w:tabs>
        <w:suppressAutoHyphens w:val="true"/>
        <w:rPr/>
      </w:pPr>
      <w:r>
        <w:rPr>
          <w:szCs w:val="24"/>
          <w:lang w:val="en-GB" w:eastAsia="en-GB"/>
        </w:rPr>
        <w:t>Both Syngenta and FMC (former DuPont)</w:t>
      </w:r>
      <w:r>
        <w:rPr>
          <w:szCs w:val="24"/>
          <w:vertAlign w:val="superscript"/>
          <w:lang w:val="en-GB" w:eastAsia="en-GB"/>
        </w:rPr>
        <w:t>1</w:t>
      </w:r>
      <w:r>
        <w:rPr>
          <w:szCs w:val="24"/>
          <w:lang w:val="en-GB" w:eastAsia="en-GB"/>
        </w:rPr>
        <w:t xml:space="preserve"> are co-registrants in the EU.  </w:t>
      </w:r>
      <w:r>
        <w:rPr/>
        <w:t xml:space="preserve">Where Syngenta relies on data jointly owned with FMC this is indicated in </w:t>
      </w:r>
      <w:r>
        <w:rPr>
          <w:b/>
        </w:rPr>
        <w:t>Appendix 4</w:t>
      </w:r>
      <w:r>
        <w:rPr/>
        <w:t xml:space="preserve"> of this document and also in the corresponding reference lists in </w:t>
      </w:r>
      <w:r>
        <w:rPr>
          <w:b/>
        </w:rPr>
        <w:t>Appendix 1</w:t>
      </w:r>
      <w:r>
        <w:rPr/>
        <w:t xml:space="preserve"> of the </w:t>
      </w:r>
      <w:r>
        <w:rPr>
          <w:rStyle w:val="StrongEmphasis"/>
        </w:rPr>
        <w:t>Registration Report, Part B Sections 1-10</w:t>
      </w:r>
      <w:r>
        <w:rPr/>
        <w:t xml:space="preserve"> </w:t>
      </w:r>
      <w:r>
        <w:rPr>
          <w:bCs/>
        </w:rPr>
        <w:t>and</w:t>
      </w:r>
      <w:r>
        <w:rPr>
          <w:b/>
          <w:bCs/>
        </w:rPr>
        <w:t xml:space="preserve"> </w:t>
      </w:r>
      <w:r>
        <w:rPr/>
        <w:t>a letter of access to that data or reference to such is provided in Appendix 3 of this document.</w:t>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rStyle w:val="InformationGreen"/>
          <w:i w:val="false"/>
          <w:i w:val="false"/>
          <w:color w:val="000000"/>
        </w:rPr>
      </w:pPr>
      <w:r>
        <w:rPr>
          <w:szCs w:val="24"/>
          <w:vertAlign w:val="superscript"/>
          <w:lang w:val="en-GB" w:eastAsia="en-GB"/>
        </w:rPr>
        <w:t>1</w:t>
      </w:r>
      <w:r>
        <w:rPr/>
        <w:t>In November 2017 DuPont divested cyantraniliprole to FMC.</w:t>
      </w:r>
    </w:p>
    <w:p>
      <w:pPr>
        <w:pStyle w:val="Heading2"/>
        <w:suppressAutoHyphens w:val="true"/>
        <w:spacing w:before="240" w:after="120"/>
        <w:ind w:left="1418" w:hanging="1418"/>
        <w:rPr>
          <w:lang w:val="en-GB"/>
        </w:rPr>
      </w:pPr>
      <w:bookmarkStart w:id="3" w:name="__RefHeading___Toc78557535"/>
      <w:bookmarkEnd w:id="3"/>
      <w:r>
        <w:rPr>
          <w:lang w:val="en-GB"/>
        </w:rPr>
        <w:t>Justification for submission of tests and studies</w:t>
      </w:r>
    </w:p>
    <w:p>
      <w:pPr>
        <w:pStyle w:val="RepStandard"/>
        <w:suppressAutoHyphens w:val="true"/>
        <w:rPr/>
      </w:pPr>
      <w:r>
        <w:rPr>
          <w:u w:val="single"/>
        </w:rPr>
        <w:t>Art. 33 (3) c</w:t>
      </w:r>
      <w:r>
        <w:rPr/>
        <w:t xml:space="preserve"> Justification of steps taken to avoid vertebrate animal testing and duplication of such testing: </w:t>
      </w:r>
    </w:p>
    <w:p>
      <w:pPr>
        <w:pStyle w:val="RepStandard"/>
        <w:suppressAutoHyphens w:val="true"/>
        <w:rPr/>
      </w:pPr>
      <w:r>
        <w:rPr/>
      </w:r>
    </w:p>
    <w:p>
      <w:pPr>
        <w:pStyle w:val="RepStandard"/>
        <w:suppressAutoHyphens w:val="true"/>
        <w:rPr/>
      </w:pPr>
      <w:r>
        <w:rPr/>
        <w:t xml:space="preserve">This is a new plant protection product, which is intended to be authorized in various territories globally and including EU Member States for the first time. There is no duplication of vertebrate studies and extrapolation to data of similar formulations is not possible. The testing strategy takes into account data requirements of all regulatory agencies where authorization is intended together with methods compliant with the 3R concept for refinement, reduction and replacement of animal testing where applicable and acceptable. </w:t>
      </w:r>
    </w:p>
    <w:p>
      <w:pPr>
        <w:pStyle w:val="RepStandard"/>
        <w:suppressAutoHyphens w:val="true"/>
        <w:rPr>
          <w:u w:val="single"/>
        </w:rPr>
      </w:pPr>
      <w:r>
        <w:rPr>
          <w:u w:val="single"/>
        </w:rPr>
      </w:r>
    </w:p>
    <w:p>
      <w:pPr>
        <w:pStyle w:val="RepStandard"/>
        <w:suppressAutoHyphens w:val="true"/>
        <w:rPr/>
      </w:pPr>
      <w:r>
        <w:rPr>
          <w:u w:val="single"/>
        </w:rPr>
        <w:t xml:space="preserve">Art. 33 (3) d </w:t>
      </w:r>
      <w:r>
        <w:rPr/>
        <w:t xml:space="preserve">Reasons for submission of tests and study reports: </w:t>
      </w:r>
    </w:p>
    <w:p>
      <w:pPr>
        <w:pStyle w:val="RepStandard"/>
        <w:suppressAutoHyphens w:val="true"/>
        <w:rPr/>
      </w:pPr>
      <w:r>
        <w:rPr/>
      </w:r>
    </w:p>
    <w:p>
      <w:pPr>
        <w:pStyle w:val="RepStandard"/>
        <w:suppressAutoHyphens w:val="true"/>
        <w:rPr/>
      </w:pPr>
      <w:r>
        <w:rPr/>
        <w:t>This a new plant protection product and there is no EU derogation allowing for these data points to be addressed by extrapolation from existing data; therefore, in order to obtain approval new tests were required and the study reports are provided.</w:t>
      </w:r>
    </w:p>
    <w:p>
      <w:pPr>
        <w:pStyle w:val="Heading2"/>
        <w:suppressAutoHyphens w:val="true"/>
        <w:spacing w:before="240" w:after="120"/>
        <w:rPr>
          <w:lang w:val="en-GB"/>
        </w:rPr>
      </w:pPr>
      <w:bookmarkStart w:id="4" w:name="__RefHeading___Toc78557536"/>
      <w:bookmarkEnd w:id="4"/>
      <w:r>
        <w:rPr>
          <w:lang w:val="en-GB"/>
        </w:rPr>
        <w:t>Data protection claims</w:t>
      </w:r>
    </w:p>
    <w:p>
      <w:pPr>
        <w:pStyle w:val="RepStandard"/>
        <w:suppressAutoHyphens w:val="true"/>
        <w:rPr>
          <w:b/>
          <w:b/>
          <w:bCs/>
        </w:rPr>
      </w:pPr>
      <w:r>
        <w:rPr/>
        <w:t xml:space="preserve">Where protection for data is being claimed for information supporting registration of A17960B in accordance with Article 59 of Regulation (EC) No. 1107/2009, it is indicated in </w:t>
      </w:r>
      <w:r>
        <w:rPr>
          <w:b/>
        </w:rPr>
        <w:t>Appendix 4</w:t>
      </w:r>
      <w:r>
        <w:rPr/>
        <w:t xml:space="preserve"> of this document</w:t>
      </w:r>
      <w:r>
        <w:rPr>
          <w:rStyle w:val="StrongEmphasis"/>
        </w:rPr>
        <w:t>.</w:t>
      </w:r>
    </w:p>
    <w:p>
      <w:pPr>
        <w:pStyle w:val="Heading1"/>
        <w:keepNext w:val="true"/>
        <w:suppressAutoHyphens w:val="true"/>
        <w:spacing w:before="240" w:after="120"/>
        <w:ind w:left="1418" w:hanging="1418"/>
        <w:rPr>
          <w:lang w:val="en-GB"/>
        </w:rPr>
      </w:pPr>
      <w:bookmarkStart w:id="5" w:name="__RefHeading___Toc78557537"/>
      <w:bookmarkEnd w:id="5"/>
      <w:r>
        <w:rPr>
          <w:lang w:val="en-GB"/>
        </w:rPr>
        <w:t>Details of the authorization decision</w:t>
      </w:r>
    </w:p>
    <w:p>
      <w:pPr>
        <w:pStyle w:val="Heading2"/>
        <w:suppressAutoHyphens w:val="true"/>
        <w:spacing w:before="240" w:after="120"/>
        <w:rPr>
          <w:lang w:val="en-GB"/>
        </w:rPr>
      </w:pPr>
      <w:bookmarkStart w:id="6" w:name="__RefHeading___Toc78557538"/>
      <w:bookmarkEnd w:id="6"/>
      <w:r>
        <w:rPr>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A17960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Fortenz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ew registr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secticide / seed treatme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pl-PL" w:eastAsia="en-US"/>
              </w:rPr>
            </w:pPr>
            <w:r>
              <w:rPr>
                <w:sz w:val="18"/>
                <w:szCs w:val="18"/>
                <w:lang w:val="pl-PL" w:eastAsia="en-US"/>
              </w:rPr>
              <w:t>Syngenta Polsk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ctive substance(s) </w:t>
            </w:r>
          </w:p>
          <w:p>
            <w:pPr>
              <w:pStyle w:val="RepTable"/>
              <w:suppressAutoHyphens w:val="true"/>
              <w:rPr>
                <w:sz w:val="18"/>
                <w:szCs w:val="18"/>
                <w:lang w:val="en-GB" w:eastAsia="en-US"/>
              </w:rPr>
            </w:pPr>
            <w:r>
              <w:rPr>
                <w:sz w:val="18"/>
                <w:szCs w:val="18"/>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highlight w:val="yellow"/>
                <w:lang w:val="en-GB" w:eastAsia="en-US"/>
              </w:rPr>
            </w:pPr>
            <w:r>
              <w:rPr>
                <w:sz w:val="18"/>
                <w:szCs w:val="18"/>
                <w:lang w:val="en-GB" w:eastAsia="en-US"/>
              </w:rPr>
              <w:t>Cyantraniliprole, 6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Flowable concentrate for seed treatment [Code: F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CH" w:eastAsia="en-US"/>
              </w:rPr>
            </w:pPr>
            <w:bookmarkStart w:id="7" w:name="_Hlk56523722"/>
            <w:bookmarkEnd w:id="7"/>
            <w:r>
              <w:rPr>
                <w:sz w:val="18"/>
                <w:szCs w:val="18"/>
                <w:lang w:val="de-CH" w:eastAsia="en-US"/>
              </w:rPr>
              <w:t>1,5, 10 L canister, HDPE</w:t>
            </w:r>
          </w:p>
          <w:p>
            <w:pPr>
              <w:pStyle w:val="RepTable"/>
              <w:suppressAutoHyphens w:val="true"/>
              <w:rPr>
                <w:sz w:val="18"/>
                <w:szCs w:val="18"/>
                <w:lang w:val="de-CH" w:eastAsia="en-US"/>
              </w:rPr>
            </w:pPr>
            <w:r>
              <w:rPr>
                <w:sz w:val="18"/>
                <w:szCs w:val="18"/>
                <w:lang w:val="de-CH" w:eastAsia="en-US"/>
              </w:rPr>
              <w:t>20, 50, L drum, HDPE</w:t>
            </w:r>
          </w:p>
          <w:p>
            <w:pPr>
              <w:pStyle w:val="RepTable"/>
              <w:suppressAutoHyphens w:val="true"/>
              <w:rPr>
                <w:sz w:val="18"/>
                <w:szCs w:val="18"/>
                <w:lang w:val="de-CH" w:eastAsia="en-US"/>
              </w:rPr>
            </w:pPr>
            <w:r>
              <w:rPr>
                <w:sz w:val="18"/>
                <w:szCs w:val="18"/>
                <w:lang w:val="de-CH" w:eastAsia="en-US"/>
              </w:rPr>
              <w:t>200 L drum, HDPE/PA</w:t>
            </w:r>
          </w:p>
          <w:p>
            <w:pPr>
              <w:pStyle w:val="RepTable"/>
              <w:suppressAutoHyphens w:val="true"/>
              <w:rPr>
                <w:sz w:val="18"/>
                <w:szCs w:val="18"/>
                <w:lang w:val="de-CH" w:eastAsia="en-US"/>
              </w:rPr>
            </w:pPr>
            <w:r>
              <w:rPr>
                <w:sz w:val="18"/>
                <w:szCs w:val="18"/>
                <w:lang w:val="de-CH" w:eastAsia="en-US"/>
              </w:rPr>
              <w:t>1000 L IBC, HDPE/PA</w:t>
            </w:r>
          </w:p>
          <w:p>
            <w:pPr>
              <w:pStyle w:val="RepTable"/>
              <w:suppressAutoHyphens w:val="true"/>
              <w:rPr>
                <w:sz w:val="18"/>
                <w:szCs w:val="18"/>
                <w:highlight w:val="yellow"/>
                <w:lang w:val="en-GB" w:eastAsia="en-US"/>
              </w:rPr>
            </w:pPr>
            <w:bookmarkStart w:id="8" w:name="_Hlk56523722"/>
            <w:bookmarkEnd w:id="8"/>
            <w:r>
              <w:rPr>
                <w:sz w:val="18"/>
                <w:szCs w:val="18"/>
                <w:lang w:val="de-DE"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bl>
    <w:p>
      <w:pPr>
        <w:pStyle w:val="Heading2"/>
        <w:suppressAutoHyphens w:val="true"/>
        <w:spacing w:before="240" w:after="120"/>
        <w:ind w:left="1418" w:hanging="1418"/>
        <w:rPr>
          <w:lang w:val="en-GB"/>
        </w:rPr>
      </w:pPr>
      <w:bookmarkStart w:id="9" w:name="__RefHeading___Toc78557539"/>
      <w:r>
        <w:rPr>
          <w:lang w:val="en-GB"/>
        </w:rPr>
        <w:t>Conclusion</w:t>
      </w:r>
      <w:bookmarkEnd w:id="9"/>
      <w:r>
        <w:rPr>
          <w:lang w:val="en-GB"/>
        </w:rPr>
        <w:t xml:space="preserve"> </w:t>
      </w:r>
    </w:p>
    <w:p>
      <w:pPr>
        <w:pStyle w:val="RepStandard"/>
        <w:suppressAutoHyphens w:val="true"/>
        <w:rPr>
          <w:lang w:val="en-GB"/>
        </w:rPr>
      </w:pPr>
      <w:r>
        <w:rPr>
          <w:lang w:val="en-GB"/>
        </w:rPr>
        <w:t xml:space="preserve">Based on performed evaluation, </w:t>
      </w:r>
      <w:r>
        <w:rPr>
          <w:b/>
          <w:lang w:val="en-GB"/>
        </w:rPr>
        <w:t>authorisation</w:t>
      </w:r>
      <w:r>
        <w:rPr>
          <w:lang w:val="en-GB"/>
        </w:rPr>
        <w:t xml:space="preserve"> of A17960B / Fortenza in Poland </w:t>
      </w:r>
      <w:r>
        <w:rPr>
          <w:b/>
          <w:lang w:val="en-GB"/>
        </w:rPr>
        <w:t>can be granted</w:t>
      </w:r>
      <w:r>
        <w:rPr>
          <w:lang w:val="en-GB"/>
        </w:rPr>
        <w:t>.</w:t>
      </w:r>
    </w:p>
    <w:p>
      <w:pPr>
        <w:pStyle w:val="Heading2"/>
        <w:suppressAutoHyphens w:val="true"/>
        <w:spacing w:before="240" w:after="120"/>
        <w:ind w:left="1418" w:hanging="1418"/>
        <w:rPr>
          <w:lang w:val="en-GB"/>
        </w:rPr>
      </w:pPr>
      <w:bookmarkStart w:id="10" w:name="__RefHeading___Toc78557540"/>
      <w:bookmarkEnd w:id="10"/>
      <w:r>
        <w:rPr>
          <w:lang w:val="en-GB"/>
        </w:rPr>
        <w:t>Substances of concern for national monitoring</w:t>
      </w:r>
    </w:p>
    <w:p>
      <w:pPr>
        <w:pStyle w:val="RepStandard"/>
        <w:suppressAutoHyphens w:val="true"/>
        <w:rPr/>
      </w:pPr>
      <w:r>
        <w:rPr/>
        <w:t>Not applicable.</w:t>
      </w:r>
    </w:p>
    <w:p>
      <w:pPr>
        <w:pStyle w:val="Heading2"/>
        <w:suppressAutoHyphens w:val="true"/>
        <w:spacing w:before="240" w:after="120"/>
        <w:ind w:left="1418" w:hanging="1418"/>
        <w:rPr>
          <w:lang w:val="en-GB"/>
        </w:rPr>
      </w:pPr>
      <w:bookmarkStart w:id="11" w:name="__RefHeading___Toc78557541"/>
      <w:bookmarkEnd w:id="11"/>
      <w:r>
        <w:rPr>
          <w:lang w:val="en-GB"/>
        </w:rPr>
        <w:t>Classification and labelling</w:t>
      </w:r>
    </w:p>
    <w:p>
      <w:pPr>
        <w:pStyle w:val="Heading3"/>
        <w:spacing w:before="240" w:after="120"/>
        <w:ind w:left="1418" w:hanging="1418"/>
        <w:rPr>
          <w:sz w:val="22"/>
          <w:szCs w:val="22"/>
          <w:lang w:val="en-GB"/>
        </w:rPr>
      </w:pPr>
      <w:bookmarkStart w:id="12" w:name="__RefHeading___Toc78557542"/>
      <w:r>
        <w:rPr>
          <w:sz w:val="22"/>
          <w:szCs w:val="22"/>
          <w:lang w:val="en-GB"/>
        </w:rPr>
        <w:t>Classification and labelling under Regulation (EC) No 1272/2008</w:t>
      </w:r>
      <w:bookmarkEnd w:id="12"/>
      <w:r>
        <w:rPr>
          <w:sz w:val="22"/>
          <w:szCs w:val="22"/>
          <w:lang w:val="en-GB"/>
        </w:rPr>
        <w:t xml:space="preserve"> </w:t>
      </w:r>
    </w:p>
    <w:p>
      <w:pPr>
        <w:pStyle w:val="RepStandard"/>
        <w:suppressAutoHyphens w:val="true"/>
        <w:rPr/>
      </w:pPr>
      <w:r>
        <w:rPr>
          <w:lang w:val="en-GB"/>
        </w:rPr>
        <w:t>The following classification is proposed in accordance with Regulation (EC) No 1272/2008:</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cute aquatic toxicity, Category 1</w:t>
            </w:r>
          </w:p>
          <w:p>
            <w:pPr>
              <w:pStyle w:val="RepTable"/>
              <w:suppressAutoHyphens w:val="true"/>
              <w:rPr>
                <w:sz w:val="18"/>
                <w:szCs w:val="18"/>
                <w:lang w:val="en-GB" w:eastAsia="en-US"/>
              </w:rPr>
            </w:pPr>
            <w:r>
              <w:rPr>
                <w:sz w:val="18"/>
                <w:szCs w:val="18"/>
                <w:lang w:val="en-GB" w:eastAsia="en-US"/>
              </w:rPr>
              <w:t>Chronic aquatic toxicity, Category 1</w:t>
            </w:r>
          </w:p>
        </w:tc>
      </w:tr>
    </w:tbl>
    <w:p>
      <w:pPr>
        <w:pStyle w:val="RepStandard"/>
        <w:suppressAutoHyphens w:val="true"/>
        <w:rPr>
          <w:lang w:val="en-GB"/>
        </w:rPr>
      </w:pPr>
      <w:r>
        <w:rPr>
          <w:lang w:val="en-GB"/>
        </w:rPr>
      </w:r>
    </w:p>
    <w:p>
      <w:pPr>
        <w:pStyle w:val="RepStandard"/>
        <w:suppressAutoHyphens w:val="true"/>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US" w:eastAsia="en-US"/>
              </w:rPr>
              <w:drawing>
                <wp:inline distT="0" distB="0" distL="0" distR="0">
                  <wp:extent cx="837565" cy="8362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5" r="-5" b="-5"/>
                          <a:stretch>
                            <a:fillRect/>
                          </a:stretch>
                        </pic:blipFill>
                        <pic:spPr bwMode="auto">
                          <a:xfrm>
                            <a:off x="0" y="0"/>
                            <a:ext cx="837565" cy="83629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H400</w:t>
            </w:r>
            <w:r>
              <w:rPr>
                <w:sz w:val="18"/>
                <w:szCs w:val="18"/>
                <w:lang w:val="en-GB" w:eastAsia="en-US"/>
              </w:rPr>
              <w:t>: Very toxic to aquatic life</w:t>
            </w:r>
          </w:p>
          <w:p>
            <w:pPr>
              <w:pStyle w:val="RepTable"/>
              <w:suppressAutoHyphens w:val="true"/>
              <w:rPr>
                <w:b/>
                <w:b/>
                <w:sz w:val="18"/>
                <w:szCs w:val="18"/>
                <w:highlight w:val="yellow"/>
                <w:lang w:val="en-GB" w:eastAsia="en-US"/>
              </w:rPr>
            </w:pPr>
            <w:r>
              <w:rPr>
                <w:b/>
                <w:sz w:val="18"/>
                <w:szCs w:val="18"/>
                <w:lang w:val="en-GB" w:eastAsia="en-US"/>
              </w:rPr>
              <w:t xml:space="preserve">H410: </w:t>
            </w:r>
            <w:r>
              <w:rPr>
                <w:sz w:val="18"/>
                <w:szCs w:val="18"/>
                <w:lang w:val="en-GB" w:eastAsia="en-US"/>
              </w:rPr>
              <w:t>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 xml:space="preserve">P391: </w:t>
            </w:r>
            <w:r>
              <w:rPr>
                <w:sz w:val="18"/>
                <w:szCs w:val="18"/>
                <w:lang w:val="en-GB" w:eastAsia="en-US"/>
              </w:rPr>
              <w:t>Collect spillage</w:t>
            </w:r>
          </w:p>
          <w:p>
            <w:pPr>
              <w:pStyle w:val="RepTable"/>
              <w:suppressAutoHyphens w:val="true"/>
              <w:rPr>
                <w:b/>
                <w:b/>
                <w:sz w:val="18"/>
                <w:szCs w:val="18"/>
                <w:highlight w:val="yellow"/>
                <w:lang w:val="en-GB" w:eastAsia="en-US"/>
              </w:rPr>
            </w:pPr>
            <w:r>
              <w:rPr>
                <w:b/>
                <w:sz w:val="18"/>
                <w:szCs w:val="18"/>
                <w:lang w:val="en-GB" w:eastAsia="en-US"/>
              </w:rPr>
              <w:t xml:space="preserve">P501: </w:t>
            </w:r>
            <w:r>
              <w:rPr>
                <w:sz w:val="18"/>
                <w:szCs w:val="18"/>
                <w:lang w:val="en-GB" w:eastAsia="en-US"/>
              </w:rPr>
              <w:t>Dispose of contents/ container to an approved waste disposal plan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GB" w:eastAsia="en-US"/>
              </w:rPr>
            </w:pPr>
            <w:r>
              <w:rPr>
                <w:b/>
                <w:sz w:val="18"/>
                <w:szCs w:val="18"/>
                <w:lang w:val="en-GB" w:eastAsia="en-US"/>
              </w:rPr>
              <w:t xml:space="preserve">EUH401 </w:t>
            </w:r>
            <w:r>
              <w:rPr>
                <w:sz w:val="18"/>
                <w:szCs w:val="18"/>
                <w:lang w:val="en-GB" w:eastAsia="en-US"/>
              </w:rPr>
              <w:t>To avoid risks to man and the environment, comply with the instructions for use</w:t>
            </w:r>
          </w:p>
          <w:p>
            <w:pPr>
              <w:pStyle w:val="RepTable"/>
              <w:suppressAutoHyphens w:val="true"/>
              <w:rPr>
                <w:b/>
                <w:b/>
                <w:sz w:val="18"/>
                <w:szCs w:val="18"/>
                <w:highlight w:val="yellow"/>
                <w:lang w:val="en-GB" w:eastAsia="en-US"/>
              </w:rPr>
            </w:pPr>
            <w:r>
              <w:rPr>
                <w:b/>
                <w:sz w:val="18"/>
                <w:szCs w:val="18"/>
              </w:rPr>
              <w:t xml:space="preserve">EUH208 </w:t>
            </w:r>
            <w:r>
              <w:rPr>
                <w:sz w:val="18"/>
                <w:szCs w:val="18"/>
              </w:rPr>
              <w:t>Contains 1,2-benzisothiazol-3-one. May produce an allergic reaction</w:t>
            </w:r>
          </w:p>
        </w:tc>
      </w:tr>
    </w:tbl>
    <w:p>
      <w:pPr>
        <w:pStyle w:val="RepStandard"/>
        <w:suppressAutoHyphens w:val="true"/>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EUH208</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rPr>
              <w:t>Contains 1,2-benzisothiazol-3-one. May produce an allergic reaction</w:t>
            </w:r>
          </w:p>
        </w:tc>
      </w:tr>
    </w:tbl>
    <w:p>
      <w:pPr>
        <w:pStyle w:val="RepStandard"/>
        <w:suppressAutoHyphens w:val="true"/>
        <w:rPr>
          <w:lang w:val="en-GB"/>
        </w:rPr>
      </w:pPr>
      <w:r>
        <w:rPr>
          <w:lang w:val="en-GB"/>
        </w:rPr>
      </w:r>
    </w:p>
    <w:p>
      <w:pPr>
        <w:pStyle w:val="RepStandard"/>
        <w:suppressAutoHyphens w:val="true"/>
        <w:rPr>
          <w:bCs/>
          <w:lang w:val="en-GB"/>
        </w:rPr>
      </w:pPr>
      <w:r>
        <w:rPr>
          <w:bCs/>
          <w:lang w:val="en-GB"/>
        </w:rPr>
        <w:t>See Part C for justifications of the classification and labelling proposals.</w:t>
      </w:r>
    </w:p>
    <w:p>
      <w:pPr>
        <w:pStyle w:val="Heading3"/>
        <w:spacing w:before="240" w:after="120"/>
        <w:ind w:left="1418" w:hanging="1418"/>
        <w:rPr/>
      </w:pPr>
      <w:bookmarkStart w:id="13" w:name="__RefHeading___Toc78557543"/>
      <w:r>
        <w:rPr/>
        <w:t>Standard phrases under Regulation (EU) No 547/2011</w:t>
      </w:r>
      <w:bookmarkEnd w:id="13"/>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highlight w:val="yellow"/>
                <w:lang w:val="en-GB" w:eastAsia="en-US"/>
              </w:rPr>
            </w:pPr>
            <w:r>
              <w:rPr>
                <w:b/>
                <w:sz w:val="18"/>
                <w:szCs w:val="18"/>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Do not contaminate water with the product or its container (Do not clean application equipment near surface water/Avoid contamination via drains from farmyards and roads).</w:t>
            </w:r>
          </w:p>
        </w:tc>
      </w:tr>
    </w:tbl>
    <w:p>
      <w:pPr>
        <w:pStyle w:val="Heading3"/>
        <w:spacing w:before="240" w:after="120"/>
        <w:ind w:left="1418" w:hanging="1418"/>
        <w:rPr/>
      </w:pPr>
      <w:bookmarkStart w:id="14" w:name="__RefHeading___Toc78557544"/>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highlight w:val="yellow"/>
                <w:lang w:val="en-GB" w:eastAsia="en-US"/>
              </w:rPr>
            </w:pPr>
            <w:r>
              <w:rPr>
                <w:sz w:val="18"/>
                <w:szCs w:val="18"/>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Refer to national product label</w:t>
            </w:r>
          </w:p>
        </w:tc>
      </w:tr>
    </w:tbl>
    <w:p>
      <w:pPr>
        <w:pStyle w:val="Heading2"/>
        <w:suppressAutoHyphens w:val="true"/>
        <w:spacing w:before="240" w:after="120"/>
        <w:ind w:left="1418" w:hanging="1418"/>
        <w:rPr>
          <w:lang w:val="en-GB"/>
        </w:rPr>
      </w:pPr>
      <w:bookmarkStart w:id="15" w:name="__RefHeading___Toc78557545"/>
      <w:bookmarkEnd w:id="15"/>
      <w:r>
        <w:rPr>
          <w:lang w:val="en-GB"/>
        </w:rPr>
        <w:t>Risk management</w:t>
      </w:r>
    </w:p>
    <w:p>
      <w:pPr>
        <w:pStyle w:val="Heading3"/>
        <w:spacing w:before="240" w:after="120"/>
        <w:ind w:left="1418" w:hanging="1418"/>
        <w:rPr>
          <w:sz w:val="22"/>
          <w:szCs w:val="22"/>
          <w:lang w:val="en-GB"/>
        </w:rPr>
      </w:pPr>
      <w:bookmarkStart w:id="16" w:name="__RefHeading___Toc78557546"/>
      <w:bookmarkStart w:id="17" w:name="_Ref414358600"/>
      <w:r>
        <w:rPr>
          <w:sz w:val="22"/>
          <w:szCs w:val="22"/>
          <w:lang w:val="en-GB"/>
        </w:rPr>
        <w:t>Restrictions linked to the PPP</w:t>
      </w:r>
      <w:bookmarkEnd w:id="16"/>
      <w:bookmarkEnd w:id="17"/>
      <w:r>
        <w:rPr>
          <w:sz w:val="22"/>
          <w:szCs w:val="22"/>
          <w:lang w:val="en-GB"/>
        </w:rPr>
        <w:t xml:space="preserve"> </w:t>
      </w:r>
    </w:p>
    <w:p>
      <w:pPr>
        <w:pStyle w:val="RepStandard"/>
        <w:suppressAutoHyphens w:val="true"/>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rPr>
              <w:t>Coveralls, gloves during mixing/loading, calibration and cleaning. Coveralls during bagg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Gloves while loading hoppe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RepStandard"/>
        <w:suppressAutoHyphens w:val="true"/>
        <w:rPr>
          <w:lang w:val="en-GB"/>
        </w:rPr>
      </w:pPr>
      <w:r>
        <w:rPr>
          <w:lang w:val="en-GB"/>
        </w:rPr>
      </w:r>
    </w:p>
    <w:p>
      <w:pPr>
        <w:pStyle w:val="RepStandard"/>
        <w:suppressAutoHyphens w:val="true"/>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Heading3"/>
        <w:numPr>
          <w:ilvl w:val="0"/>
          <w:numId w:val="0"/>
        </w:numPr>
        <w:spacing w:before="240" w:after="120"/>
        <w:ind w:left="1417" w:hanging="1417"/>
        <w:rPr>
          <w:sz w:val="22"/>
          <w:szCs w:val="22"/>
          <w:lang w:val="en-GB"/>
        </w:rPr>
      </w:pPr>
      <w:r>
        <w:rPr>
          <w:sz w:val="22"/>
          <w:szCs w:val="22"/>
          <w:lang w:val="en-GB"/>
        </w:rPr>
      </w:r>
      <w:bookmarkStart w:id="18" w:name="__RefHeading___Toc78557547"/>
      <w:bookmarkStart w:id="19" w:name="__RefHeading___Toc78557547"/>
      <w:r>
        <w:br w:type="page"/>
      </w:r>
    </w:p>
    <w:p>
      <w:pPr>
        <w:pStyle w:val="Heading3"/>
        <w:spacing w:before="240" w:after="120"/>
        <w:ind w:left="1418" w:hanging="1418"/>
        <w:rPr>
          <w:sz w:val="22"/>
          <w:szCs w:val="22"/>
          <w:lang w:val="en-GB"/>
        </w:rPr>
      </w:pPr>
      <w:bookmarkStart w:id="20" w:name="__RefHeading___Toc78557547"/>
      <w:r>
        <w:rPr>
          <w:sz w:val="22"/>
          <w:szCs w:val="22"/>
          <w:lang w:val="en-GB"/>
        </w:rPr>
        <w:t>Specific restrictions linked to the intended uses</w:t>
      </w:r>
      <w:bookmarkEnd w:id="20"/>
    </w:p>
    <w:p>
      <w:pPr>
        <w:pStyle w:val="RepStandard"/>
        <w:suppressAutoHyphens w:val="true"/>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2</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groundwater do not apply this or any other product containing cyantraniliprole more than every second year</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eastAsia="en-US"/>
              </w:rPr>
            </w:pPr>
            <w:r>
              <w:rPr>
                <w:sz w:val="18"/>
                <w:szCs w:val="18"/>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5</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the treated seeds should be entirely incorporated in the soil; ensure that the treated seeds are also fully incorporated at the end of row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6</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remove spillage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8</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ees and other pollinating insects sowing must be performed with deflector or after the bee flight, when bees no longer forage on weeds in field margins or flowering adjacent crop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Pr>
    </w:p>
    <w:p>
      <w:pPr>
        <w:pStyle w:val="Heading2"/>
        <w:suppressAutoHyphens w:val="true"/>
        <w:spacing w:before="240" w:after="120"/>
        <w:ind w:left="1418" w:hanging="1418"/>
        <w:rPr>
          <w:lang w:val="en-GB"/>
        </w:rPr>
      </w:pPr>
      <w:bookmarkStart w:id="21" w:name="__RefHeading___Toc78557548"/>
      <w:bookmarkStart w:id="22" w:name="_Ref414358547"/>
      <w:bookmarkEnd w:id="21"/>
      <w:r>
        <w:rPr>
          <w:lang w:val="en-GB"/>
        </w:rPr>
        <w:t>Intended uses (only NATIONAL GAP)</w:t>
      </w:r>
      <w:bookmarkEnd w:id="22"/>
    </w:p>
    <w:tbl>
      <w:tblPr>
        <w:tblW w:w="5000" w:type="pct"/>
        <w:jc w:val="left"/>
        <w:tblInd w:w="-57" w:type="dxa"/>
        <w:tblLayout w:type="fixed"/>
        <w:tblCellMar>
          <w:top w:w="28" w:type="dxa"/>
          <w:left w:w="57" w:type="dxa"/>
          <w:bottom w:w="28" w:type="dxa"/>
          <w:right w:w="57" w:type="dxa"/>
        </w:tblCellMar>
      </w:tblPr>
      <w:tblGrid>
        <w:gridCol w:w="51"/>
        <w:gridCol w:w="512"/>
        <w:gridCol w:w="364"/>
        <w:gridCol w:w="327"/>
        <w:gridCol w:w="5"/>
        <w:gridCol w:w="865"/>
        <w:gridCol w:w="6"/>
        <w:gridCol w:w="128"/>
        <w:gridCol w:w="279"/>
        <w:gridCol w:w="6"/>
        <w:gridCol w:w="1048"/>
        <w:gridCol w:w="766"/>
        <w:gridCol w:w="786"/>
        <w:gridCol w:w="806"/>
        <w:gridCol w:w="569"/>
        <w:gridCol w:w="212"/>
        <w:gridCol w:w="39"/>
        <w:gridCol w:w="767"/>
        <w:gridCol w:w="348"/>
        <w:gridCol w:w="67"/>
        <w:gridCol w:w="1088"/>
        <w:gridCol w:w="652"/>
        <w:gridCol w:w="172"/>
        <w:gridCol w:w="510"/>
        <w:gridCol w:w="1189"/>
        <w:gridCol w:w="283"/>
        <w:gridCol w:w="321"/>
        <w:gridCol w:w="323"/>
        <w:gridCol w:w="323"/>
        <w:gridCol w:w="324"/>
        <w:gridCol w:w="793"/>
        <w:gridCol w:w="323"/>
        <w:gridCol w:w="318"/>
      </w:tblGrid>
      <w:tr>
        <w:trPr/>
        <w:tc>
          <w:tcPr>
            <w:tcW w:w="2258" w:type="dxa"/>
            <w:gridSpan w:val="8"/>
            <w:tcBorders/>
            <w:vAlign w:val="center"/>
          </w:tcPr>
          <w:p>
            <w:pPr>
              <w:pStyle w:val="RepTable"/>
              <w:suppressAutoHyphens w:val="true"/>
              <w:snapToGrid w:val="false"/>
              <w:rPr>
                <w:sz w:val="18"/>
                <w:szCs w:val="18"/>
              </w:rPr>
            </w:pPr>
            <w:r>
              <w:rPr>
                <w:sz w:val="18"/>
                <w:szCs w:val="18"/>
              </w:rPr>
            </w:r>
          </w:p>
        </w:tc>
        <w:tc>
          <w:tcPr>
            <w:tcW w:w="5278" w:type="dxa"/>
            <w:gridSpan w:val="10"/>
            <w:tcBorders/>
            <w:vAlign w:val="center"/>
          </w:tcPr>
          <w:p>
            <w:pPr>
              <w:pStyle w:val="RepTable"/>
              <w:suppressAutoHyphens w:val="true"/>
              <w:snapToGrid w:val="false"/>
              <w:rPr>
                <w:sz w:val="18"/>
                <w:szCs w:val="18"/>
              </w:rPr>
            </w:pPr>
            <w:r>
              <w:rPr>
                <w:sz w:val="18"/>
                <w:szCs w:val="18"/>
              </w:rPr>
            </w:r>
          </w:p>
        </w:tc>
        <w:tc>
          <w:tcPr>
            <w:tcW w:w="2155"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879" w:type="dxa"/>
            <w:gridSpan w:val="11"/>
            <w:tcBorders/>
            <w:vAlign w:val="center"/>
          </w:tcPr>
          <w:p>
            <w:pPr>
              <w:pStyle w:val="RepTable"/>
              <w:suppressAutoHyphens w:val="true"/>
              <w:rPr>
                <w:sz w:val="18"/>
                <w:szCs w:val="18"/>
              </w:rPr>
            </w:pPr>
            <w:r>
              <w:rPr>
                <w:sz w:val="18"/>
                <w:szCs w:val="18"/>
              </w:rPr>
              <w:t>GAP rev. 02, date: 2021-07</w:t>
            </w:r>
          </w:p>
        </w:tc>
      </w:tr>
      <w:tr>
        <w:trPr/>
        <w:tc>
          <w:tcPr>
            <w:tcW w:w="2258" w:type="dxa"/>
            <w:gridSpan w:val="8"/>
            <w:tcBorders/>
          </w:tcPr>
          <w:p>
            <w:pPr>
              <w:pStyle w:val="RepTable"/>
              <w:suppressAutoHyphens w:val="true"/>
              <w:rPr>
                <w:sz w:val="18"/>
                <w:szCs w:val="18"/>
                <w:highlight w:val="yellow"/>
              </w:rPr>
            </w:pPr>
            <w:r>
              <w:rPr>
                <w:sz w:val="18"/>
                <w:szCs w:val="18"/>
              </w:rPr>
              <w:t>PPP (product name/code):</w:t>
            </w:r>
          </w:p>
        </w:tc>
        <w:tc>
          <w:tcPr>
            <w:tcW w:w="5278" w:type="dxa"/>
            <w:gridSpan w:val="10"/>
            <w:tcBorders/>
          </w:tcPr>
          <w:p>
            <w:pPr>
              <w:pStyle w:val="RepTable"/>
              <w:suppressAutoHyphens w:val="true"/>
              <w:rPr>
                <w:sz w:val="18"/>
                <w:szCs w:val="18"/>
              </w:rPr>
            </w:pPr>
            <w:bookmarkStart w:id="23" w:name="GAP_productname"/>
            <w:r>
              <w:rPr>
                <w:sz w:val="18"/>
                <w:szCs w:val="18"/>
              </w:rPr>
              <w:t>Fortenza</w:t>
            </w:r>
            <w:bookmarkEnd w:id="23"/>
            <w:r>
              <w:rPr>
                <w:sz w:val="18"/>
                <w:szCs w:val="18"/>
              </w:rPr>
              <w:t xml:space="preserve"> / A17960B </w:t>
            </w:r>
          </w:p>
        </w:tc>
        <w:tc>
          <w:tcPr>
            <w:tcW w:w="2155" w:type="dxa"/>
            <w:gridSpan w:val="4"/>
            <w:tcBorders/>
          </w:tcPr>
          <w:p>
            <w:pPr>
              <w:pStyle w:val="RepTable"/>
              <w:suppressAutoHyphens w:val="true"/>
              <w:rPr>
                <w:sz w:val="18"/>
                <w:szCs w:val="18"/>
                <w:highlight w:val="yellow"/>
              </w:rPr>
            </w:pPr>
            <w:r>
              <w:rPr>
                <w:sz w:val="18"/>
                <w:szCs w:val="18"/>
              </w:rPr>
              <w:t>Formulation type:</w:t>
            </w:r>
          </w:p>
        </w:tc>
        <w:tc>
          <w:tcPr>
            <w:tcW w:w="4879" w:type="dxa"/>
            <w:gridSpan w:val="11"/>
            <w:tcBorders/>
          </w:tcPr>
          <w:p>
            <w:pPr>
              <w:pStyle w:val="RepTable"/>
              <w:suppressAutoHyphens w:val="true"/>
              <w:rPr>
                <w:sz w:val="18"/>
                <w:szCs w:val="18"/>
              </w:rPr>
            </w:pPr>
            <w:bookmarkStart w:id="24" w:name="GAP_formulationtype"/>
            <w:r>
              <w:rPr>
                <w:sz w:val="18"/>
                <w:szCs w:val="18"/>
              </w:rPr>
              <w:t>FS</w:t>
            </w:r>
            <w:r>
              <w:rPr>
                <w:sz w:val="18"/>
                <w:szCs w:val="18"/>
                <w:vertAlign w:val="superscript"/>
              </w:rPr>
              <w:t>(a, b)</w:t>
            </w:r>
            <w:bookmarkEnd w:id="24"/>
          </w:p>
        </w:tc>
      </w:tr>
      <w:tr>
        <w:trPr/>
        <w:tc>
          <w:tcPr>
            <w:tcW w:w="2258" w:type="dxa"/>
            <w:gridSpan w:val="8"/>
            <w:tcBorders/>
          </w:tcPr>
          <w:p>
            <w:pPr>
              <w:pStyle w:val="RepTable"/>
              <w:suppressAutoHyphens w:val="true"/>
              <w:rPr>
                <w:sz w:val="18"/>
                <w:szCs w:val="18"/>
                <w:highlight w:val="yellow"/>
              </w:rPr>
            </w:pPr>
            <w:r>
              <w:rPr>
                <w:sz w:val="18"/>
                <w:szCs w:val="18"/>
              </w:rPr>
              <w:t>Active substance 1:</w:t>
            </w:r>
          </w:p>
        </w:tc>
        <w:tc>
          <w:tcPr>
            <w:tcW w:w="5278" w:type="dxa"/>
            <w:gridSpan w:val="10"/>
            <w:tcBorders/>
          </w:tcPr>
          <w:p>
            <w:pPr>
              <w:pStyle w:val="RepTable"/>
              <w:suppressAutoHyphens w:val="true"/>
              <w:rPr>
                <w:sz w:val="18"/>
                <w:szCs w:val="18"/>
              </w:rPr>
            </w:pPr>
            <w:r>
              <w:rPr>
                <w:sz w:val="18"/>
                <w:szCs w:val="18"/>
              </w:rPr>
              <w:t>Cyantraniliprole</w:t>
            </w:r>
          </w:p>
        </w:tc>
        <w:tc>
          <w:tcPr>
            <w:tcW w:w="2155" w:type="dxa"/>
            <w:gridSpan w:val="4"/>
            <w:tcBorders/>
          </w:tcPr>
          <w:p>
            <w:pPr>
              <w:pStyle w:val="RepTable"/>
              <w:suppressAutoHyphens w:val="true"/>
              <w:rPr>
                <w:sz w:val="18"/>
                <w:szCs w:val="18"/>
              </w:rPr>
            </w:pPr>
            <w:r>
              <w:rPr>
                <w:sz w:val="18"/>
                <w:szCs w:val="18"/>
              </w:rPr>
              <w:t>Conc. of as 1:</w:t>
            </w:r>
          </w:p>
        </w:tc>
        <w:tc>
          <w:tcPr>
            <w:tcW w:w="4879" w:type="dxa"/>
            <w:gridSpan w:val="11"/>
            <w:tcBorders/>
          </w:tcPr>
          <w:p>
            <w:pPr>
              <w:pStyle w:val="RepTable"/>
              <w:suppressAutoHyphens w:val="true"/>
              <w:rPr>
                <w:sz w:val="18"/>
                <w:szCs w:val="18"/>
              </w:rPr>
            </w:pPr>
            <w:bookmarkStart w:id="25" w:name="GAP_as_1_conc"/>
            <w:r>
              <w:rPr>
                <w:sz w:val="18"/>
                <w:szCs w:val="18"/>
              </w:rPr>
              <w:t>600 g/L</w:t>
            </w:r>
            <w:r>
              <w:rPr>
                <w:sz w:val="18"/>
                <w:szCs w:val="18"/>
                <w:vertAlign w:val="superscript"/>
              </w:rPr>
              <w:t>(c)</w:t>
            </w:r>
            <w:bookmarkEnd w:id="25"/>
          </w:p>
        </w:tc>
      </w:tr>
      <w:tr>
        <w:trPr/>
        <w:tc>
          <w:tcPr>
            <w:tcW w:w="2258" w:type="dxa"/>
            <w:gridSpan w:val="8"/>
            <w:tcBorders/>
          </w:tcPr>
          <w:p>
            <w:pPr>
              <w:pStyle w:val="RepTable"/>
              <w:suppressAutoHyphens w:val="true"/>
              <w:rPr>
                <w:sz w:val="18"/>
                <w:szCs w:val="18"/>
                <w:highlight w:val="yellow"/>
              </w:rPr>
            </w:pPr>
            <w:r>
              <w:rPr>
                <w:sz w:val="18"/>
                <w:szCs w:val="18"/>
              </w:rPr>
              <w:t>Active substance 2:</w:t>
            </w:r>
          </w:p>
        </w:tc>
        <w:tc>
          <w:tcPr>
            <w:tcW w:w="5278" w:type="dxa"/>
            <w:gridSpan w:val="10"/>
            <w:tcBorders/>
          </w:tcPr>
          <w:p>
            <w:pPr>
              <w:pStyle w:val="RepTable"/>
              <w:suppressAutoHyphens w:val="true"/>
              <w:rPr>
                <w:sz w:val="18"/>
                <w:szCs w:val="18"/>
              </w:rPr>
            </w:pPr>
            <w:bookmarkStart w:id="26" w:name="GAP_activesubstance_2"/>
            <w:r>
              <w:rPr>
                <w:sz w:val="18"/>
                <w:szCs w:val="18"/>
              </w:rPr>
              <w:t>n/a</w:t>
            </w:r>
            <w:bookmarkEnd w:id="26"/>
          </w:p>
        </w:tc>
        <w:tc>
          <w:tcPr>
            <w:tcW w:w="2155" w:type="dxa"/>
            <w:gridSpan w:val="4"/>
            <w:tcBorders/>
          </w:tcPr>
          <w:p>
            <w:pPr>
              <w:pStyle w:val="RepTable"/>
              <w:suppressAutoHyphens w:val="true"/>
              <w:rPr>
                <w:sz w:val="18"/>
                <w:szCs w:val="18"/>
              </w:rPr>
            </w:pPr>
            <w:r>
              <w:rPr>
                <w:sz w:val="18"/>
                <w:szCs w:val="18"/>
              </w:rPr>
              <w:t>Conc. of as 2:</w:t>
            </w:r>
          </w:p>
        </w:tc>
        <w:tc>
          <w:tcPr>
            <w:tcW w:w="4879" w:type="dxa"/>
            <w:gridSpan w:val="11"/>
            <w:tcBorders/>
          </w:tcPr>
          <w:p>
            <w:pPr>
              <w:pStyle w:val="RepTable"/>
              <w:suppressAutoHyphens w:val="true"/>
              <w:rPr>
                <w:sz w:val="18"/>
                <w:szCs w:val="18"/>
              </w:rPr>
            </w:pPr>
            <w:bookmarkStart w:id="27" w:name="GAP_as_2_conc"/>
            <w:r>
              <w:rPr>
                <w:sz w:val="18"/>
                <w:szCs w:val="18"/>
              </w:rPr>
              <w:t xml:space="preserve">n/a </w:t>
            </w:r>
            <w:r>
              <w:rPr>
                <w:sz w:val="18"/>
                <w:szCs w:val="18"/>
                <w:vertAlign w:val="superscript"/>
              </w:rPr>
              <w:t>(c)</w:t>
            </w:r>
            <w:bookmarkEnd w:id="27"/>
          </w:p>
        </w:tc>
      </w:tr>
      <w:tr>
        <w:trPr/>
        <w:tc>
          <w:tcPr>
            <w:tcW w:w="2258" w:type="dxa"/>
            <w:gridSpan w:val="8"/>
            <w:tcBorders/>
          </w:tcPr>
          <w:p>
            <w:pPr>
              <w:pStyle w:val="RepTable"/>
              <w:suppressAutoHyphens w:val="true"/>
              <w:rPr>
                <w:sz w:val="18"/>
                <w:szCs w:val="18"/>
                <w:highlight w:val="yellow"/>
              </w:rPr>
            </w:pPr>
            <w:r>
              <w:rPr>
                <w:sz w:val="18"/>
                <w:szCs w:val="18"/>
              </w:rPr>
              <w:t>Safener:</w:t>
            </w:r>
          </w:p>
        </w:tc>
        <w:tc>
          <w:tcPr>
            <w:tcW w:w="5278" w:type="dxa"/>
            <w:gridSpan w:val="10"/>
            <w:tcBorders/>
          </w:tcPr>
          <w:p>
            <w:pPr>
              <w:pStyle w:val="RepTable"/>
              <w:suppressAutoHyphens w:val="true"/>
              <w:rPr>
                <w:sz w:val="18"/>
                <w:szCs w:val="18"/>
              </w:rPr>
            </w:pPr>
            <w:bookmarkStart w:id="28" w:name="GAP_safener"/>
            <w:r>
              <w:rPr>
                <w:sz w:val="18"/>
                <w:szCs w:val="18"/>
              </w:rPr>
              <w:t>n/a</w:t>
            </w:r>
            <w:bookmarkEnd w:id="28"/>
          </w:p>
        </w:tc>
        <w:tc>
          <w:tcPr>
            <w:tcW w:w="2155" w:type="dxa"/>
            <w:gridSpan w:val="4"/>
            <w:tcBorders/>
          </w:tcPr>
          <w:p>
            <w:pPr>
              <w:pStyle w:val="RepTable"/>
              <w:suppressAutoHyphens w:val="true"/>
              <w:rPr>
                <w:sz w:val="18"/>
                <w:szCs w:val="18"/>
                <w:highlight w:val="yellow"/>
              </w:rPr>
            </w:pPr>
            <w:r>
              <w:rPr>
                <w:sz w:val="18"/>
                <w:szCs w:val="18"/>
              </w:rPr>
              <w:t>Conc. of safener:</w:t>
            </w:r>
          </w:p>
        </w:tc>
        <w:tc>
          <w:tcPr>
            <w:tcW w:w="4879" w:type="dxa"/>
            <w:gridSpan w:val="11"/>
            <w:tcBorders/>
          </w:tcPr>
          <w:p>
            <w:pPr>
              <w:pStyle w:val="RepTable"/>
              <w:suppressAutoHyphens w:val="true"/>
              <w:rPr>
                <w:sz w:val="18"/>
                <w:szCs w:val="18"/>
              </w:rPr>
            </w:pPr>
            <w:bookmarkStart w:id="29" w:name="GAP_safener_conc"/>
            <w:r>
              <w:rPr>
                <w:sz w:val="18"/>
                <w:szCs w:val="18"/>
              </w:rPr>
              <w:t xml:space="preserve">n/a </w:t>
            </w:r>
            <w:r>
              <w:rPr>
                <w:sz w:val="18"/>
                <w:szCs w:val="18"/>
                <w:vertAlign w:val="superscript"/>
              </w:rPr>
              <w:t>(c)</w:t>
            </w:r>
            <w:bookmarkEnd w:id="29"/>
          </w:p>
        </w:tc>
      </w:tr>
      <w:tr>
        <w:trPr/>
        <w:tc>
          <w:tcPr>
            <w:tcW w:w="2258" w:type="dxa"/>
            <w:gridSpan w:val="8"/>
            <w:tcBorders/>
          </w:tcPr>
          <w:p>
            <w:pPr>
              <w:pStyle w:val="RepTable"/>
              <w:suppressAutoHyphens w:val="true"/>
              <w:rPr>
                <w:sz w:val="18"/>
                <w:szCs w:val="18"/>
              </w:rPr>
            </w:pPr>
            <w:r>
              <w:rPr>
                <w:sz w:val="18"/>
                <w:szCs w:val="18"/>
              </w:rPr>
              <w:t>Synergist:</w:t>
            </w:r>
          </w:p>
        </w:tc>
        <w:tc>
          <w:tcPr>
            <w:tcW w:w="5278" w:type="dxa"/>
            <w:gridSpan w:val="10"/>
            <w:tcBorders/>
          </w:tcPr>
          <w:p>
            <w:pPr>
              <w:pStyle w:val="RepTable"/>
              <w:suppressAutoHyphens w:val="true"/>
              <w:rPr>
                <w:sz w:val="18"/>
                <w:szCs w:val="18"/>
              </w:rPr>
            </w:pPr>
            <w:bookmarkStart w:id="30" w:name="GAP_synergist"/>
            <w:r>
              <w:rPr>
                <w:sz w:val="18"/>
                <w:szCs w:val="18"/>
              </w:rPr>
              <w:t>n/a</w:t>
            </w:r>
            <w:bookmarkEnd w:id="30"/>
          </w:p>
        </w:tc>
        <w:tc>
          <w:tcPr>
            <w:tcW w:w="2155" w:type="dxa"/>
            <w:gridSpan w:val="4"/>
            <w:tcBorders/>
          </w:tcPr>
          <w:p>
            <w:pPr>
              <w:pStyle w:val="RepTable"/>
              <w:suppressAutoHyphens w:val="true"/>
              <w:rPr>
                <w:sz w:val="18"/>
                <w:szCs w:val="18"/>
              </w:rPr>
            </w:pPr>
            <w:r>
              <w:rPr>
                <w:sz w:val="18"/>
                <w:szCs w:val="18"/>
              </w:rPr>
              <w:t>Conc. of synergist:</w:t>
            </w:r>
          </w:p>
        </w:tc>
        <w:tc>
          <w:tcPr>
            <w:tcW w:w="4879" w:type="dxa"/>
            <w:gridSpan w:val="11"/>
            <w:tcBorders/>
          </w:tcPr>
          <w:p>
            <w:pPr>
              <w:pStyle w:val="RepTable"/>
              <w:suppressAutoHyphens w:val="true"/>
              <w:rPr>
                <w:sz w:val="18"/>
                <w:szCs w:val="18"/>
              </w:rPr>
            </w:pPr>
            <w:bookmarkStart w:id="31" w:name="GAP_synergist_conc"/>
            <w:r>
              <w:rPr>
                <w:sz w:val="18"/>
                <w:szCs w:val="18"/>
              </w:rPr>
              <w:t xml:space="preserve">na </w:t>
            </w:r>
            <w:r>
              <w:rPr>
                <w:sz w:val="18"/>
                <w:szCs w:val="18"/>
                <w:vertAlign w:val="superscript"/>
              </w:rPr>
              <w:t>(c)</w:t>
            </w:r>
            <w:bookmarkEnd w:id="31"/>
          </w:p>
        </w:tc>
      </w:tr>
      <w:tr>
        <w:trPr/>
        <w:tc>
          <w:tcPr>
            <w:tcW w:w="2258" w:type="dxa"/>
            <w:gridSpan w:val="8"/>
            <w:tcBorders/>
          </w:tcPr>
          <w:p>
            <w:pPr>
              <w:pStyle w:val="RepTable"/>
              <w:suppressAutoHyphens w:val="true"/>
              <w:rPr>
                <w:sz w:val="18"/>
                <w:szCs w:val="18"/>
                <w:highlight w:val="yellow"/>
              </w:rPr>
            </w:pPr>
            <w:r>
              <w:rPr>
                <w:sz w:val="18"/>
                <w:szCs w:val="18"/>
              </w:rPr>
              <w:t xml:space="preserve">Applicant: </w:t>
            </w:r>
          </w:p>
        </w:tc>
        <w:tc>
          <w:tcPr>
            <w:tcW w:w="5278" w:type="dxa"/>
            <w:gridSpan w:val="10"/>
            <w:tcBorders/>
          </w:tcPr>
          <w:p>
            <w:pPr>
              <w:pStyle w:val="RepTable"/>
              <w:suppressAutoHyphens w:val="true"/>
              <w:rPr>
                <w:sz w:val="18"/>
                <w:szCs w:val="18"/>
              </w:rPr>
            </w:pPr>
            <w:r>
              <w:rPr>
                <w:sz w:val="18"/>
                <w:szCs w:val="18"/>
              </w:rPr>
              <w:t>Syngenta</w:t>
            </w:r>
          </w:p>
        </w:tc>
        <w:tc>
          <w:tcPr>
            <w:tcW w:w="2155" w:type="dxa"/>
            <w:gridSpan w:val="4"/>
            <w:tcBorders/>
          </w:tcPr>
          <w:p>
            <w:pPr>
              <w:pStyle w:val="RepTable"/>
              <w:suppressAutoHyphens w:val="true"/>
              <w:rPr>
                <w:sz w:val="18"/>
                <w:szCs w:val="18"/>
                <w:highlight w:val="yellow"/>
              </w:rPr>
            </w:pPr>
            <w:r>
              <w:rPr>
                <w:sz w:val="18"/>
                <w:szCs w:val="18"/>
              </w:rPr>
              <w:t>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0_1715635452"/>
            <w:bookmarkStart w:id="33" w:name="__Fieldmark__0_1715635452"/>
            <w:bookmarkEnd w:id="33"/>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rPr>
            </w:pPr>
            <w:r>
              <w:rPr>
                <w:sz w:val="18"/>
                <w:szCs w:val="18"/>
              </w:rPr>
              <w:t>Zone(s):</w:t>
            </w:r>
          </w:p>
        </w:tc>
        <w:tc>
          <w:tcPr>
            <w:tcW w:w="5278" w:type="dxa"/>
            <w:gridSpan w:val="10"/>
            <w:tcBorders/>
          </w:tcPr>
          <w:p>
            <w:pPr>
              <w:pStyle w:val="RepTable"/>
              <w:suppressAutoHyphens w:val="true"/>
              <w:rPr>
                <w:sz w:val="18"/>
                <w:szCs w:val="18"/>
              </w:rPr>
            </w:pPr>
            <w:bookmarkStart w:id="34" w:name="GAP_zone"/>
            <w:r>
              <w:rPr>
                <w:sz w:val="18"/>
                <w:szCs w:val="18"/>
              </w:rPr>
              <w:t xml:space="preserve">interzonal </w:t>
            </w:r>
            <w:r>
              <w:rPr>
                <w:sz w:val="18"/>
                <w:szCs w:val="18"/>
                <w:vertAlign w:val="superscript"/>
              </w:rPr>
              <w:t>(d)</w:t>
            </w:r>
            <w:bookmarkEnd w:id="34"/>
          </w:p>
        </w:tc>
        <w:tc>
          <w:tcPr>
            <w:tcW w:w="2155" w:type="dxa"/>
            <w:gridSpan w:val="4"/>
            <w:tcBorders/>
          </w:tcPr>
          <w:p>
            <w:pPr>
              <w:pStyle w:val="RepTable"/>
              <w:suppressAutoHyphens w:val="true"/>
              <w:rPr>
                <w:sz w:val="18"/>
                <w:szCs w:val="18"/>
              </w:rPr>
            </w:pPr>
            <w:r>
              <w:rPr>
                <w:sz w:val="18"/>
                <w:szCs w:val="18"/>
              </w:rPr>
              <w:t>Non 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_1715635452"/>
            <w:bookmarkStart w:id="36" w:name="__Fieldmark__1_1715635452"/>
            <w:bookmarkEnd w:id="36"/>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highlight w:val="yellow"/>
              </w:rPr>
            </w:pPr>
            <w:r>
              <w:rPr>
                <w:sz w:val="18"/>
                <w:szCs w:val="18"/>
              </w:rPr>
              <w:t>Verified by MS:</w:t>
            </w:r>
          </w:p>
        </w:tc>
        <w:tc>
          <w:tcPr>
            <w:tcW w:w="5278" w:type="dxa"/>
            <w:gridSpan w:val="10"/>
            <w:tcBorders/>
          </w:tcPr>
          <w:p>
            <w:pPr>
              <w:pStyle w:val="RepTable"/>
              <w:suppressAutoHyphens w:val="true"/>
              <w:rPr>
                <w:sz w:val="18"/>
                <w:szCs w:val="18"/>
              </w:rPr>
            </w:pPr>
            <w:bookmarkStart w:id="37" w:name="GAP_verified_MS"/>
            <w:r>
              <w:rPr>
                <w:sz w:val="18"/>
                <w:szCs w:val="18"/>
              </w:rPr>
              <w:t>yes</w:t>
            </w:r>
            <w:bookmarkEnd w:id="37"/>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2258" w:type="dxa"/>
            <w:gridSpan w:val="8"/>
            <w:tcBorders/>
          </w:tcPr>
          <w:p>
            <w:pPr>
              <w:pStyle w:val="RepTable"/>
              <w:suppressAutoHyphens w:val="true"/>
              <w:rPr>
                <w:sz w:val="18"/>
                <w:szCs w:val="18"/>
              </w:rPr>
            </w:pPr>
            <w:r>
              <w:rPr>
                <w:sz w:val="18"/>
                <w:szCs w:val="18"/>
              </w:rPr>
              <w:t xml:space="preserve">Field of use: </w:t>
            </w:r>
          </w:p>
        </w:tc>
        <w:tc>
          <w:tcPr>
            <w:tcW w:w="5278" w:type="dxa"/>
            <w:gridSpan w:val="10"/>
            <w:tcBorders/>
          </w:tcPr>
          <w:p>
            <w:pPr>
              <w:pStyle w:val="RepTable"/>
              <w:suppressAutoHyphens w:val="true"/>
              <w:rPr>
                <w:sz w:val="18"/>
                <w:szCs w:val="18"/>
              </w:rPr>
            </w:pPr>
            <w:bookmarkStart w:id="38" w:name="GAP_field_of_use"/>
            <w:r>
              <w:rPr>
                <w:sz w:val="18"/>
                <w:szCs w:val="18"/>
              </w:rPr>
              <w:t xml:space="preserve">insecticide </w:t>
            </w:r>
            <w:bookmarkEnd w:id="38"/>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51" w:type="dxa"/>
            <w:tcBorders/>
            <w:tcMar>
              <w:top w:w="0" w:type="dxa"/>
              <w:left w:w="0" w:type="dxa"/>
              <w:bottom w:w="0" w:type="dxa"/>
              <w:right w:w="0" w:type="dxa"/>
            </w:tcMar>
          </w:tcPr>
          <w:p>
            <w:pPr>
              <w:pStyle w:val="Normal"/>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7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3"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51" w:type="dxa"/>
            <w:tcBorders/>
            <w:tcMar>
              <w:top w:w="0" w:type="dxa"/>
              <w:left w:w="0" w:type="dxa"/>
              <w:bottom w:w="0" w:type="dxa"/>
              <w:right w:w="0" w:type="dxa"/>
            </w:tcMar>
          </w:tcPr>
          <w:p>
            <w:pPr>
              <w:pStyle w:val="Normal"/>
              <w:rPr>
                <w:sz w:val="16"/>
                <w:szCs w:val="20"/>
                <w:lang w:val="en-GB"/>
              </w:rPr>
            </w:pPr>
            <w:r>
              <w:rPr>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13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133"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51"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9"/>
                <w:tab w:val="left" w:pos="-720" w:leader="none"/>
                <w:tab w:val="left" w:pos="7600" w:leader="none"/>
              </w:tabs>
              <w:suppressAutoHyphens w:val="true"/>
              <w:jc w:val="center"/>
              <w:rPr>
                <w:sz w:val="16"/>
                <w:szCs w:val="16"/>
                <w:lang w:val="en-GB"/>
              </w:rPr>
            </w:pPr>
            <w:r>
              <w:rPr>
                <w:sz w:val="16"/>
                <w:szCs w:val="16"/>
              </w:rPr>
              <w:t>100 kg seeds</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2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32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51"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51"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1142" w:hRule="atLeast"/>
        </w:trPr>
        <w:tc>
          <w:tcPr>
            <w:tcW w:w="51"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120"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014"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pPr>
            <w:r>
              <w:rPr>
                <w:sz w:val="18"/>
                <w:szCs w:val="18"/>
                <w:lang w:val="en-GB"/>
              </w:rPr>
              <w:t>Minor uses according to Article 51 (interzonal uses)</w:t>
            </w:r>
          </w:p>
        </w:tc>
      </w:tr>
      <w:tr>
        <w:trPr>
          <w:trHeight w:val="1192" w:hRule="atLeast"/>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n.r.</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87" w:hRule="atLeast"/>
          <w:cantSplit w:val="true"/>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a)</w:t>
              <w:tab/>
              <w:t>e.g. wettable powder (WP), emulsifiable concentrate (EC), granule (GR)</w:t>
            </w:r>
          </w:p>
          <w:p>
            <w:pPr>
              <w:pStyle w:val="RepTableSmall"/>
              <w:tabs>
                <w:tab w:val="clear" w:pos="709"/>
                <w:tab w:val="left" w:pos="442" w:leader="none"/>
              </w:tabs>
              <w:suppressAutoHyphens w:val="true"/>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uppressAutoHyphens w:val="true"/>
              <w:ind w:left="442" w:hanging="442"/>
              <w:rPr>
                <w:lang w:val="en-GB"/>
              </w:rPr>
            </w:pPr>
            <w:r>
              <w:rPr>
                <w:lang w:val="en-GB"/>
              </w:rPr>
              <w:t xml:space="preserve"> </w:t>
            </w:r>
            <w:r>
              <w:rPr>
                <w:lang w:val="en-GB"/>
              </w:rPr>
              <w:t>(c)</w:t>
              <w:tab/>
              <w:t>g/kg or g/l</w:t>
            </w:r>
          </w:p>
        </w:tc>
        <w:tc>
          <w:tcPr>
            <w:tcW w:w="251"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2" w:leader="none"/>
              </w:tabs>
              <w:suppressAutoHyphens w:val="true"/>
              <w:snapToGrid w:val="false"/>
              <w:ind w:left="442" w:hanging="442"/>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2" w:leader="none"/>
              </w:tabs>
              <w:suppressAutoHyphens w:val="true"/>
              <w:ind w:left="442" w:hanging="442"/>
              <w:rPr/>
            </w:pPr>
            <w:r>
              <w:rPr>
                <w:lang w:val="en-GB"/>
              </w:rPr>
              <w:t>(d)</w:t>
              <w:tab/>
              <w:t>Select relevant</w:t>
            </w:r>
          </w:p>
          <w:p>
            <w:pPr>
              <w:pStyle w:val="RepTableSmall"/>
              <w:tabs>
                <w:tab w:val="clear" w:pos="709"/>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591" w:type="dxa"/>
            <w:gridSpan w:val="1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51"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619"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lang w:val="en-GB"/>
              </w:rPr>
            </w:pPr>
            <w:r>
              <w:rPr>
                <w:lang w:val="en-GB"/>
              </w:rPr>
              <w:t>1</w:t>
              <w:tab/>
              <w:t>Numeration necessary to allow references</w:t>
            </w:r>
          </w:p>
          <w:p>
            <w:pPr>
              <w:pStyle w:val="RepTableSmall"/>
              <w:tabs>
                <w:tab w:val="clear" w:pos="709"/>
                <w:tab w:val="left" w:pos="440" w:leader="none"/>
              </w:tabs>
              <w:suppressAutoHyphens w:val="true"/>
              <w:ind w:left="440" w:hanging="440"/>
              <w:rPr>
                <w:lang w:val="en-GB"/>
              </w:rPr>
            </w:pPr>
            <w:r>
              <w:rPr>
                <w:lang w:val="en-GB"/>
              </w:rPr>
              <w:t>2</w:t>
              <w:tab/>
              <w:t>Use official codes/nomenclatures of EU Member States</w:t>
            </w:r>
          </w:p>
          <w:p>
            <w:pPr>
              <w:pStyle w:val="RepTableSmall"/>
              <w:tabs>
                <w:tab w:val="clear" w:pos="709"/>
                <w:tab w:val="left" w:pos="440" w:leader="none"/>
              </w:tabs>
              <w:suppressAutoHyphens w:val="true"/>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suppressAutoHyphens w:val="true"/>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uppressAutoHyphens w:val="true"/>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uppressAutoHyphens w:val="true"/>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51" w:type="dxa"/>
            <w:gridSpan w:val="2"/>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uppressAutoHyphens w:val="true"/>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uppressAutoHyphens w:val="true"/>
              <w:ind w:left="440" w:hanging="440"/>
              <w:rPr>
                <w:lang w:val="en-GB"/>
              </w:rPr>
            </w:pPr>
            <w:r>
              <w:rPr>
                <w:lang w:val="en-GB"/>
              </w:rPr>
              <w:t>9</w:t>
              <w:tab/>
              <w:t>Minimum interval (in days) between applications of the same product</w:t>
            </w:r>
          </w:p>
          <w:p>
            <w:pPr>
              <w:pStyle w:val="RepTableSmall"/>
              <w:tabs>
                <w:tab w:val="clear" w:pos="709"/>
                <w:tab w:val="left" w:pos="440" w:leader="none"/>
              </w:tabs>
              <w:suppressAutoHyphens w:val="true"/>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uppressAutoHyphens w:val="true"/>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suppressAutoHyphens w:val="true"/>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uppressAutoHyphens w:val="true"/>
              <w:ind w:left="440" w:hanging="440"/>
              <w:rPr>
                <w:lang w:val="en-GB"/>
              </w:rPr>
            </w:pPr>
            <w:r>
              <w:rPr>
                <w:lang w:val="en-GB"/>
              </w:rPr>
              <w:t>13</w:t>
              <w:tab/>
              <w:t>PHI - minimum pre-harvest interval</w:t>
            </w:r>
          </w:p>
          <w:p>
            <w:pPr>
              <w:pStyle w:val="RepTableSmall"/>
              <w:tabs>
                <w:tab w:val="clear" w:pos="709"/>
                <w:tab w:val="left" w:pos="440" w:leader="none"/>
              </w:tabs>
              <w:suppressAutoHyphens w:val="true"/>
              <w:ind w:left="440" w:hanging="440"/>
              <w:rPr>
                <w:lang w:val="en-GB"/>
              </w:rPr>
            </w:pPr>
            <w:r>
              <w:rPr>
                <w:lang w:val="en-GB"/>
              </w:rPr>
              <w:t>14</w:t>
              <w:tab/>
              <w:t>Remarks may include: Extent of use/economic importance/restrictions</w:t>
            </w:r>
          </w:p>
          <w:p>
            <w:pPr>
              <w:pStyle w:val="RepTableSmall"/>
              <w:tabs>
                <w:tab w:val="clear" w:pos="709"/>
                <w:tab w:val="left" w:pos="440" w:leader="none"/>
              </w:tabs>
              <w:suppressAutoHyphens w:val="true"/>
              <w:ind w:left="440" w:hanging="440"/>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9"/>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uppressAutoHyphens w:val="true"/>
        <w:spacing w:before="240" w:after="120"/>
        <w:ind w:left="1418" w:hanging="1418"/>
        <w:rPr/>
      </w:pPr>
      <w:bookmarkStart w:id="39" w:name="__RefHeading___Toc78557549"/>
      <w:bookmarkEnd w:id="39"/>
      <w:r>
        <w:rPr>
          <w:lang w:val="en-GB"/>
        </w:rPr>
        <w:t>Background of authorization decision and risk management</w:t>
      </w:r>
    </w:p>
    <w:p>
      <w:pPr>
        <w:pStyle w:val="Heading2"/>
        <w:suppressAutoHyphens w:val="true"/>
        <w:spacing w:before="240" w:after="120"/>
        <w:ind w:left="1418" w:hanging="1418"/>
        <w:rPr>
          <w:lang w:val="en-GB"/>
        </w:rPr>
      </w:pPr>
      <w:bookmarkStart w:id="40" w:name="__RefHeading___Toc78557550"/>
      <w:bookmarkEnd w:id="40"/>
      <w:r>
        <w:rPr>
          <w:lang w:val="en-GB"/>
        </w:rPr>
        <w:t>Physical and chemical properties (Part B, Section 2)</w:t>
      </w:r>
    </w:p>
    <w:p>
      <w:pPr>
        <w:pStyle w:val="RepStandard"/>
        <w:suppressAutoHyphens w:val="true"/>
        <w:rPr>
          <w:lang w:val="en-GB"/>
        </w:rPr>
      </w:pPr>
      <w:r>
        <w:rPr/>
        <w:t>All studies have been performed in accordance with the current requirements and the results are deemed to be acceptable. The appearance of the product is that of cream coloured liquid, with a chalky odour. It is not explosive, has no oxidising properties. The product is not flammable, with no flash point detected below 101 °C. It has a self ignition temperature of 450 °C. In aqueous solution, it has a pH value around 5.3. There is no effect of low and high temperature on the stability of the formulation, since after 7 days at 0 °C and 14 days at 54 °C, neither the active ingredient content nor the technical properties were changed. The formulation has been additionally stored for 2Y at 25ºC and for 3Y at 25°C. The stability data indicate a shelf life of at least 3 years at ambient temperature when stored in HDPE. Its technical characteristics are acceptable for a FS formulation.</w:t>
      </w:r>
    </w:p>
    <w:p>
      <w:pPr>
        <w:pStyle w:val="RepStandard"/>
        <w:suppressAutoHyphens w:val="true"/>
        <w:rPr/>
      </w:pPr>
      <w:r>
        <w:rPr/>
        <w:t xml:space="preserve">The intended concentration of use is 37.5% to 100%. </w:t>
      </w:r>
    </w:p>
    <w:p>
      <w:pPr>
        <w:pStyle w:val="RepStandard"/>
        <w:suppressAutoHyphens w:val="true"/>
        <w:rPr/>
      </w:pPr>
      <w:r>
        <w:rPr/>
      </w:r>
    </w:p>
    <w:p>
      <w:pPr>
        <w:pStyle w:val="RepStandard"/>
        <w:suppressAutoHyphens w:val="true"/>
        <w:rPr/>
      </w:pPr>
      <w:r>
        <w:rPr/>
        <w:t>The applicant has provided a statement regarding the cleaning procedure. According to Regulation (EU) No. 284/2013, paragraph 4.2 the effectiveness of the recommended tank cleaning procedures must be addressed. Data submitted must demonstrate that residues of the plant protection product do not remain in the spray tank after cleaning such that there is a risk to the operator or crops. The method used must be fully reported and justified. Statement is not sufficient and a study report should be available. Such conclusion was indicated during the evaluation of the zonal evaluation of Fortenza performed for purposes of authorization as a seed treatment in oilseed rape, finalized in July 2020 however for Fortenza, double rinsing with water seems to be sufficient as equipment washing procedure based on the results of the pourability test performed with A17960B (method CIPAC MT 148, please refer to annex point KCP 2.8.7.2), which showed accepted rinsed residue (0.11 %) after rinsing with water.</w:t>
      </w:r>
    </w:p>
    <w:p>
      <w:pPr>
        <w:pStyle w:val="RepStandard"/>
        <w:suppressAutoHyphens w:val="true"/>
        <w:rPr/>
      </w:pPr>
      <w:r>
        <w:rPr/>
        <w:t>Taking in to account the results of the pourability study and the statement of the applicant double rinsing with tap water is recommended.</w:t>
      </w:r>
    </w:p>
    <w:p>
      <w:pPr>
        <w:pStyle w:val="RepStandard"/>
        <w:suppressAutoHyphens w:val="true"/>
        <w:rPr/>
      </w:pPr>
      <w:r>
        <w:rPr/>
      </w:r>
    </w:p>
    <w:p>
      <w:pPr>
        <w:pStyle w:val="RepNewPart"/>
        <w:suppressAutoHyphens w:val="true"/>
        <w:spacing w:before="0" w:after="0"/>
        <w:rPr/>
      </w:pPr>
      <w:r>
        <w:rPr/>
        <w:t>Justified Proposals for Classification and Labelling (KCP 12) for physical chemical part only</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Notifier Proposals for Risk and Safety Phrases (KCP 12)</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product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 xml:space="preserve">Compliance with FAO specifications: </w:t>
      </w:r>
    </w:p>
    <w:p>
      <w:pPr>
        <w:pStyle w:val="RepStandard"/>
        <w:suppressAutoHyphens w:val="true"/>
        <w:rPr/>
      </w:pPr>
      <w:r>
        <w:rPr/>
        <w:t xml:space="preserve">There is no FAO specification for </w:t>
      </w:r>
      <w:r>
        <w:rPr>
          <w:color w:val="000000"/>
          <w:lang w:eastAsia="en-US"/>
        </w:rPr>
        <w:t>A17960B</w:t>
      </w:r>
      <w:r>
        <w:rPr/>
        <w:t>.</w:t>
      </w:r>
    </w:p>
    <w:p>
      <w:pPr>
        <w:pStyle w:val="RepStandard"/>
        <w:suppressAutoHyphens w:val="true"/>
        <w:rPr/>
      </w:pPr>
      <w:r>
        <w:rPr/>
      </w:r>
    </w:p>
    <w:p>
      <w:pPr>
        <w:pStyle w:val="RepNewPart"/>
        <w:suppressAutoHyphens w:val="true"/>
        <w:spacing w:before="0" w:after="0"/>
        <w:rPr/>
      </w:pPr>
      <w:r>
        <w:rPr/>
        <w:t>Formulation used for tests</w:t>
      </w:r>
    </w:p>
    <w:p>
      <w:pPr>
        <w:pStyle w:val="RepStandard"/>
        <w:suppressAutoHyphens w:val="true"/>
        <w:jc w:val="left"/>
        <w:rPr>
          <w:color w:val="000000"/>
          <w:lang w:eastAsia="en-US"/>
        </w:rPr>
      </w:pPr>
      <w:r>
        <w:rPr>
          <w:color w:val="000000"/>
          <w:lang w:eastAsia="en-US"/>
        </w:rPr>
        <w:t>A17960B (and variant A17960A).</w:t>
      </w:r>
    </w:p>
    <w:p>
      <w:pPr>
        <w:sectPr>
          <w:headerReference w:type="default" r:id="rId10"/>
          <w:footerReference w:type="default" r:id="rId11"/>
          <w:type w:val="nextPage"/>
          <w:pgSz w:w="11906" w:h="16838"/>
          <w:pgMar w:left="1418" w:right="1134" w:gutter="0" w:header="709" w:top="1418" w:footer="142" w:bottom="1134"/>
          <w:pgNumType w:fmt="decimal"/>
          <w:formProt w:val="false"/>
          <w:textDirection w:val="lrTb"/>
          <w:docGrid w:type="default" w:linePitch="326" w:charSpace="0"/>
        </w:sectPr>
        <w:pStyle w:val="RepStandard"/>
        <w:suppressAutoHyphens w:val="true"/>
        <w:rPr>
          <w:b/>
          <w:b/>
          <w:vanish/>
          <w:color w:val="000000"/>
          <w:lang w:eastAsia="en-US"/>
        </w:rPr>
      </w:pPr>
      <w:r>
        <w:rPr>
          <w:b/>
          <w:vanish/>
          <w:color w:val="000000"/>
          <w:lang w:eastAsia="en-US"/>
        </w:rPr>
      </w:r>
    </w:p>
    <w:p>
      <w:pPr>
        <w:pStyle w:val="Heading2"/>
        <w:suppressAutoHyphens w:val="true"/>
        <w:spacing w:before="240" w:after="120"/>
        <w:ind w:left="1418" w:hanging="1418"/>
        <w:rPr>
          <w:lang w:val="en-GB"/>
        </w:rPr>
      </w:pPr>
      <w:bookmarkStart w:id="41" w:name="__RefHeading___Toc78557551"/>
      <w:bookmarkEnd w:id="41"/>
      <w:r>
        <w:rPr>
          <w:lang w:val="en-GB"/>
        </w:rPr>
        <w:t>Efficacy (Part B, Section 3)</w:t>
      </w:r>
    </w:p>
    <w:p>
      <w:pPr>
        <w:pStyle w:val="RepStandard"/>
        <w:suppressAutoHyphens w:val="true"/>
        <w:rPr>
          <w:b/>
          <w:b/>
          <w:szCs w:val="24"/>
          <w:lang w:eastAsia="en-US"/>
        </w:rPr>
      </w:pPr>
      <w:r>
        <w:rPr>
          <w:b/>
        </w:rPr>
        <w:t>Preliminary tests</w:t>
      </w:r>
    </w:p>
    <w:p>
      <w:pPr>
        <w:pStyle w:val="RepStandard"/>
        <w:suppressAutoHyphens w:val="true"/>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suppressAutoHyphens w:val="true"/>
        <w:rPr/>
      </w:pPr>
      <w:r>
        <w:rPr/>
      </w:r>
    </w:p>
    <w:p>
      <w:pPr>
        <w:pStyle w:val="Normal"/>
        <w:suppressAutoHyphens w:val="true"/>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suppressAutoHyphens w:val="true"/>
        <w:jc w:val="both"/>
        <w:rPr/>
      </w:pPr>
      <w:r>
        <w:rPr/>
      </w:r>
    </w:p>
    <w:p>
      <w:pPr>
        <w:pStyle w:val="Normal"/>
        <w:suppressAutoHyphens w:val="true"/>
        <w:jc w:val="both"/>
        <w:rPr>
          <w:b/>
          <w:b/>
        </w:rPr>
      </w:pPr>
      <w:r>
        <w:rPr>
          <w:b/>
        </w:rPr>
        <w:t>Minimum effective dose tests</w:t>
      </w:r>
    </w:p>
    <w:p>
      <w:pPr>
        <w:pStyle w:val="RepStandard"/>
        <w:suppressAutoHyphens w:val="true"/>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w:t>
      </w:r>
    </w:p>
    <w:p>
      <w:pPr>
        <w:pStyle w:val="RepStandard"/>
        <w:suppressAutoHyphens w:val="true"/>
        <w:rPr>
          <w:szCs w:val="24"/>
          <w:lang w:eastAsia="en-GB"/>
        </w:rPr>
      </w:pPr>
      <w:r>
        <w:rPr>
          <w:szCs w:val="24"/>
          <w:lang w:eastAsia="en-GB"/>
        </w:rPr>
      </w:r>
    </w:p>
    <w:p>
      <w:pPr>
        <w:pStyle w:val="RepStandard"/>
        <w:suppressAutoHyphens w:val="true"/>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suppressAutoHyphens w:val="true"/>
        <w:rPr>
          <w:szCs w:val="24"/>
        </w:rPr>
      </w:pPr>
      <w:r>
        <w:rPr>
          <w:szCs w:val="24"/>
        </w:rPr>
      </w:r>
    </w:p>
    <w:p>
      <w:pPr>
        <w:pStyle w:val="RepStandard"/>
        <w:suppressAutoHyphens w:val="true"/>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Heading3"/>
        <w:spacing w:before="240" w:after="120"/>
        <w:ind w:left="1418" w:hanging="1418"/>
        <w:rPr>
          <w:sz w:val="22"/>
          <w:szCs w:val="22"/>
          <w:lang w:val="en-GB"/>
        </w:rPr>
      </w:pPr>
      <w:bookmarkStart w:id="42" w:name="__RefHeading___Toc78557552"/>
      <w:r>
        <w:rPr>
          <w:sz w:val="22"/>
          <w:szCs w:val="22"/>
          <w:lang w:val="en-GB"/>
        </w:rPr>
        <w:t>Efficacy data</w:t>
      </w:r>
      <w:bookmarkEnd w:id="42"/>
      <w:r>
        <w:rPr>
          <w:sz w:val="22"/>
          <w:szCs w:val="22"/>
          <w:lang w:val="en-GB"/>
        </w:rPr>
        <w:t xml:space="preserve"> </w:t>
      </w:r>
    </w:p>
    <w:p>
      <w:pPr>
        <w:pStyle w:val="Normal"/>
        <w:suppressAutoHyphens w:val="true"/>
        <w:jc w:val="both"/>
        <w:rPr/>
      </w:pPr>
      <w:r>
        <w:rPr/>
        <w:t xml:space="preserve">Supportive efficacy data for </w:t>
      </w:r>
      <w:r>
        <w:rPr>
          <w:i/>
        </w:rPr>
        <w:t>Agrotis</w:t>
      </w:r>
      <w:r>
        <w:rPr/>
        <w:t xml:space="preserve"> spp. (cutworms) are presented from 21 maize efficacy trials assessed for reduction in pest damage. </w:t>
      </w:r>
    </w:p>
    <w:p>
      <w:pPr>
        <w:pStyle w:val="Normal"/>
        <w:suppressAutoHyphens w:val="true"/>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suppressAutoHyphens w:val="true"/>
        <w:jc w:val="both"/>
        <w:rPr>
          <w:szCs w:val="24"/>
          <w:highlight w:val="yellow"/>
        </w:rPr>
      </w:pPr>
      <w:r>
        <w:rPr>
          <w:szCs w:val="24"/>
          <w:highlight w:val="yellow"/>
        </w:rPr>
      </w:r>
    </w:p>
    <w:p>
      <w:pPr>
        <w:pStyle w:val="Normal"/>
        <w:suppressAutoHyphens w:val="true"/>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suppressAutoHyphens w:val="true"/>
        <w:jc w:val="both"/>
        <w:rPr>
          <w:highlight w:val="yellow"/>
        </w:rPr>
      </w:pPr>
      <w:r>
        <w:rPr>
          <w:highlight w:val="yellow"/>
        </w:rPr>
      </w:r>
    </w:p>
    <w:p>
      <w:pPr>
        <w:pStyle w:val="Normal"/>
        <w:suppressAutoHyphens w:val="true"/>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suppressAutoHyphens w:val="true"/>
        <w:jc w:val="both"/>
        <w:rPr>
          <w:highlight w:val="yellow"/>
        </w:rPr>
      </w:pPr>
      <w:r>
        <w:rPr>
          <w:highlight w:val="yellow"/>
        </w:rPr>
      </w:r>
    </w:p>
    <w:p>
      <w:pPr>
        <w:pStyle w:val="Normal"/>
        <w:suppressAutoHyphens w:val="true"/>
        <w:jc w:val="both"/>
        <w:rPr>
          <w:highlight w:val="yellow"/>
        </w:rPr>
      </w:pPr>
      <w:r>
        <w:rPr/>
        <w:t>Details of the composition and use rates of the reference standards used in the trials presented in this report are shown in dRR Section 3</w:t>
      </w:r>
      <w:r>
        <w:rPr>
          <w:b/>
        </w:rPr>
        <w:t xml:space="preserve"> </w:t>
      </w:r>
      <w:r>
        <w:rPr>
          <w:b/>
        </w:rPr>
        <w:fldChar w:fldCharType="begin"/>
      </w:r>
      <w:r>
        <w:rPr>
          <w:b/>
        </w:rPr>
        <w:instrText xml:space="preserve"> REF _Ref33118546 \h </w:instrText>
      </w:r>
      <w:r>
        <w:rPr>
          <w:b/>
        </w:rPr>
        <w:fldChar w:fldCharType="separate"/>
      </w:r>
      <w:r>
        <w:rPr>
          <w:b/>
        </w:rPr>
        <w:t>Error: Reference source not found</w:t>
      </w:r>
      <w:r>
        <w:rPr>
          <w:b/>
        </w:rPr>
        <w:fldChar w:fldCharType="end"/>
      </w:r>
      <w:r>
        <w:rPr/>
        <w:t>.</w:t>
      </w:r>
    </w:p>
    <w:p>
      <w:pPr>
        <w:pStyle w:val="Normal"/>
        <w:suppressAutoHyphens w:val="true"/>
        <w:jc w:val="both"/>
        <w:rPr>
          <w:highlight w:val="yellow"/>
        </w:rPr>
      </w:pPr>
      <w:r>
        <w:rPr>
          <w:highlight w:val="yellow"/>
        </w:rPr>
      </w:r>
    </w:p>
    <w:p>
      <w:pPr>
        <w:pStyle w:val="Normal"/>
        <w:suppressAutoHyphens w:val="true"/>
        <w:jc w:val="both"/>
        <w:rPr/>
      </w:pPr>
      <w:r>
        <w:rPr/>
        <w:t xml:space="preserve">Locations of the </w:t>
      </w:r>
      <w:r>
        <w:rPr>
          <w:i/>
        </w:rPr>
        <w:t>Agrotis</w:t>
      </w:r>
      <w:r>
        <w:rPr/>
        <w:t xml:space="preserve"> spp. trials in maize were provided by GPS mapping (see dRR Section 3</w:t>
      </w:r>
      <w:r>
        <w:rPr>
          <w:b/>
        </w:rPr>
        <w:t xml:space="preserve"> </w:t>
      </w:r>
      <w:r>
        <w:rPr>
          <w:b/>
        </w:rPr>
        <w:fldChar w:fldCharType="begin"/>
      </w:r>
      <w:r>
        <w:rPr>
          <w:b/>
        </w:rPr>
        <w:instrText xml:space="preserve"> REF _Ref33119371 \h </w:instrText>
      </w:r>
      <w:r>
        <w:rPr>
          <w:b/>
        </w:rPr>
        <w:fldChar w:fldCharType="separate"/>
      </w:r>
      <w:r>
        <w:rPr>
          <w:b/>
        </w:rPr>
        <w:t>Error: Reference source not found</w:t>
      </w:r>
      <w:r>
        <w:rPr>
          <w:b/>
        </w:rPr>
        <w:fldChar w:fldCharType="end"/>
      </w:r>
      <w:r>
        <w:rPr/>
        <w:t xml:space="preserve"> ). </w:t>
      </w:r>
    </w:p>
    <w:p>
      <w:pPr>
        <w:pStyle w:val="Normal"/>
        <w:suppressAutoHyphens w:val="true"/>
        <w:jc w:val="both"/>
        <w:rPr>
          <w:highlight w:val="yellow"/>
        </w:rPr>
      </w:pPr>
      <w:r>
        <w:rPr>
          <w:highlight w:val="yellow"/>
        </w:rPr>
      </w:r>
    </w:p>
    <w:p>
      <w:pPr>
        <w:pStyle w:val="RepStandard"/>
        <w:suppressAutoHyphens w:val="true"/>
        <w:rPr/>
      </w:pPr>
      <w:r>
        <w:rPr/>
        <w:t>An overall summary table (2019 amd 2012-2014) is presented in the below table.</w:t>
      </w:r>
      <w:bookmarkStart w:id="43" w:name="_Ref33119708"/>
    </w:p>
    <w:p>
      <w:pPr>
        <w:pStyle w:val="RepStandard"/>
        <w:suppressAutoHyphens w:val="true"/>
        <w:rPr/>
      </w:pPr>
      <w:r>
        <w:rPr/>
      </w:r>
    </w:p>
    <w:p>
      <w:pPr>
        <w:pStyle w:val="RepLabel"/>
        <w:suppressAutoHyphens w:val="true"/>
        <w:spacing w:before="0" w:after="0"/>
        <w:ind w:left="0" w:hanging="0"/>
        <w:jc w:val="both"/>
        <w:rPr/>
      </w:pPr>
      <w:r>
        <w:rPr>
          <w:sz w:val="20"/>
          <w:szCs w:val="20"/>
        </w:rPr>
        <w:t>Table</w:t>
      </w:r>
      <w:bookmarkEnd w:id="43"/>
      <w:r>
        <w:rPr>
          <w:sz w:val="20"/>
          <w:szCs w:val="20"/>
        </w:rPr>
        <w:t xml:space="preserve"> 3.2.1: Overall summary pest damage incidence after full crop emergence, trials 2019 and 2012- 2014 </w:t>
      </w:r>
      <w:r>
        <w:rPr/>
        <w:t>(% control based on incidence (% inc) of plants damaged assessed at crop BBCH 14-39)</w:t>
      </w:r>
    </w:p>
    <w:tbl>
      <w:tblPr>
        <w:tblW w:w="5000" w:type="pct"/>
        <w:jc w:val="left"/>
        <w:tblInd w:w="-77" w:type="dxa"/>
        <w:tblLayout w:type="fixed"/>
        <w:tblCellMar>
          <w:top w:w="0" w:type="dxa"/>
          <w:left w:w="70" w:type="dxa"/>
          <w:bottom w:w="0" w:type="dxa"/>
          <w:right w:w="70" w:type="dxa"/>
        </w:tblCellMar>
      </w:tblPr>
      <w:tblGrid>
        <w:gridCol w:w="837"/>
        <w:gridCol w:w="1065"/>
        <w:gridCol w:w="1066"/>
        <w:gridCol w:w="914"/>
        <w:gridCol w:w="1065"/>
        <w:gridCol w:w="761"/>
        <w:gridCol w:w="608"/>
        <w:gridCol w:w="762"/>
        <w:gridCol w:w="761"/>
        <w:gridCol w:w="760"/>
        <w:gridCol w:w="756"/>
      </w:tblGrid>
      <w:tr>
        <w:trPr>
          <w:trHeight w:val="450" w:hRule="atLeast"/>
        </w:trPr>
        <w:tc>
          <w:tcPr>
            <w:tcW w:w="837" w:type="dxa"/>
            <w:tcBorders>
              <w:top w:val="single" w:sz="6" w:space="0" w:color="000000"/>
              <w:left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5" w:type="dxa"/>
            <w:tcBorders>
              <w:top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6" w:type="dxa"/>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 </w:t>
            </w:r>
          </w:p>
        </w:tc>
        <w:tc>
          <w:tcPr>
            <w:tcW w:w="1979" w:type="dxa"/>
            <w:gridSpan w:val="2"/>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Untreated</w:t>
            </w:r>
          </w:p>
        </w:tc>
        <w:tc>
          <w:tcPr>
            <w:tcW w:w="2131" w:type="dxa"/>
            <w:gridSpan w:val="3"/>
            <w:tcBorders>
              <w:top w:val="single" w:sz="6" w:space="0" w:color="000000"/>
              <w:bottom w:val="single" w:sz="4" w:space="0" w:color="000000"/>
              <w:right w:val="single" w:sz="2"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A17960B</w:t>
            </w:r>
          </w:p>
        </w:tc>
        <w:tc>
          <w:tcPr>
            <w:tcW w:w="2277" w:type="dxa"/>
            <w:gridSpan w:val="3"/>
            <w:tcBorders>
              <w:top w:val="single" w:sz="6" w:space="0" w:color="000000"/>
              <w:left w:val="single" w:sz="2" w:space="0" w:color="000000"/>
              <w:bottom w:val="single" w:sz="4" w:space="0" w:color="000000"/>
              <w:right w:val="single" w:sz="6" w:space="0" w:color="000000"/>
            </w:tcBorders>
            <w:tcMar>
              <w:left w:w="0" w:type="dxa"/>
              <w:right w:w="0" w:type="dxa"/>
            </w:tcMar>
            <w:vAlign w:val="center"/>
          </w:tcPr>
          <w:p>
            <w:pPr>
              <w:pStyle w:val="Normal"/>
              <w:suppressAutoHyphens w:val="true"/>
              <w:jc w:val="center"/>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 xml:space="preserve"> or A9765N</w:t>
            </w:r>
            <w:r>
              <w:rPr>
                <w:rFonts w:eastAsia="Calibri"/>
                <w:b/>
                <w:bCs/>
                <w:color w:val="000000"/>
                <w:sz w:val="18"/>
                <w:szCs w:val="18"/>
                <w:vertAlign w:val="superscript"/>
              </w:rPr>
              <w:t>2</w:t>
            </w:r>
          </w:p>
        </w:tc>
      </w:tr>
      <w:tr>
        <w:trPr>
          <w:trHeight w:val="635" w:hRule="atLeast"/>
        </w:trPr>
        <w:tc>
          <w:tcPr>
            <w:tcW w:w="837" w:type="dxa"/>
            <w:tcBorders>
              <w:top w:val="single" w:sz="4" w:space="0" w:color="000000"/>
              <w:left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Trial year</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Number of trials</w:t>
            </w:r>
          </w:p>
        </w:tc>
        <w:tc>
          <w:tcPr>
            <w:tcW w:w="1066" w:type="dxa"/>
            <w:tcBorders>
              <w:top w:val="single" w:sz="4" w:space="0" w:color="000000"/>
              <w:bottom w:val="single" w:sz="4"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Crop GS (BBCH)</w:t>
            </w:r>
          </w:p>
        </w:tc>
        <w:tc>
          <w:tcPr>
            <w:tcW w:w="914"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 % inc</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Range</w:t>
            </w:r>
          </w:p>
          <w:p>
            <w:pPr>
              <w:pStyle w:val="Normal"/>
              <w:suppressAutoHyphens w:val="true"/>
              <w:jc w:val="center"/>
              <w:rPr>
                <w:rFonts w:eastAsia="Calibri"/>
                <w:b/>
                <w:b/>
                <w:bCs/>
                <w:color w:val="000000"/>
                <w:sz w:val="18"/>
                <w:szCs w:val="18"/>
              </w:rPr>
            </w:pPr>
            <w:r>
              <w:rPr>
                <w:b/>
                <w:bCs/>
                <w:color w:val="000000"/>
                <w:sz w:val="18"/>
                <w:szCs w:val="18"/>
              </w:rPr>
              <w:t>% inc</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608"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62"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760"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56" w:type="dxa"/>
            <w:tcBorders>
              <w:top w:val="single" w:sz="4" w:space="0" w:color="000000"/>
              <w:bottom w:val="single" w:sz="4" w:space="0" w:color="000000"/>
              <w:right w:val="single" w:sz="6"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r>
      <w:tr>
        <w:trPr>
          <w:trHeight w:val="330" w:hRule="atLeast"/>
        </w:trPr>
        <w:tc>
          <w:tcPr>
            <w:tcW w:w="2968" w:type="dxa"/>
            <w:gridSpan w:val="3"/>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rPr>
                <w:rFonts w:eastAsia="Calibri"/>
                <w:b/>
                <w:b/>
                <w:bCs/>
                <w:color w:val="000000"/>
                <w:sz w:val="18"/>
                <w:szCs w:val="18"/>
                <w:highlight w:val="yellow"/>
              </w:rPr>
            </w:pPr>
            <w:r>
              <w:rPr>
                <w:b/>
                <w:bCs/>
                <w:color w:val="000000"/>
                <w:sz w:val="18"/>
                <w:szCs w:val="18"/>
              </w:rPr>
              <w:t>ml product/50´000 seeds</w:t>
            </w:r>
          </w:p>
        </w:tc>
        <w:tc>
          <w:tcPr>
            <w:tcW w:w="1979" w:type="dxa"/>
            <w:gridSpan w:val="2"/>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b/>
                <w:bCs/>
                <w:color w:val="000000"/>
                <w:sz w:val="18"/>
                <w:szCs w:val="18"/>
              </w:rPr>
              <w:t>0</w:t>
            </w:r>
          </w:p>
        </w:tc>
        <w:tc>
          <w:tcPr>
            <w:tcW w:w="2131" w:type="dxa"/>
            <w:gridSpan w:val="3"/>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rFonts w:eastAsia="Calibri"/>
                <w:b/>
                <w:bCs/>
                <w:color w:val="000000"/>
                <w:sz w:val="18"/>
                <w:szCs w:val="18"/>
              </w:rPr>
              <w:t>37.5</w:t>
            </w:r>
          </w:p>
        </w:tc>
        <w:tc>
          <w:tcPr>
            <w:tcW w:w="2277" w:type="dxa"/>
            <w:gridSpan w:val="3"/>
            <w:tcBorders>
              <w:top w:val="single" w:sz="4" w:space="0" w:color="000000"/>
              <w:bottom w:val="single" w:sz="8" w:space="0" w:color="000000"/>
              <w:right w:val="single" w:sz="6" w:space="0" w:color="000000"/>
            </w:tcBorders>
            <w:vAlign w:val="center"/>
          </w:tcPr>
          <w:p>
            <w:pPr>
              <w:pStyle w:val="Normal"/>
              <w:suppressAutoHyphens w:val="true"/>
              <w:jc w:val="center"/>
              <w:rPr>
                <w:rFonts w:eastAsia="Calibri"/>
                <w:b/>
                <w:b/>
                <w:bCs/>
                <w:color w:val="000000"/>
                <w:sz w:val="18"/>
                <w:szCs w:val="18"/>
                <w:highlight w:val="yellow"/>
                <w:vertAlign w:val="superscript"/>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2</w:t>
            </w:r>
          </w:p>
        </w:tc>
      </w:tr>
      <w:tr>
        <w:trPr>
          <w:trHeight w:val="315" w:hRule="atLeast"/>
        </w:trPr>
        <w:tc>
          <w:tcPr>
            <w:tcW w:w="837" w:type="dxa"/>
            <w:tcBorders>
              <w:left w:val="single" w:sz="6" w:space="0" w:color="000000"/>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019</w:t>
            </w:r>
          </w:p>
        </w:tc>
        <w:tc>
          <w:tcPr>
            <w:tcW w:w="1065"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w:t>
            </w:r>
          </w:p>
        </w:tc>
        <w:tc>
          <w:tcPr>
            <w:tcW w:w="1066"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14-16</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5.2</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8-6.5</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74</w:t>
            </w:r>
          </w:p>
        </w:tc>
        <w:tc>
          <w:tcPr>
            <w:tcW w:w="608"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88</w:t>
            </w:r>
          </w:p>
        </w:tc>
        <w:tc>
          <w:tcPr>
            <w:tcW w:w="762" w:type="dxa"/>
            <w:tcBorders>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rPr>
            </w:pPr>
            <w:r>
              <w:rPr>
                <w:rFonts w:eastAsia="Calibri"/>
                <w:b/>
                <w:bCs/>
                <w:color w:val="000000"/>
                <w:sz w:val="18"/>
                <w:szCs w:val="18"/>
              </w:rPr>
              <w:t>81</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0</w:t>
            </w:r>
          </w:p>
        </w:tc>
        <w:tc>
          <w:tcPr>
            <w:tcW w:w="760" w:type="dxa"/>
            <w:tcBorders>
              <w:bottom w:val="single" w:sz="8" w:space="0" w:color="000000"/>
              <w:right w:val="single" w:sz="8" w:space="0" w:color="000000"/>
            </w:tcBorders>
            <w:vAlign w:val="center"/>
          </w:tcPr>
          <w:p>
            <w:pPr>
              <w:pStyle w:val="Normal"/>
              <w:suppressAutoHyphens w:val="true"/>
              <w:jc w:val="center"/>
              <w:rPr>
                <w:rFonts w:eastAsia="Calibri"/>
                <w:bCs/>
                <w:color w:val="000000"/>
                <w:sz w:val="18"/>
                <w:szCs w:val="18"/>
              </w:rPr>
            </w:pPr>
            <w:r>
              <w:rPr>
                <w:rFonts w:eastAsia="Calibri"/>
                <w:bCs/>
                <w:color w:val="000000"/>
                <w:sz w:val="18"/>
                <w:szCs w:val="18"/>
              </w:rPr>
              <w:t>65</w:t>
            </w:r>
          </w:p>
        </w:tc>
        <w:tc>
          <w:tcPr>
            <w:tcW w:w="756" w:type="dxa"/>
            <w:tcBorders>
              <w:bottom w:val="single" w:sz="8" w:space="0" w:color="000000"/>
              <w:right w:val="single" w:sz="6" w:space="0" w:color="000000"/>
            </w:tcBorders>
            <w:vAlign w:val="center"/>
          </w:tcPr>
          <w:p>
            <w:pPr>
              <w:pStyle w:val="Normal"/>
              <w:suppressAutoHyphens w:val="true"/>
              <w:jc w:val="center"/>
              <w:rPr>
                <w:rFonts w:eastAsia="Calibri"/>
                <w:b/>
                <w:b/>
                <w:color w:val="000000"/>
                <w:sz w:val="18"/>
                <w:szCs w:val="18"/>
              </w:rPr>
            </w:pPr>
            <w:r>
              <w:rPr>
                <w:rFonts w:eastAsia="Calibri"/>
                <w:b/>
                <w:color w:val="000000"/>
                <w:sz w:val="18"/>
                <w:szCs w:val="18"/>
              </w:rPr>
              <w:t>33</w:t>
            </w:r>
          </w:p>
        </w:tc>
      </w:tr>
      <w:tr>
        <w:trPr>
          <w:trHeight w:val="315" w:hRule="atLeast"/>
        </w:trPr>
        <w:tc>
          <w:tcPr>
            <w:tcW w:w="837" w:type="dxa"/>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2</w:t>
            </w:r>
          </w:p>
        </w:tc>
        <w:tc>
          <w:tcPr>
            <w:tcW w:w="1065"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4</w:t>
            </w:r>
          </w:p>
        </w:tc>
        <w:tc>
          <w:tcPr>
            <w:tcW w:w="1066"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9</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7.4</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2-23.5</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55</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80</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68</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88</w:t>
            </w:r>
          </w:p>
        </w:tc>
      </w:tr>
      <w:tr>
        <w:trPr>
          <w:trHeight w:val="315" w:hRule="atLeast"/>
        </w:trPr>
        <w:tc>
          <w:tcPr>
            <w:tcW w:w="837" w:type="dxa"/>
            <w:tcBorders>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3</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7</w:t>
            </w:r>
          </w:p>
        </w:tc>
        <w:tc>
          <w:tcPr>
            <w:tcW w:w="1066"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2</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9.6</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24.2</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76</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5</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77</w:t>
            </w:r>
          </w:p>
        </w:tc>
      </w:tr>
      <w:tr>
        <w:trPr>
          <w:trHeight w:val="315" w:hRule="atLeast"/>
        </w:trPr>
        <w:tc>
          <w:tcPr>
            <w:tcW w:w="837" w:type="dxa"/>
            <w:tcBorders>
              <w:left w:val="single" w:sz="6" w:space="0" w:color="000000"/>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4*</w:t>
            </w:r>
          </w:p>
        </w:tc>
        <w:tc>
          <w:tcPr>
            <w:tcW w:w="1065"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w:t>
            </w:r>
          </w:p>
        </w:tc>
        <w:tc>
          <w:tcPr>
            <w:tcW w:w="1066"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4-18</w:t>
            </w:r>
          </w:p>
        </w:tc>
        <w:tc>
          <w:tcPr>
            <w:tcW w:w="914"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6</w:t>
            </w:r>
          </w:p>
        </w:tc>
        <w:tc>
          <w:tcPr>
            <w:tcW w:w="1065"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5.0-30.0</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75</w:t>
            </w:r>
          </w:p>
        </w:tc>
        <w:tc>
          <w:tcPr>
            <w:tcW w:w="608"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6" w:space="0" w:color="000000"/>
              <w:right w:val="single" w:sz="8" w:space="0" w:color="000000"/>
            </w:tcBorders>
            <w:vAlign w:val="center"/>
          </w:tcPr>
          <w:p>
            <w:pPr>
              <w:pStyle w:val="Normal"/>
              <w:suppressAutoHyphens w:val="true"/>
              <w:jc w:val="center"/>
              <w:rPr>
                <w:b/>
                <w:b/>
                <w:sz w:val="18"/>
                <w:szCs w:val="18"/>
              </w:rPr>
            </w:pPr>
            <w:r>
              <w:rPr>
                <w:b/>
                <w:sz w:val="18"/>
                <w:szCs w:val="18"/>
              </w:rPr>
              <w:t>83</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46</w:t>
            </w:r>
          </w:p>
        </w:tc>
        <w:tc>
          <w:tcPr>
            <w:tcW w:w="760"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6" w:space="0" w:color="000000"/>
              <w:right w:val="single" w:sz="6" w:space="0" w:color="000000"/>
            </w:tcBorders>
            <w:vAlign w:val="center"/>
          </w:tcPr>
          <w:p>
            <w:pPr>
              <w:pStyle w:val="Normal"/>
              <w:suppressAutoHyphens w:val="true"/>
              <w:jc w:val="center"/>
              <w:rPr>
                <w:b/>
                <w:b/>
                <w:sz w:val="18"/>
                <w:szCs w:val="18"/>
              </w:rPr>
            </w:pPr>
            <w:r>
              <w:rPr>
                <w:b/>
                <w:sz w:val="18"/>
                <w:szCs w:val="18"/>
              </w:rPr>
              <w:t>82</w:t>
            </w:r>
          </w:p>
        </w:tc>
      </w:tr>
    </w:tbl>
    <w:p>
      <w:pPr>
        <w:pStyle w:val="Normal"/>
        <w:suppressAutoHyphens w:val="true"/>
        <w:jc w:val="both"/>
        <w:rPr/>
      </w:pPr>
      <w:r>
        <w:rPr>
          <w:sz w:val="18"/>
          <w:szCs w:val="18"/>
          <w:vertAlign w:val="superscript"/>
        </w:rPr>
        <w:t>*</w:t>
      </w:r>
      <w:r>
        <w:rPr>
          <w:sz w:val="18"/>
          <w:szCs w:val="18"/>
        </w:rPr>
        <w:t>Doses of A17960B applied in 2014 were slightly lower than those applied in 2012 and 2013 (i.e. .60% and 80% of the proposed dose).</w:t>
      </w:r>
    </w:p>
    <w:p>
      <w:pPr>
        <w:pStyle w:val="Normal"/>
        <w:suppressAutoHyphens w:val="true"/>
        <w:jc w:val="both"/>
        <w:rPr/>
      </w:pPr>
      <w:r>
        <w:rPr>
          <w:sz w:val="18"/>
          <w:szCs w:val="18"/>
          <w:vertAlign w:val="superscript"/>
        </w:rPr>
        <w:t>1</w:t>
      </w:r>
      <w:r>
        <w:rPr>
          <w:sz w:val="18"/>
          <w:szCs w:val="18"/>
        </w:rPr>
        <w:t>Reference standard used in 2019 trials (active substance: tefluthrin; 50    ml /50´000 seeds)</w:t>
      </w:r>
    </w:p>
    <w:p>
      <w:pPr>
        <w:pStyle w:val="Normal"/>
        <w:suppressAutoHyphens w:val="true"/>
        <w:jc w:val="both"/>
        <w:rPr/>
      </w:pPr>
      <w:r>
        <w:rPr>
          <w:sz w:val="18"/>
          <w:szCs w:val="18"/>
          <w:vertAlign w:val="superscript"/>
        </w:rPr>
        <w:t>21</w:t>
      </w:r>
      <w:r>
        <w:rPr>
          <w:sz w:val="18"/>
          <w:szCs w:val="18"/>
        </w:rPr>
        <w:t>Reference standard used in 2012-2014 trials (active substance thiamethoxam; 52.5</w:t>
      </w:r>
      <w:r>
        <w:rPr>
          <w:b/>
          <w:sz w:val="18"/>
          <w:szCs w:val="18"/>
        </w:rPr>
        <w:t xml:space="preserve"> </w:t>
      </w:r>
      <w:r>
        <w:rPr>
          <w:sz w:val="18"/>
          <w:szCs w:val="18"/>
        </w:rPr>
        <w:t xml:space="preserve"> ml/50´000 seeds)</w:t>
      </w:r>
    </w:p>
    <w:p>
      <w:pPr>
        <w:pStyle w:val="RepNewPart"/>
        <w:suppressAutoHyphens w:val="true"/>
        <w:spacing w:before="0" w:after="0"/>
        <w:rPr>
          <w:sz w:val="18"/>
          <w:szCs w:val="18"/>
        </w:rPr>
      </w:pPr>
      <w:r>
        <w:rPr>
          <w:sz w:val="18"/>
          <w:szCs w:val="18"/>
        </w:rPr>
      </w:r>
    </w:p>
    <w:p>
      <w:pPr>
        <w:pStyle w:val="RepNewPart"/>
        <w:suppressAutoHyphens w:val="true"/>
        <w:spacing w:before="0" w:after="0"/>
        <w:rPr/>
      </w:pPr>
      <w:r>
        <w:rPr/>
        <w:t>Summary on the product efficacy</w:t>
      </w:r>
    </w:p>
    <w:p>
      <w:pPr>
        <w:pStyle w:val="Normal"/>
        <w:tabs>
          <w:tab w:val="clear" w:pos="709"/>
          <w:tab w:val="left" w:pos="720" w:leader="none"/>
        </w:tabs>
        <w:suppressAutoHyphens w:val="true"/>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Heading3"/>
        <w:spacing w:before="240" w:after="120"/>
        <w:ind w:left="1418" w:hanging="1418"/>
        <w:rPr/>
      </w:pPr>
      <w:bookmarkStart w:id="44" w:name="__RefHeading___Toc78557553"/>
      <w:bookmarkEnd w:id="44"/>
      <w:r>
        <w:rPr>
          <w:sz w:val="22"/>
          <w:szCs w:val="22"/>
          <w:lang w:val="en-GB"/>
        </w:rPr>
        <w:t>Information on the occurrence or possible occurrence of the development of resistance</w:t>
      </w:r>
    </w:p>
    <w:p>
      <w:pPr>
        <w:pStyle w:val="Normal"/>
        <w:widowControl w:val="false"/>
        <w:suppressAutoHyphens w:val="true"/>
        <w:jc w:val="both"/>
        <w:rPr/>
      </w:pPr>
      <w:r>
        <w:rPr/>
        <w:t>Maintain full recommended dose rates in the seed treatment to achieve high efficacy. Do not reduce rates.</w:t>
      </w:r>
    </w:p>
    <w:p>
      <w:pPr>
        <w:pStyle w:val="Normal"/>
        <w:widowControl w:val="false"/>
        <w:suppressAutoHyphens w:val="true"/>
        <w:jc w:val="both"/>
        <w:rPr/>
      </w:pPr>
      <w:r>
        <w:rPr/>
      </w:r>
    </w:p>
    <w:p>
      <w:pPr>
        <w:pStyle w:val="Normal"/>
        <w:widowControl w:val="false"/>
        <w:suppressAutoHyphens w:val="tru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suppressAutoHyphens w:val="true"/>
        <w:jc w:val="both"/>
        <w:rPr/>
      </w:pPr>
      <w:r>
        <w:rPr/>
      </w:r>
    </w:p>
    <w:p>
      <w:pPr>
        <w:pStyle w:val="Normal"/>
        <w:widowControl w:val="false"/>
        <w:suppressAutoHyphens w:val="tru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suppressAutoHyphens w:val="true"/>
        <w:jc w:val="both"/>
        <w:rPr/>
      </w:pPr>
      <w:r>
        <w:rPr/>
      </w:r>
    </w:p>
    <w:p>
      <w:pPr>
        <w:pStyle w:val="Normal"/>
        <w:widowControl w:val="false"/>
        <w:suppressAutoHyphens w:val="tru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suppressAutoHyphens w:val="true"/>
        <w:jc w:val="both"/>
        <w:rPr/>
      </w:pPr>
      <w:r>
        <w:rPr/>
      </w:r>
    </w:p>
    <w:p>
      <w:pPr>
        <w:pStyle w:val="Normal"/>
        <w:widowControl w:val="false"/>
        <w:suppressAutoHyphens w:val="tru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suppressAutoHyphens w:val="true"/>
        <w:jc w:val="both"/>
        <w:rPr/>
      </w:pPr>
      <w:r>
        <w:rPr/>
      </w:r>
    </w:p>
    <w:p>
      <w:pPr>
        <w:pStyle w:val="Akapitzlist"/>
        <w:numPr>
          <w:ilvl w:val="0"/>
          <w:numId w:val="16"/>
        </w:numPr>
        <w:tabs>
          <w:tab w:val="clear" w:pos="720"/>
        </w:tabs>
        <w:spacing w:before="0" w:after="0"/>
        <w:contextualSpacing/>
        <w:rPr>
          <w:sz w:val="22"/>
          <w:szCs w:val="22"/>
          <w:lang w:eastAsia="de-DE"/>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suppressAutoHyphens w:val="true"/>
        <w:jc w:val="both"/>
        <w:rPr>
          <w:sz w:val="22"/>
          <w:szCs w:val="22"/>
          <w:lang w:eastAsia="de-DE"/>
        </w:rPr>
      </w:pPr>
      <w:r>
        <w:rPr>
          <w:sz w:val="22"/>
          <w:szCs w:val="22"/>
          <w:lang w:eastAsia="de-DE"/>
        </w:rPr>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Heading3"/>
        <w:spacing w:before="240" w:after="120"/>
        <w:ind w:left="1418" w:hanging="1418"/>
        <w:rPr>
          <w:sz w:val="22"/>
          <w:szCs w:val="22"/>
          <w:lang w:val="en-GB"/>
        </w:rPr>
      </w:pPr>
      <w:bookmarkStart w:id="45" w:name="__RefHeading___Toc78557554"/>
      <w:bookmarkEnd w:id="45"/>
      <w:r>
        <w:rPr>
          <w:sz w:val="22"/>
          <w:szCs w:val="22"/>
          <w:lang w:val="en-GB"/>
        </w:rPr>
        <w:t>Adverse effects on treated crops</w:t>
      </w:r>
    </w:p>
    <w:p>
      <w:pPr>
        <w:pStyle w:val="Normal"/>
        <w:suppressAutoHyphens w:val="true"/>
        <w:jc w:val="both"/>
        <w:rPr/>
      </w:pPr>
      <w:r>
        <w:rPr>
          <w:szCs w:val="24"/>
        </w:rPr>
        <w:t xml:space="preserve">According to the efficacy results presented the recommended rate of 37.5 ml of the product A17960B/50´000 seeds provided the optimum overall control and can be considered as effective against </w:t>
      </w:r>
      <w:r>
        <w:rPr>
          <w:i/>
          <w:iCs/>
          <w:szCs w:val="24"/>
        </w:rPr>
        <w:t>Agrotis</w:t>
      </w:r>
      <w:r>
        <w:rPr>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suppressAutoHyphens w:val="true"/>
        <w:rPr>
          <w:szCs w:val="24"/>
        </w:rPr>
      </w:pPr>
      <w:r>
        <w:rPr>
          <w:szCs w:val="24"/>
        </w:rPr>
      </w:r>
    </w:p>
    <w:p>
      <w:pPr>
        <w:pStyle w:val="RepStandard"/>
        <w:suppressAutoHyphens w:val="true"/>
        <w:rPr/>
      </w:pPr>
      <w:r>
        <w:rPr/>
        <w:t>Based on the presented yield in efficacy results it can be concluded that the application of A17960B as seed treatment at the proposed rate of 37.5 ml product/50´000 seeds has no adverse effects on the quantity and quality of the harvested grains.</w:t>
      </w:r>
    </w:p>
    <w:p>
      <w:pPr>
        <w:pStyle w:val="RepStandard"/>
        <w:suppressAutoHyphens w:val="true"/>
        <w:rPr>
          <w:lang w:eastAsia="zxx"/>
        </w:rPr>
      </w:pPr>
      <w:r>
        <w:rPr>
          <w:lang w:eastAsia="zxx"/>
        </w:rPr>
      </w:r>
    </w:p>
    <w:p>
      <w:pPr>
        <w:pStyle w:val="Normal"/>
        <w:suppressAutoHyphens w:val="true"/>
        <w:jc w:val="both"/>
        <w:rPr/>
      </w:pPr>
      <w:r>
        <w:rPr/>
        <w:t>No</w:t>
      </w:r>
      <w:r>
        <w:rPr>
          <w:color w:val="00B050"/>
        </w:rPr>
        <w:t xml:space="preserve"> </w:t>
      </w:r>
      <w:r>
        <w:rPr/>
        <w:t>phytotoxicity symptoms were recorded in the vast majority of trials following the application of</w:t>
      </w:r>
      <w:r>
        <w:rPr>
          <w:b/>
        </w:rPr>
        <w:t xml:space="preserve"> </w:t>
      </w:r>
      <w:r>
        <w:rPr/>
        <w:t>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suppressAutoHyphens w:val="true"/>
        <w:jc w:val="both"/>
        <w:rPr>
          <w:highlight w:val="yellow"/>
        </w:rPr>
      </w:pPr>
      <w:r>
        <w:rPr>
          <w:highlight w:val="yellow"/>
        </w:rPr>
      </w:r>
    </w:p>
    <w:p>
      <w:pPr>
        <w:pStyle w:val="Normal"/>
        <w:suppressAutoHyphens w:val="true"/>
        <w:jc w:val="both"/>
        <w:rPr>
          <w:lang w:eastAsia="zxx"/>
        </w:rPr>
      </w:pPr>
      <w:r>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Heading3"/>
        <w:spacing w:before="240" w:after="120"/>
        <w:ind w:left="1418" w:hanging="1418"/>
        <w:rPr>
          <w:sz w:val="22"/>
          <w:szCs w:val="22"/>
          <w:lang w:val="en-GB"/>
        </w:rPr>
      </w:pPr>
      <w:bookmarkStart w:id="46" w:name="__RefHeading___Toc78557555"/>
      <w:bookmarkEnd w:id="46"/>
      <w:r>
        <w:rPr>
          <w:sz w:val="22"/>
          <w:szCs w:val="22"/>
          <w:lang w:val="en-GB"/>
        </w:rPr>
        <w:t>Observations on other undesirable or unintended side-effects</w:t>
      </w:r>
    </w:p>
    <w:p>
      <w:pPr>
        <w:pStyle w:val="Normal"/>
        <w:suppressAutoHyphens w:val="true"/>
        <w:jc w:val="both"/>
        <w:rPr/>
      </w:pPr>
      <w:r>
        <w:rPr/>
        <w:t>It can be concluded from the results summarized in Part B Section 3 that storage of up to 12 months of A17960B treated maize seed is not adversely affected by the recommended treatment of A17960B.</w:t>
      </w:r>
    </w:p>
    <w:p>
      <w:pPr>
        <w:pStyle w:val="Normal"/>
        <w:suppressAutoHyphens w:val="true"/>
        <w:jc w:val="both"/>
        <w:rPr/>
      </w:pPr>
      <w:r>
        <w:rPr/>
      </w:r>
    </w:p>
    <w:p>
      <w:pPr>
        <w:pStyle w:val="Normal"/>
        <w:tabs>
          <w:tab w:val="clear" w:pos="709"/>
          <w:tab w:val="left" w:pos="720" w:leader="none"/>
        </w:tabs>
        <w:suppressAutoHyphens w:val="true"/>
        <w:jc w:val="both"/>
        <w:rPr>
          <w:szCs w:val="24"/>
        </w:rPr>
      </w:pPr>
      <w:r>
        <w:rPr>
          <w:szCs w:val="24"/>
        </w:rPr>
        <w:t>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9"/>
          <w:tab w:val="left" w:pos="720" w:leader="none"/>
        </w:tabs>
        <w:suppressAutoHyphens w:val="true"/>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9"/>
          <w:tab w:val="left" w:pos="720" w:leader="none"/>
        </w:tabs>
        <w:suppressAutoHyphens w:val="true"/>
        <w:jc w:val="both"/>
        <w:rPr>
          <w:b/>
          <w:b/>
          <w:szCs w:val="24"/>
        </w:rPr>
      </w:pPr>
      <w:r>
        <w:rPr>
          <w:b/>
          <w:szCs w:val="24"/>
        </w:rPr>
      </w:r>
    </w:p>
    <w:p>
      <w:pPr>
        <w:pStyle w:val="Normal"/>
        <w:tabs>
          <w:tab w:val="clear" w:pos="709"/>
          <w:tab w:val="left" w:pos="720" w:leader="none"/>
        </w:tabs>
        <w:suppressAutoHyphens w:val="true"/>
        <w:jc w:val="both"/>
        <w:rPr>
          <w:b/>
          <w:b/>
          <w:szCs w:val="24"/>
        </w:rPr>
      </w:pPr>
      <w:r>
        <w:rPr>
          <w:b/>
          <w:szCs w:val="24"/>
        </w:rPr>
        <w:t>Conclusions</w:t>
      </w:r>
    </w:p>
    <w:p>
      <w:pPr>
        <w:pStyle w:val="Normal"/>
        <w:tabs>
          <w:tab w:val="clear" w:pos="709"/>
          <w:tab w:val="left" w:pos="720" w:leader="none"/>
        </w:tabs>
        <w:suppressAutoHyphens w:val="true"/>
        <w:jc w:val="both"/>
        <w:rPr>
          <w:szCs w:val="24"/>
        </w:rPr>
      </w:pPr>
      <w:r>
        <w:rPr>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Heading2"/>
        <w:suppressAutoHyphens w:val="true"/>
        <w:spacing w:before="240" w:after="120"/>
        <w:ind w:left="1418" w:hanging="1418"/>
        <w:rPr>
          <w:lang w:val="en-GB"/>
        </w:rPr>
      </w:pPr>
      <w:bookmarkStart w:id="47" w:name="__RefHeading___Toc78557556"/>
      <w:bookmarkEnd w:id="47"/>
      <w:r>
        <w:rPr>
          <w:lang w:val="en-GB"/>
        </w:rPr>
        <w:t>Methods of analysis (Part B, Section 5)</w:t>
      </w:r>
    </w:p>
    <w:p>
      <w:pPr>
        <w:pStyle w:val="Heading3"/>
        <w:spacing w:before="240" w:after="120"/>
        <w:ind w:left="1418" w:hanging="1418"/>
        <w:rPr>
          <w:sz w:val="22"/>
          <w:szCs w:val="22"/>
          <w:lang w:val="en-GB"/>
        </w:rPr>
      </w:pPr>
      <w:bookmarkStart w:id="48" w:name="__RefHeading___Toc78557557"/>
      <w:bookmarkEnd w:id="48"/>
      <w:r>
        <w:rPr>
          <w:sz w:val="22"/>
          <w:szCs w:val="22"/>
          <w:lang w:val="en-GB"/>
        </w:rPr>
        <w:t>Analytical method for the formulation</w:t>
      </w:r>
    </w:p>
    <w:p>
      <w:pPr>
        <w:pStyle w:val="RepStandard"/>
        <w:suppressAutoHyphens w:val="true"/>
        <w:rPr/>
      </w:pPr>
      <w:r>
        <w:rPr>
          <w:lang w:val="en-GB"/>
        </w:rPr>
        <w:t>The plant protection product A17960B has not been reviewed at EU level as a consequence of the review of Cyantraniliprole.  An overview on the acceptable methods for analysis of Cyantraniliprole in plant protection product was provided.</w:t>
      </w:r>
    </w:p>
    <w:p>
      <w:pPr>
        <w:pStyle w:val="RepStandard"/>
        <w:suppressAutoHyphens w:val="true"/>
        <w:rPr>
          <w:lang w:val="en-GB"/>
        </w:rPr>
      </w:pPr>
      <w:r>
        <w:rPr>
          <w:lang w:val="en-GB"/>
        </w:rPr>
      </w:r>
    </w:p>
    <w:p>
      <w:pPr>
        <w:pStyle w:val="RepStandard"/>
        <w:suppressAutoHyphens w:val="true"/>
        <w:rPr/>
      </w:pPr>
      <w:r>
        <w:rPr>
          <w:lang w:val="en-GB"/>
        </w:rPr>
        <w:t xml:space="preserve">Cyantraniliprole is determined in A17960A by liquid chromatography using a reversed phase column, using an acetonitrile: water (0.1% phosphoric acid) eluent and UV detection at 254 nm. The peak area for cyantraniliprole and the reference standard are measured by a data handling system and used to calculate the cyantraniliprole content of the sample.  </w:t>
      </w:r>
      <w:r>
        <w:rPr>
          <w:szCs w:val="24"/>
          <w:lang w:val="en-GB" w:eastAsia="en-GB"/>
        </w:rPr>
        <w:t>The method has been fully validated and is suitable for the specific, accurate and precise determination of</w:t>
      </w:r>
      <w:r>
        <w:rPr>
          <w:lang w:val="en-GB"/>
        </w:rPr>
        <w:t xml:space="preserve"> Cyantraniliprole</w:t>
      </w:r>
      <w:r>
        <w:rPr>
          <w:szCs w:val="24"/>
          <w:lang w:val="en-GB" w:eastAsia="en-GB"/>
        </w:rPr>
        <w:t xml:space="preserve"> in product </w:t>
      </w:r>
      <w:r>
        <w:rPr>
          <w:lang w:val="en-GB" w:eastAsia="en-US"/>
        </w:rPr>
        <w:t>A17960B</w:t>
      </w:r>
      <w:r>
        <w:rPr>
          <w:szCs w:val="24"/>
          <w:lang w:val="en-GB" w:eastAsia="en-GB"/>
        </w:rPr>
        <w:t>.</w:t>
      </w:r>
    </w:p>
    <w:p>
      <w:pPr>
        <w:pStyle w:val="RepStandard"/>
        <w:suppressAutoHyphens w:val="true"/>
        <w:rPr>
          <w:szCs w:val="24"/>
          <w:lang w:val="en-GB" w:eastAsia="en-GB"/>
        </w:rPr>
      </w:pPr>
      <w:r>
        <w:rPr>
          <w:szCs w:val="24"/>
          <w:lang w:val="en-GB" w:eastAsia="en-GB"/>
        </w:rPr>
      </w:r>
    </w:p>
    <w:p>
      <w:pPr>
        <w:pStyle w:val="Normal"/>
        <w:suppressAutoHyphens w:val="true"/>
        <w:jc w:val="both"/>
        <w:rPr/>
      </w:pPr>
      <w:r>
        <w:rPr/>
        <w:t xml:space="preserve">IN-RYA13-001, IN-Q6S09-003, n-heptane, 3-picoline, methanesulfonic acid and acetonitrile are relevant impurities in A17960B.  Suitable methods are presented for each.  Full validations have been conducted and the methods shown to </w:t>
      </w:r>
      <w:r>
        <w:rPr>
          <w:szCs w:val="24"/>
          <w:lang w:val="en-GB" w:eastAsia="en-GB"/>
        </w:rPr>
        <w:t xml:space="preserve">suitable for the specific, accurate and precise determination of these impurities in product </w:t>
      </w:r>
      <w:r>
        <w:rPr>
          <w:lang w:val="en-GB" w:eastAsia="en-US"/>
        </w:rPr>
        <w:t>A17960B.</w:t>
      </w:r>
    </w:p>
    <w:p>
      <w:pPr>
        <w:pStyle w:val="Heading3"/>
        <w:spacing w:before="240" w:after="120"/>
        <w:ind w:left="1418" w:hanging="1418"/>
        <w:rPr>
          <w:sz w:val="22"/>
          <w:szCs w:val="22"/>
          <w:lang w:val="en-GB"/>
        </w:rPr>
      </w:pPr>
      <w:bookmarkStart w:id="49" w:name="__RefHeading___Toc78557558"/>
      <w:bookmarkEnd w:id="49"/>
      <w:r>
        <w:rPr>
          <w:sz w:val="22"/>
          <w:szCs w:val="22"/>
          <w:lang w:val="en-GB"/>
        </w:rPr>
        <w:t>Analytical methods for residues</w:t>
      </w:r>
    </w:p>
    <w:p>
      <w:pPr>
        <w:pStyle w:val="RepStandard"/>
        <w:suppressAutoHyphens w:val="true"/>
        <w:rPr/>
      </w:pPr>
      <w:r>
        <w:rPr/>
        <w:t xml:space="preserve">In EFSA Journal 2014;12(9):3814 “Peer review of the pesticide risk assessment of the active substance cyantraniliprole” it is stated that </w:t>
      </w:r>
      <w:r>
        <w:rPr>
          <w:i/>
          <w:iCs/>
        </w:rPr>
        <w:t>The residue definition for all matrices is cyantraniliprole only. LC-MS/MS methods are available for products of animal and plant origin, soil, water and air. A method of analysis for body fluids and tissues is not required as the active substance is not proposed for classification as toxic or very toxic.</w:t>
      </w:r>
    </w:p>
    <w:p>
      <w:pPr>
        <w:pStyle w:val="RepStandard"/>
        <w:suppressAutoHyphens w:val="true"/>
        <w:rPr/>
      </w:pPr>
      <w:r>
        <w:rPr/>
        <w:t>Monitoring methods for the determination of residues in crop commodities, products of animal origin and environmental matrices have been evaluated during the EU review of cyantraniliprole, where they were considered adequate and acceptable.</w:t>
      </w:r>
    </w:p>
    <w:p>
      <w:pPr>
        <w:pStyle w:val="RepStandard"/>
        <w:suppressAutoHyphens w:val="true"/>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3857"/>
        <w:gridCol w:w="5498"/>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lang w:val="en-GB" w:eastAsia="en-US"/>
              </w:rPr>
            </w:pPr>
            <w:r>
              <w:rPr>
                <w:color w:val="000000"/>
                <w:sz w:val="18"/>
                <w:szCs w:val="18"/>
              </w:rPr>
              <w:t>Food/feed of plant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plants (matrices with high water content, cereal and dry product, fatty product and acidic matrices)</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Food/feed of animal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foodstuff of animal origin (milk, eggs, liver, kidney, meat and fat)</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Soil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1.0 μg/kg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Wate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1 μg/L for cyantraniliprole</w:t>
            </w:r>
          </w:p>
          <w:p>
            <w:pPr>
              <w:pStyle w:val="Normal"/>
              <w:suppressAutoHyphens w:val="true"/>
              <w:jc w:val="both"/>
              <w:rPr/>
            </w:pPr>
            <w:r>
              <w:rPr>
                <w:color w:val="000000"/>
                <w:sz w:val="18"/>
                <w:szCs w:val="18"/>
              </w:rPr>
              <w:t>Method is also available and validated at the same LOQ for some environmental degradation products</w:t>
            </w:r>
          </w:p>
          <w:p>
            <w:pPr>
              <w:pStyle w:val="Normal"/>
              <w:suppressAutoHyphens w:val="true"/>
              <w:jc w:val="both"/>
              <w:rPr>
                <w:color w:val="000000"/>
                <w:sz w:val="18"/>
                <w:szCs w:val="18"/>
                <w:highlight w:val="yellow"/>
              </w:rPr>
            </w:pPr>
            <w:r>
              <w:rPr>
                <w:color w:val="000000"/>
                <w:sz w:val="18"/>
                <w:szCs w:val="18"/>
              </w:rPr>
              <w:t>Analytical methods are also available for the determination of cyantraniliprole and environmental degradation products in sediment with LOQ equal to 1.0 μg/kg for each analyt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Ai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rPr>
              <w:t>LC-MS/MS LOQ = 0.9 μg/m</w:t>
            </w:r>
            <w:r>
              <w:rPr>
                <w:color w:val="000000"/>
                <w:sz w:val="18"/>
                <w:szCs w:val="18"/>
                <w:vertAlign w:val="superscript"/>
              </w:rPr>
              <w:t>3</w:t>
            </w:r>
            <w:r>
              <w:rPr>
                <w:color w:val="000000"/>
                <w:sz w:val="18"/>
                <w:szCs w:val="18"/>
              </w:rPr>
              <w:t xml:space="preserve">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Body fluids and tissues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Not required</w:t>
            </w:r>
          </w:p>
        </w:tc>
      </w:tr>
    </w:tbl>
    <w:p>
      <w:pPr>
        <w:pStyle w:val="RepStandard"/>
        <w:suppressAutoHyphens w:val="true"/>
        <w:rPr>
          <w:sz w:val="20"/>
          <w:szCs w:val="20"/>
        </w:rPr>
      </w:pPr>
      <w:r>
        <w:rPr>
          <w:sz w:val="20"/>
          <w:szCs w:val="20"/>
        </w:rPr>
      </w:r>
    </w:p>
    <w:p>
      <w:pPr>
        <w:pStyle w:val="RepStandard"/>
        <w:suppressAutoHyphens w:val="true"/>
        <w:rPr/>
      </w:pPr>
      <w:r>
        <w:rPr/>
        <w:t>Furthermore the Applicant submitted a number of methods for analysis of residues of cyantraniliprole and its metabolite for the generation of pre-authorization data (in support of ecotoxicological studies). The details of the evaluation of new and additional studies are referred in Appendix 2 of Part B5. The studies have been accepted.</w:t>
      </w:r>
    </w:p>
    <w:p>
      <w:pPr>
        <w:pStyle w:val="RepStandard"/>
        <w:suppressAutoHyphens w:val="true"/>
        <w:rPr>
          <w:lang w:val="en-GB"/>
        </w:rPr>
      </w:pPr>
      <w:r>
        <w:rPr>
          <w:lang w:val="en-GB"/>
        </w:rPr>
      </w:r>
    </w:p>
    <w:p>
      <w:pPr>
        <w:pStyle w:val="RepStandard"/>
        <w:suppressAutoHyphens w:val="true"/>
        <w:rPr/>
      </w:pPr>
      <w:r>
        <w:rPr/>
        <w:t>According to the EFSA Journal 2014;12(9):3814 a method of analysis for body fluids and tissues is not required as the active substance is not proposed for classification as toxic or very toxic. However in Reg (EU) No 283/2013 it is stated that “</w:t>
      </w:r>
      <w:r>
        <w:rPr>
          <w:i/>
          <w:iCs/>
        </w:rPr>
        <w:t>methods, with a full description, shall be submitted for the analysis in body fluids and tissues for active substance and relevant metabolites</w:t>
      </w:r>
      <w:r>
        <w:rPr/>
        <w:t xml:space="preserve">”. </w:t>
      </w:r>
    </w:p>
    <w:p>
      <w:pPr>
        <w:pStyle w:val="RepStandard"/>
        <w:suppressAutoHyphens w:val="true"/>
        <w:rPr/>
      </w:pPr>
      <w:bookmarkStart w:id="50" w:name="_Hlk64386956"/>
      <w:r>
        <w:rPr/>
        <w:t>A method for the determination of residues of cyatraniliprole in body fluid was submitted</w:t>
      </w:r>
      <w:bookmarkEnd w:id="50"/>
      <w:r>
        <w:rPr/>
        <w:t xml:space="preserve"> by Applicant. The details of the evaluation of new study is referred in Appendix 2 of Part B5. The study has been accepted.</w:t>
      </w:r>
    </w:p>
    <w:p>
      <w:pPr>
        <w:pStyle w:val="RepStandard"/>
        <w:suppressAutoHyphens w:val="true"/>
        <w:rPr/>
      </w:pPr>
      <w:r>
        <w:rPr/>
        <w:t>No additional data are required.</w:t>
      </w:r>
    </w:p>
    <w:p>
      <w:pPr>
        <w:pStyle w:val="Heading2"/>
        <w:suppressAutoHyphens w:val="true"/>
        <w:spacing w:before="240" w:after="120"/>
        <w:ind w:left="1418" w:hanging="1418"/>
        <w:rPr>
          <w:lang w:val="en-GB"/>
        </w:rPr>
      </w:pPr>
      <w:bookmarkStart w:id="51" w:name="__RefHeading___Toc78557559"/>
      <w:bookmarkEnd w:id="51"/>
      <w:r>
        <w:rPr>
          <w:lang w:val="en-GB"/>
        </w:rPr>
        <w:t>Mammalian toxicology (Part B, Section 6)</w:t>
      </w:r>
    </w:p>
    <w:p>
      <w:pPr>
        <w:pStyle w:val="Heading3"/>
        <w:spacing w:before="240" w:after="120"/>
        <w:ind w:left="1418" w:hanging="1418"/>
        <w:rPr>
          <w:sz w:val="22"/>
          <w:szCs w:val="22"/>
          <w:lang w:val="en-GB"/>
        </w:rPr>
      </w:pPr>
      <w:bookmarkStart w:id="52" w:name="__RefHeading___Toc78557560"/>
      <w:bookmarkEnd w:id="52"/>
      <w:r>
        <w:rPr>
          <w:sz w:val="22"/>
          <w:szCs w:val="22"/>
          <w:lang w:val="en-GB"/>
        </w:rPr>
        <w:t>Acute toxicity</w:t>
      </w:r>
    </w:p>
    <w:p>
      <w:pPr>
        <w:pStyle w:val="Normal"/>
        <w:keepNext w:val="true"/>
        <w:keepLines/>
        <w:widowControl w:val="false"/>
        <w:tabs>
          <w:tab w:val="clear" w:pos="709"/>
          <w:tab w:val="left" w:pos="1985" w:leader="none"/>
        </w:tabs>
        <w:suppressAutoHyphens w:val="true"/>
        <w:jc w:val="both"/>
        <w:rPr/>
      </w:pPr>
      <w:r>
        <w:rPr/>
        <w:t xml:space="preserve">Summary of evaluation of the studies on acute toxicity including irritancy and skin sensitisation for A17960B/Fortenza </w:t>
      </w:r>
    </w:p>
    <w:tbl>
      <w:tblPr>
        <w:tblW w:w="5000" w:type="pct"/>
        <w:jc w:val="left"/>
        <w:tblInd w:w="-62" w:type="dxa"/>
        <w:tblLayout w:type="fixed"/>
        <w:tblCellMar>
          <w:top w:w="57" w:type="dxa"/>
          <w:left w:w="57" w:type="dxa"/>
          <w:bottom w:w="57" w:type="dxa"/>
          <w:right w:w="57" w:type="dxa"/>
        </w:tblCellMar>
      </w:tblPr>
      <w:tblGrid>
        <w:gridCol w:w="1857"/>
        <w:gridCol w:w="1659"/>
        <w:gridCol w:w="1432"/>
        <w:gridCol w:w="1295"/>
        <w:gridCol w:w="1322"/>
        <w:gridCol w:w="1790"/>
      </w:tblGrid>
      <w:tr>
        <w:trPr>
          <w:trHeight w:val="116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ype of test, species, model system (Guidelin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sult</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TE &amp; Additivity Calculation Result</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sz w:val="18"/>
                <w:szCs w:val="18"/>
                <w:lang w:val="en-GB"/>
              </w:rPr>
            </w:pPr>
            <w:r>
              <w:rPr>
                <w:sz w:val="18"/>
                <w:szCs w:val="18"/>
                <w:lang w:val="en-GB"/>
              </w:rPr>
              <w:t>Acceptabilit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Classification </w:t>
            </w:r>
            <w:r>
              <w:rPr>
                <w:sz w:val="18"/>
                <w:szCs w:val="18"/>
                <w:vertAlign w:val="superscript"/>
              </w:rPr>
              <w:t>1</w:t>
            </w:r>
            <w:r>
              <w:rPr>
                <w:sz w:val="18"/>
                <w:szCs w:val="18"/>
                <w:lang w:val="en-GB"/>
              </w:rPr>
              <w:br/>
              <w:t>(acc. to the criteria in Reg. 1272/20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trHeight w:val="46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oral, rat </w:t>
            </w:r>
          </w:p>
          <w:p>
            <w:pPr>
              <w:pStyle w:val="RepTable"/>
              <w:suppressAutoHyphens w:val="true"/>
              <w:rPr>
                <w:sz w:val="18"/>
                <w:szCs w:val="18"/>
              </w:rPr>
            </w:pPr>
            <w:r>
              <w:rPr>
                <w:sz w:val="18"/>
                <w:szCs w:val="18"/>
                <w:lang w:val="de-DE" w:eastAsia="en-US"/>
              </w:rPr>
              <w:t xml:space="preserve"> </w:t>
            </w:r>
            <w:r>
              <w:rPr>
                <w:sz w:val="18"/>
                <w:szCs w:val="18"/>
                <w:lang w:val="de-DE" w:eastAsia="en-US"/>
              </w:rPr>
              <w:t>(OECD 42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yellow"/>
                <w:lang w:val="en-GB"/>
              </w:rPr>
            </w:pPr>
            <w:r>
              <w:rPr>
                <w:sz w:val="18"/>
                <w:szCs w:val="18"/>
              </w:rPr>
              <w:t>LD50 =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jc w:val="center"/>
              <w:rPr>
                <w:sz w:val="18"/>
                <w:szCs w:val="18"/>
                <w:highlight w:val="lightGray"/>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Buda I, 2011</w:t>
            </w:r>
          </w:p>
          <w:p>
            <w:pPr>
              <w:pStyle w:val="RepTable"/>
              <w:suppressAutoHyphens w:val="true"/>
              <w:rPr>
                <w:sz w:val="18"/>
                <w:szCs w:val="18"/>
                <w:highlight w:val="yellow"/>
                <w:lang w:val="pl-PL" w:eastAsia="en-US"/>
              </w:rPr>
            </w:pPr>
            <w:r>
              <w:rPr>
                <w:color w:val="000000"/>
                <w:sz w:val="18"/>
                <w:szCs w:val="18"/>
                <w:lang w:val="pl-PL" w:eastAsia="en-US"/>
              </w:rPr>
              <w:t>Syngenta File No A17960B_10010</w:t>
            </w:r>
          </w:p>
        </w:tc>
      </w:tr>
      <w:tr>
        <w:trPr>
          <w:trHeight w:val="45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dermal, rat</w:t>
            </w:r>
          </w:p>
          <w:p>
            <w:pPr>
              <w:pStyle w:val="RepTable"/>
              <w:suppressAutoHyphens w:val="true"/>
              <w:rPr>
                <w:sz w:val="18"/>
                <w:szCs w:val="18"/>
              </w:rPr>
            </w:pPr>
            <w:r>
              <w:rPr>
                <w:sz w:val="18"/>
                <w:szCs w:val="18"/>
                <w:lang w:val="de-DE" w:eastAsia="en-US"/>
              </w:rPr>
              <w:t>(OECD 402)</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D50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2011</w:t>
            </w:r>
          </w:p>
          <w:p>
            <w:pPr>
              <w:pStyle w:val="RepTable"/>
              <w:suppressAutoHyphens w:val="true"/>
              <w:rPr>
                <w:sz w:val="18"/>
                <w:szCs w:val="18"/>
                <w:highlight w:val="yellow"/>
                <w:lang w:val="pl-PL" w:eastAsia="en-US"/>
              </w:rPr>
            </w:pPr>
            <w:r>
              <w:rPr>
                <w:color w:val="000000"/>
                <w:sz w:val="18"/>
                <w:szCs w:val="18"/>
                <w:lang w:val="pl-PL" w:eastAsia="en-US"/>
              </w:rPr>
              <w:t>Syngenta File No A17960B_10016</w:t>
            </w:r>
          </w:p>
        </w:tc>
      </w:tr>
      <w:tr>
        <w:trPr>
          <w:trHeight w:val="464"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C</w:t>
            </w:r>
            <w:r>
              <w:rPr>
                <w:sz w:val="18"/>
                <w:szCs w:val="18"/>
                <w:vertAlign w:val="subscript"/>
                <w:lang w:val="de-DE" w:eastAsia="en-US"/>
              </w:rPr>
              <w:t>50</w:t>
            </w:r>
            <w:r>
              <w:rPr>
                <w:sz w:val="18"/>
                <w:szCs w:val="18"/>
                <w:lang w:val="de-DE" w:eastAsia="en-US"/>
              </w:rPr>
              <w:t xml:space="preserve"> inhalation, rat</w:t>
            </w:r>
          </w:p>
          <w:p>
            <w:pPr>
              <w:pStyle w:val="RepTable"/>
              <w:suppressAutoHyphens w:val="true"/>
              <w:rPr>
                <w:sz w:val="18"/>
                <w:szCs w:val="18"/>
              </w:rPr>
            </w:pPr>
            <w:r>
              <w:rPr>
                <w:sz w:val="18"/>
                <w:szCs w:val="18"/>
                <w:lang w:val="de-DE" w:eastAsia="en-US"/>
              </w:rPr>
              <w:t>(OECD 403)</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C50 &gt;5.16 mg/l</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5 mg/L</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gy K, 2011</w:t>
            </w:r>
          </w:p>
          <w:p>
            <w:pPr>
              <w:pStyle w:val="RepTable"/>
              <w:suppressAutoHyphens w:val="true"/>
              <w:rPr>
                <w:sz w:val="18"/>
                <w:szCs w:val="18"/>
                <w:highlight w:val="yellow"/>
              </w:rPr>
            </w:pPr>
            <w:r>
              <w:rPr>
                <w:color w:val="000000"/>
                <w:sz w:val="18"/>
                <w:szCs w:val="18"/>
              </w:rPr>
              <w:t>Syngenta File No A17960B_10033</w:t>
            </w:r>
          </w:p>
        </w:tc>
      </w:tr>
      <w:tr>
        <w:trPr>
          <w:trHeight w:val="522"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irritation, rabbit</w:t>
            </w:r>
          </w:p>
          <w:p>
            <w:pPr>
              <w:pStyle w:val="RepTable"/>
              <w:suppressAutoHyphens w:val="true"/>
              <w:rPr>
                <w:sz w:val="18"/>
                <w:szCs w:val="18"/>
              </w:rPr>
            </w:pPr>
            <w:r>
              <w:rPr>
                <w:sz w:val="18"/>
                <w:szCs w:val="18"/>
                <w:lang w:val="de-DE" w:eastAsia="en-US"/>
              </w:rPr>
              <w:t>(OECD 404)</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 2011</w:t>
            </w:r>
          </w:p>
          <w:p>
            <w:pPr>
              <w:pStyle w:val="RepTable"/>
              <w:suppressAutoHyphens w:val="true"/>
              <w:rPr>
                <w:sz w:val="18"/>
                <w:szCs w:val="18"/>
                <w:highlight w:val="yellow"/>
                <w:lang w:val="pl-PL" w:eastAsia="en-US"/>
              </w:rPr>
            </w:pPr>
            <w:r>
              <w:rPr>
                <w:color w:val="000000"/>
                <w:sz w:val="18"/>
                <w:szCs w:val="18"/>
                <w:lang w:val="pl-PL" w:eastAsia="en-US"/>
              </w:rPr>
              <w:t>Syngenta File No A17960B_10011</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lang w:val="de-DE" w:eastAsia="en-US"/>
              </w:rPr>
              <w:t>Eye irritation, rabbit  (OECD 405)</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vaszi J, 2011</w:t>
            </w:r>
          </w:p>
          <w:p>
            <w:pPr>
              <w:pStyle w:val="RepTable"/>
              <w:suppressAutoHyphens w:val="true"/>
              <w:rPr>
                <w:sz w:val="18"/>
                <w:szCs w:val="18"/>
                <w:highlight w:val="yellow"/>
              </w:rPr>
            </w:pPr>
            <w:r>
              <w:rPr>
                <w:color w:val="000000"/>
                <w:sz w:val="18"/>
                <w:szCs w:val="18"/>
              </w:rPr>
              <w:t>Syngenta File No A17960B_10032</w:t>
            </w:r>
          </w:p>
        </w:tc>
      </w:tr>
      <w:tr>
        <w:trPr>
          <w:trHeight w:val="92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sensitisation, guinea pig</w:t>
            </w:r>
          </w:p>
          <w:p>
            <w:pPr>
              <w:pStyle w:val="RepTable"/>
              <w:suppressAutoHyphens w:val="true"/>
              <w:rPr>
                <w:sz w:val="18"/>
                <w:szCs w:val="18"/>
              </w:rPr>
            </w:pPr>
            <w:r>
              <w:rPr>
                <w:sz w:val="18"/>
                <w:szCs w:val="18"/>
                <w:lang w:val="de-DE" w:eastAsia="en-US"/>
              </w:rPr>
              <w:t>(OECD 406, Buehler (x9 application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sensitising</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n/a </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örök-Bathó M, 2011</w:t>
            </w:r>
          </w:p>
          <w:p>
            <w:pPr>
              <w:pStyle w:val="RepTable"/>
              <w:suppressAutoHyphens w:val="true"/>
              <w:rPr>
                <w:sz w:val="18"/>
                <w:szCs w:val="18"/>
                <w:highlight w:val="yellow"/>
              </w:rPr>
            </w:pPr>
            <w:r>
              <w:rPr>
                <w:color w:val="000000"/>
                <w:sz w:val="18"/>
                <w:szCs w:val="18"/>
              </w:rPr>
              <w:t xml:space="preserve">Syngenta File No </w:t>
            </w:r>
            <w:r>
              <w:rPr>
                <w:sz w:val="18"/>
                <w:szCs w:val="18"/>
              </w:rPr>
              <w:t>A17960B_10002</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upplementary studies for combinations of </w:t>
            </w:r>
          </w:p>
          <w:p>
            <w:pPr>
              <w:pStyle w:val="RepTable"/>
              <w:suppressAutoHyphens w:val="true"/>
              <w:rPr>
                <w:sz w:val="18"/>
                <w:szCs w:val="18"/>
              </w:rPr>
            </w:pPr>
            <w:r>
              <w:rPr>
                <w:sz w:val="18"/>
                <w:szCs w:val="18"/>
              </w:rPr>
              <w:t>plant protection product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r>
    </w:tbl>
    <w:p>
      <w:pPr>
        <w:pStyle w:val="Normal"/>
        <w:keepNext w:val="true"/>
        <w:keepLines/>
        <w:widowControl w:val="false"/>
        <w:tabs>
          <w:tab w:val="clear" w:pos="709"/>
          <w:tab w:val="left" w:pos="1985" w:leader="none"/>
        </w:tabs>
        <w:suppressAutoHyphens w:val="true"/>
        <w:rPr/>
      </w:pPr>
      <w:r>
        <w:rPr>
          <w:bCs/>
          <w:sz w:val="18"/>
          <w:szCs w:val="18"/>
          <w:vertAlign w:val="superscript"/>
          <w:lang w:val="en-GB"/>
        </w:rPr>
        <w:t>1</w:t>
      </w:r>
      <w:r>
        <w:rPr>
          <w:bCs/>
          <w:sz w:val="18"/>
          <w:szCs w:val="18"/>
          <w:lang w:val="en-GB"/>
        </w:rPr>
        <w:t xml:space="preserve"> Proposed acute toxicity classifications are based on A17960B study results.</w:t>
      </w:r>
    </w:p>
    <w:p>
      <w:pPr>
        <w:pStyle w:val="Heading3"/>
        <w:spacing w:before="240" w:after="120"/>
        <w:ind w:left="1418" w:hanging="1418"/>
        <w:rPr>
          <w:sz w:val="22"/>
          <w:szCs w:val="22"/>
          <w:lang w:val="en-GB"/>
        </w:rPr>
      </w:pPr>
      <w:bookmarkStart w:id="53" w:name="__RefHeading___Toc78557561"/>
      <w:bookmarkEnd w:id="53"/>
      <w:r>
        <w:rPr>
          <w:sz w:val="22"/>
          <w:szCs w:val="22"/>
          <w:lang w:val="en-GB"/>
        </w:rPr>
        <w:t>Operator exposure</w:t>
      </w:r>
    </w:p>
    <w:p>
      <w:pPr>
        <w:pStyle w:val="Normal"/>
        <w:widowControl w:val="false"/>
        <w:suppressAutoHyphens w:val="true"/>
        <w:rPr>
          <w:lang w:val="en-GB"/>
        </w:rPr>
      </w:pPr>
      <w:r>
        <w:rPr/>
        <w:t xml:space="preserve">Operator exposure was estimated using the “Seed-TReatment OPerator EXposure” data (Seed-TROPEX).  </w:t>
      </w:r>
      <w:r>
        <w:rPr>
          <w:lang w:val="en-GB"/>
        </w:rPr>
        <w:t>No unacceptable risk for operators was identified when the product is used as intended and provided that the PPE/ risk mitigation measures stated below are applied.</w:t>
      </w:r>
    </w:p>
    <w:p>
      <w:pPr>
        <w:pStyle w:val="RepStandard"/>
        <w:suppressAutoHyphens w:val="true"/>
        <w:rPr/>
      </w:pPr>
      <w:r>
        <w:rPr/>
        <w:t>During the treatment of maize, operator exposure to cyantraniliprole is estimated to be below the AOEL using the SeedTROPEX model to predict exposure from the mixing/loading, calibration and bagging tasks and data from the high tier monitoring studies (refer to Section B6 point 6.6.2) to estimate exposure from cleaning. This estimate of exposure assumes gloves are worn for the calibration, mixing/loading and cleaning tasks and respiratory protection during calibration and mixing/loading.</w:t>
      </w:r>
    </w:p>
    <w:p>
      <w:pPr>
        <w:pStyle w:val="Normal"/>
        <w:widowControl w:val="false"/>
        <w:suppressAutoHyphens w:val="true"/>
        <w:rPr/>
      </w:pPr>
      <w:r>
        <w:rPr/>
      </w:r>
    </w:p>
    <w:p>
      <w:pPr>
        <w:pStyle w:val="RepStandard"/>
        <w:suppressAutoHyphens w:val="true"/>
        <w:rPr/>
      </w:pPr>
      <w:r>
        <w:rPr/>
        <w:t>Mobile treaters</w:t>
      </w:r>
    </w:p>
    <w:p>
      <w:pPr>
        <w:pStyle w:val="RepStandard"/>
        <w:suppressAutoHyphens w:val="true"/>
        <w:rPr/>
      </w:pPr>
      <w:r>
        <w:rPr/>
        <w:t>The Seed-TROPEX model does not contain data for the assessment of exposure of operators treating seeds on mobile equipment.</w:t>
      </w:r>
    </w:p>
    <w:p>
      <w:pPr>
        <w:pStyle w:val="RepStandard"/>
        <w:suppressAutoHyphens w:val="true"/>
        <w:rPr/>
      </w:pPr>
      <w:r>
        <w:rPr/>
        <w:t>For the following reasons exposure to operators treating seed on mobile equipment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 mobile equipment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Treatment capacities are estimated to be lower (0.5 to 2 tonnes/hour) on mobile equipment compared to static industrial equipment (estimated to be in the range of 2 to 9 tonnes/hour).</w:t>
      </w:r>
    </w:p>
    <w:p>
      <w:pPr>
        <w:pStyle w:val="RepBullet1"/>
        <w:suppressAutoHyphens w:val="true"/>
        <w:ind w:left="0" w:hanging="0"/>
        <w:jc w:val="both"/>
        <w:rPr>
          <w:sz w:val="22"/>
          <w:szCs w:val="22"/>
        </w:rPr>
      </w:pPr>
      <w:r>
        <w:rPr>
          <w:sz w:val="22"/>
          <w:szCs w:val="22"/>
        </w:rPr>
        <w:t>Exposure time is likely to be shorter than in static plants because part of the working day is used for movement of the treatment equipment to the farms or between farms.</w:t>
      </w:r>
    </w:p>
    <w:p>
      <w:pPr>
        <w:pStyle w:val="RepStandard"/>
        <w:suppressAutoHyphens w:val="true"/>
        <w:rPr>
          <w:sz w:val="22"/>
          <w:szCs w:val="22"/>
        </w:rPr>
      </w:pPr>
      <w:r>
        <w:rPr>
          <w:sz w:val="22"/>
          <w:szCs w:val="22"/>
        </w:rPr>
      </w:r>
    </w:p>
    <w:p>
      <w:pPr>
        <w:pStyle w:val="RepStandard"/>
        <w:suppressAutoHyphens w:val="true"/>
        <w:rPr/>
      </w:pPr>
      <w:r>
        <w:rPr/>
        <w:t>On-farm treatment</w:t>
      </w:r>
    </w:p>
    <w:p>
      <w:pPr>
        <w:pStyle w:val="RepStandard"/>
        <w:suppressAutoHyphens w:val="true"/>
        <w:rPr/>
      </w:pPr>
      <w:r>
        <w:rPr/>
        <w:t>The Seed-TROPEX model does not contain data for the assessment of exposure of operators treating seeds using on-farm treatment equipment.</w:t>
      </w:r>
    </w:p>
    <w:p>
      <w:pPr>
        <w:pStyle w:val="RepStandard"/>
        <w:suppressAutoHyphens w:val="true"/>
        <w:rPr/>
      </w:pPr>
      <w:r>
        <w:rPr/>
        <w:t>For the following reasons exposure to operators treating seed on-farm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farm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 xml:space="preserve">Treatment capacities are estimated to be lower (0.5 to 2 tonnes/hour) with on-farm equipment compared to static industrial equipment (estimated to be in the range of 2 to 9 tonnes/hour). </w:t>
      </w:r>
    </w:p>
    <w:p>
      <w:pPr>
        <w:pStyle w:val="RepBullet1"/>
        <w:suppressAutoHyphens w:val="true"/>
        <w:ind w:left="0" w:hanging="0"/>
        <w:jc w:val="both"/>
        <w:rPr>
          <w:sz w:val="22"/>
          <w:szCs w:val="22"/>
        </w:rPr>
      </w:pPr>
      <w:r>
        <w:rPr>
          <w:sz w:val="22"/>
          <w:szCs w:val="22"/>
        </w:rPr>
        <w:t>Exposure time is likely to be shorter than in static plants because the operator will only treat sufficient seed for planting on the farm.</w:t>
      </w:r>
    </w:p>
    <w:p>
      <w:pPr>
        <w:pStyle w:val="Heading3"/>
        <w:spacing w:before="240" w:after="120"/>
        <w:ind w:left="1418" w:hanging="1418"/>
        <w:rPr>
          <w:sz w:val="22"/>
          <w:szCs w:val="22"/>
          <w:lang w:val="en-GB"/>
        </w:rPr>
      </w:pPr>
      <w:bookmarkStart w:id="54" w:name="__RefHeading___Toc78557562"/>
      <w:bookmarkEnd w:id="54"/>
      <w:r>
        <w:rPr>
          <w:sz w:val="22"/>
          <w:szCs w:val="22"/>
          <w:lang w:val="en-GB"/>
        </w:rPr>
        <w:t>Worker exposure</w:t>
      </w:r>
    </w:p>
    <w:p>
      <w:pPr>
        <w:pStyle w:val="Normal"/>
        <w:widowControl w:val="false"/>
        <w:suppressAutoHyphens w:val="true"/>
        <w:rPr/>
      </w:pPr>
      <w:r>
        <w:rPr/>
        <w:t xml:space="preserve">Worker exposure was estimated using the “Seed-TReatment OPerator EXposure” data (See-TROPEX). </w:t>
      </w:r>
      <w:r>
        <w:rPr>
          <w:lang w:val="en-GB"/>
        </w:rPr>
        <w:t>No unacceptable risk for workers was identified when the product is used as intended and provided that the PPE/ risk mitigation measures stated below are applied.</w:t>
      </w:r>
    </w:p>
    <w:p>
      <w:pPr>
        <w:pStyle w:val="RepStandard"/>
        <w:suppressAutoHyphens w:val="true"/>
        <w:rPr>
          <w:lang w:val="en-GB"/>
        </w:rPr>
      </w:pPr>
      <w:r>
        <w:rPr>
          <w:lang w:val="en-GB"/>
        </w:rPr>
      </w:r>
    </w:p>
    <w:p>
      <w:pPr>
        <w:pStyle w:val="RepStandard"/>
        <w:suppressAutoHyphens w:val="true"/>
        <w:rPr>
          <w:lang w:val="en-GB"/>
        </w:rPr>
      </w:pPr>
      <w:r>
        <w:rPr>
          <w:lang w:val="en-GB"/>
        </w:rPr>
        <w:t>PPE:</w:t>
        <w:tab/>
      </w:r>
      <w:r>
        <w:rPr/>
        <w:t>Gloves while loading hopper</w:t>
      </w:r>
    </w:p>
    <w:p>
      <w:pPr>
        <w:pStyle w:val="Heading3"/>
        <w:spacing w:before="240" w:after="120"/>
        <w:ind w:left="1418" w:hanging="1418"/>
        <w:rPr>
          <w:sz w:val="22"/>
          <w:szCs w:val="22"/>
          <w:lang w:val="en-GB"/>
        </w:rPr>
      </w:pPr>
      <w:bookmarkStart w:id="55" w:name="__RefHeading___Toc78557563"/>
      <w:bookmarkEnd w:id="55"/>
      <w:r>
        <w:rPr>
          <w:sz w:val="22"/>
          <w:szCs w:val="22"/>
          <w:lang w:val="en-GB"/>
        </w:rPr>
        <w:t>Bystander and resident exposure</w:t>
      </w:r>
    </w:p>
    <w:p>
      <w:pPr>
        <w:pStyle w:val="RepStandard"/>
        <w:suppressAutoHyphens w:val="true"/>
        <w:rPr>
          <w:lang w:val="en-GB"/>
        </w:rPr>
      </w:pPr>
      <w:r>
        <w:rPr>
          <w:lang w:val="en-GB"/>
        </w:rPr>
        <w:t>No unacceptable risk for residents or bystanders was identified when the product is used as intended. No PPE/ risk mitigation is required.</w:t>
      </w:r>
    </w:p>
    <w:p>
      <w:pPr>
        <w:pStyle w:val="Heading2"/>
        <w:suppressAutoHyphens w:val="true"/>
        <w:spacing w:before="240" w:after="120"/>
        <w:ind w:left="1418" w:hanging="1418"/>
        <w:rPr>
          <w:sz w:val="22"/>
          <w:szCs w:val="22"/>
          <w:lang w:val="en-GB"/>
        </w:rPr>
      </w:pPr>
      <w:bookmarkStart w:id="56" w:name="__RefHeading___Toc78557564"/>
      <w:bookmarkEnd w:id="56"/>
      <w:r>
        <w:rPr>
          <w:sz w:val="22"/>
          <w:szCs w:val="22"/>
          <w:lang w:val="en-GB"/>
        </w:rPr>
        <w:t>Residues and consumer exposure (Part B, Section 7)</w:t>
      </w:r>
    </w:p>
    <w:p>
      <w:pPr>
        <w:pStyle w:val="Heading3"/>
        <w:spacing w:before="240" w:after="120"/>
        <w:ind w:left="1418" w:hanging="1418"/>
        <w:rPr>
          <w:sz w:val="22"/>
          <w:szCs w:val="22"/>
          <w:lang w:val="en-GB"/>
        </w:rPr>
      </w:pPr>
      <w:bookmarkStart w:id="57" w:name="__RefHeading___Toc78557565"/>
      <w:bookmarkEnd w:id="57"/>
      <w:r>
        <w:rPr>
          <w:sz w:val="22"/>
          <w:szCs w:val="22"/>
          <w:lang w:val="en-GB"/>
        </w:rPr>
        <w:t>Residues</w:t>
      </w:r>
    </w:p>
    <w:p>
      <w:pPr>
        <w:pStyle w:val="RepStandard"/>
        <w:suppressAutoHyphens w:val="true"/>
        <w:rPr>
          <w:lang w:val="en-GB"/>
        </w:rPr>
      </w:pPr>
      <w:r>
        <w:rPr>
          <w:lang w:val="en-GB"/>
        </w:rPr>
        <w:t>Maize is the major crop in Northern Europe (EU guideline Document SANCO 7525/VI/95-rev.10.3 of 13 June 2017). For seed treatments 4 residue trials on maize are required.</w:t>
      </w:r>
    </w:p>
    <w:p>
      <w:pPr>
        <w:pStyle w:val="RepStandard"/>
        <w:suppressAutoHyphens w:val="true"/>
        <w:rPr>
          <w:lang w:val="en-GB"/>
        </w:rPr>
      </w:pPr>
      <w:r>
        <w:rPr>
          <w:lang w:val="en-GB"/>
        </w:rPr>
      </w:r>
    </w:p>
    <w:p>
      <w:pPr>
        <w:pStyle w:val="RepStandard"/>
        <w:suppressAutoHyphens w:val="true"/>
        <w:rPr>
          <w:lang w:val="en-GB"/>
        </w:rPr>
      </w:pPr>
      <w:r>
        <w:rPr>
          <w:lang w:val="en-GB"/>
        </w:rPr>
        <w:t>Fourteen trials are available for the use of cyantraniliprole as a seed treatment on maize. Ten trials, five in northern Europe and five in southern Europe were conducted using maize seed treated with DPX-HGW86-750, a seed treatment (FS) formulation containing cyantraniliprole at 625 g a.s./L. A nominal application rate of 750 µg a.s./seed was used and the seeds were drilled following normal commercial practice at seed densities equivalent to 67.5 g a.s./ha (nominal). In these trials, residues of cyantraniliprole in maize seed (kernels), cobs, plants and stover taken at normal commercial harvest were all below the limit of quantification (&lt; 0.01 mg/kg).</w:t>
      </w:r>
    </w:p>
    <w:p>
      <w:pPr>
        <w:pStyle w:val="RepStandard"/>
        <w:suppressAutoHyphens w:val="true"/>
        <w:rPr/>
      </w:pPr>
      <w:r>
        <w:rPr>
          <w:lang w:val="en-GB"/>
        </w:rPr>
        <w:t xml:space="preserve">Four trials in southern Europe were conducted using maize seed treated with </w:t>
      </w:r>
      <w:r>
        <w:rPr>
          <w:rFonts w:cs="Courier New"/>
          <w:lang w:val="en-GB"/>
        </w:rPr>
        <w:t>A17960B (the subject of this submission)</w:t>
      </w:r>
      <w:r>
        <w:rPr>
          <w:lang w:val="en-GB"/>
        </w:rPr>
        <w:t>, a seed treatment (FS) formulation containing cyantraniliprole at 600 g a.s./L. A nominal application rate of 600 µg a.s./seed was used and the seeds were drilled following normal commercial practice at seed densities equivalent to 50 g a.s./ha (nominal). In these trials, residues of cyantraniliprole in maize seed (kernels), cobs, plants and stover taken at normal commercial harvest were all below the limit of quantification (&lt; 0.01 mg/kg). Immature whole plant samples have been classed with forage and mature remaining plant samples have been classed with stover.</w:t>
      </w:r>
    </w:p>
    <w:p>
      <w:pPr>
        <w:pStyle w:val="RepStandard"/>
        <w:suppressAutoHyphens w:val="true"/>
        <w:rPr>
          <w:lang w:val="en-GB"/>
        </w:rPr>
      </w:pPr>
      <w:r>
        <w:rPr>
          <w:lang w:val="en-GB"/>
        </w:rPr>
        <w:t>The fourteen available trials are all overdosed with respect to the proposed GAP (600 or 750 µg a.s./seed vs the proposed GAP of 450 µg a.s./seed), but no residues of cyantraniliprole were found in any sample at or above the limit of quantification (LOQ; &lt; 0.01 mg/kg). Where residues are all below the LOQ, four trials are required for a major crop. Therefore, the five trials in northern Europe are sufficient to support the proposed use in Poland, and are supported by nine trials in southern Europe, including four conducted with the formulation for which this submission is made. Sufficient trials are available.</w:t>
      </w:r>
    </w:p>
    <w:p>
      <w:pPr>
        <w:pStyle w:val="RepStandard"/>
        <w:suppressAutoHyphens w:val="true"/>
        <w:rPr>
          <w:lang w:val="en-GB"/>
        </w:rPr>
      </w:pPr>
      <w:r>
        <w:rPr>
          <w:lang w:val="en-GB"/>
        </w:rPr>
        <w:t>Samples were stored frozen for a maximum of 7 months. Cyantraniliprole has been shown to be stable under these conditions in crops with high water content, high acid content, high oil content, high starch content and high protein content for at least 18 months. The study on the magnitude of residues is valid with regard to storage stability.</w:t>
      </w:r>
    </w:p>
    <w:p>
      <w:pPr>
        <w:pStyle w:val="RepStandard"/>
        <w:suppressAutoHyphens w:val="true"/>
        <w:rPr>
          <w:lang w:val="en-GB"/>
        </w:rPr>
      </w:pPr>
      <w:r>
        <w:rPr>
          <w:lang w:val="en-GB"/>
        </w:rPr>
      </w:r>
    </w:p>
    <w:p>
      <w:pPr>
        <w:pStyle w:val="RepStandard"/>
        <w:suppressAutoHyphens w:val="true"/>
        <w:rPr>
          <w:lang w:val="en-GB"/>
        </w:rPr>
      </w:pPr>
      <w:r>
        <w:rPr>
          <w:lang w:val="en-GB"/>
        </w:rPr>
        <w:t>Samples were analysed for cyantraniliprole using method Dupont-15736. This method has been reviewed previously in the EU and found acceptable for use in crops with high water content, high acid content, high oil content, high starch content and in dry crops such as stover.</w:t>
      </w:r>
    </w:p>
    <w:p>
      <w:pPr>
        <w:pStyle w:val="RepStandard"/>
        <w:suppressAutoHyphens w:val="true"/>
        <w:rPr>
          <w:lang w:val="en-GB"/>
        </w:rPr>
      </w:pPr>
      <w:r>
        <w:rPr>
          <w:lang w:val="en-GB"/>
        </w:rPr>
      </w:r>
    </w:p>
    <w:p>
      <w:pPr>
        <w:pStyle w:val="Normal"/>
        <w:suppressAutoHyphens w:val="true"/>
        <w:jc w:val="both"/>
        <w:rPr/>
      </w:pPr>
      <w:r>
        <w:rPr>
          <w:lang w:val="en-GB"/>
        </w:rPr>
        <w:t xml:space="preserve">Residues of cyantraniliprole in all matrices were all below the limit of quantification (0.01 mg/kg). Available results show that the in force MRL for cyantraniliprole on maize and sweet corn of 0.01 mg/kg (Regulation (EC) No 2020/856) will not be exceeded. Therefore the uses of </w:t>
      </w:r>
      <w:r>
        <w:rPr/>
        <w:t>A17960B / Fortenza</w:t>
      </w:r>
      <w:r>
        <w:rPr>
          <w:lang w:val="en-GB"/>
        </w:rPr>
        <w:t xml:space="preserve"> can be considered as supported on maize and sweet corn in Europe. </w:t>
      </w:r>
    </w:p>
    <w:p>
      <w:pPr>
        <w:pStyle w:val="Normal"/>
        <w:suppressAutoHyphens w:val="true"/>
        <w:jc w:val="both"/>
        <w:rPr>
          <w:lang w:val="en-GB"/>
        </w:rPr>
      </w:pPr>
      <w:r>
        <w:rPr>
          <w:lang w:val="en-GB"/>
        </w:rPr>
        <w:t>The current EU MRLs for cyantraniliprole are sufficient to support the proposed uses.</w:t>
      </w:r>
    </w:p>
    <w:p>
      <w:pPr>
        <w:pStyle w:val="Normal"/>
        <w:suppressAutoHyphens w:val="true"/>
        <w:jc w:val="both"/>
        <w:rPr>
          <w:lang w:val="en-GB"/>
        </w:rPr>
      </w:pPr>
      <w:r>
        <w:rPr>
          <w:lang w:val="en-GB"/>
        </w:rPr>
      </w:r>
    </w:p>
    <w:p>
      <w:pPr>
        <w:pStyle w:val="Normal"/>
        <w:suppressAutoHyphens w:val="true"/>
        <w:jc w:val="both"/>
        <w:rPr>
          <w:lang w:val="en-GB"/>
        </w:rPr>
      </w:pPr>
      <w:r>
        <w:rPr>
          <w:lang w:val="en-GB"/>
        </w:rPr>
        <w:t>The rotational crop trials considered in the cyantraniliprole DAR indicate that residues of cyantraniliprole above the LOQ are not expected in rotational crops. However in EFSA Journal 2014;12(9):3814 it is stated that additional data to address the possible transfer in rotational crops, of the persistent soil metabolites, following multiple years of consecutive applications are required. Taking into account conclusions presented by EFSA in EFSA Journal 2014;12(9):3814, in our opinion to further mitigate risk of metabolites being uptaken by crops, it is considered appropriate to restrict the application of A17960B / Fortenza in accordance with the GAP to a maximum of once per year, in addition to stating that no other cyantraniliprole-containing products must be applied in the same year.</w:t>
      </w:r>
    </w:p>
    <w:p>
      <w:pPr>
        <w:pStyle w:val="Normal"/>
        <w:suppressAutoHyphens w:val="true"/>
        <w:jc w:val="both"/>
        <w:rPr>
          <w:lang w:val="en-GB"/>
        </w:rPr>
      </w:pPr>
      <w:r>
        <w:rPr>
          <w:lang w:val="en-GB"/>
        </w:rPr>
        <w:t xml:space="preserve">The crops under consideration can be grown in rotation. </w:t>
      </w:r>
    </w:p>
    <w:p>
      <w:pPr>
        <w:pStyle w:val="RepStandard"/>
        <w:suppressAutoHyphens w:val="true"/>
        <w:rPr>
          <w:lang w:val="en-GB"/>
        </w:rPr>
      </w:pPr>
      <w:r>
        <w:rPr>
          <w:lang w:val="en-GB"/>
        </w:rPr>
      </w:r>
    </w:p>
    <w:p>
      <w:pPr>
        <w:pStyle w:val="RepStandard"/>
        <w:suppressAutoHyphens w:val="true"/>
        <w:rPr>
          <w:b/>
          <w:b/>
        </w:rPr>
      </w:pPr>
      <w:r>
        <w:rPr>
          <w:b/>
        </w:rPr>
        <w:t>Sweet corn</w:t>
      </w:r>
    </w:p>
    <w:p>
      <w:pPr>
        <w:pStyle w:val="RepStandard"/>
        <w:suppressAutoHyphens w:val="true"/>
        <w:rPr/>
      </w:pPr>
      <w:r>
        <w:rPr/>
        <w:t>The intended GAPs for A17960B on maize are identical to those for sweet corn. Therefore, the proposed uses on sweet corn are supported by extrapolation from main crop - maize in line with EU guidance (SANCO 7525/VI/95 Rev. 10.3</w:t>
      </w:r>
      <w:r>
        <w:rPr>
          <w:lang w:val="en-GB"/>
        </w:rPr>
        <w:t xml:space="preserve"> of 13 June 2017</w:t>
      </w:r>
      <w:r>
        <w:rPr/>
        <w:t xml:space="preserve">). </w:t>
      </w:r>
      <w:r>
        <w:rPr>
          <w:lang w:val="en-GB"/>
        </w:rPr>
        <w:t>According to the SANCO 7525/VI/95-rev.10.3 four trials on immature maize (maize harvested at BBCH stage 75, and in any case before BBCH stage 85) can be extrapolated to support sweet corn.</w:t>
      </w:r>
    </w:p>
    <w:p>
      <w:pPr>
        <w:pStyle w:val="RepStandard"/>
        <w:suppressAutoHyphens w:val="true"/>
        <w:rPr/>
      </w:pPr>
      <w:r>
        <w:rPr/>
        <w:t>According to the available data, the intended uses on sweet corn are considered acceptable, for field use. Therefore, sufficient trials are available to support the proposed use on sweet corn with the risk assessment conducted for main crop. The available submitted data show that no exceedance of livestock MRLs will occur. The use is considered acceptable.</w:t>
      </w:r>
    </w:p>
    <w:p>
      <w:pPr>
        <w:pStyle w:val="Heading3"/>
        <w:spacing w:before="240" w:after="120"/>
        <w:rPr>
          <w:sz w:val="22"/>
          <w:szCs w:val="22"/>
          <w:lang w:val="en-GB"/>
        </w:rPr>
      </w:pPr>
      <w:bookmarkStart w:id="58" w:name="__RefHeading___Toc78557566"/>
      <w:bookmarkEnd w:id="58"/>
      <w:r>
        <w:rPr>
          <w:sz w:val="22"/>
          <w:szCs w:val="22"/>
          <w:lang w:val="en-GB"/>
        </w:rPr>
        <w:t>Consumer exposure</w:t>
      </w:r>
    </w:p>
    <w:p>
      <w:pPr>
        <w:pStyle w:val="RepLabel"/>
        <w:suppressAutoHyphens w:val="true"/>
        <w:spacing w:before="0" w:after="0"/>
        <w:rPr/>
      </w:pPr>
      <w:r>
        <w:rPr/>
        <w:t>Consumer risk assessment</w:t>
      </w:r>
    </w:p>
    <w:p>
      <w:pPr>
        <w:pStyle w:val="Normal"/>
        <w:suppressAutoHyphens w:val="true"/>
        <w:jc w:val="both"/>
        <w:rPr/>
      </w:pPr>
      <w:r>
        <w:rPr>
          <w:bCs/>
          <w:lang w:val="en-GB"/>
        </w:rPr>
        <w:t xml:space="preserve">Considering the EFSA PRIMo 3.1 model and the MRLs proposed according to the EU uses, the highest TMDI was calculated to be 348% of the ADI (NL toddler; </w:t>
      </w:r>
      <w:r>
        <w:rPr/>
        <w:t>the highest contributor is apples with 86% of the ADI</w:t>
      </w:r>
      <w:r>
        <w:rPr>
          <w:bCs/>
          <w:lang w:val="en-GB"/>
        </w:rPr>
        <w:t xml:space="preserve">). Refined estimation using the STMRs derived from the supervised residue trials, results in a highest IEDI value of 81% of the ADI (NL toddler; </w:t>
      </w:r>
      <w:r>
        <w:rPr/>
        <w:t>the highest contributor is apples with 17% of the ADI</w:t>
      </w:r>
      <w:r>
        <w:rPr>
          <w:bCs/>
          <w:lang w:val="en-GB"/>
        </w:rPr>
        <w:t>).</w:t>
      </w:r>
    </w:p>
    <w:p>
      <w:pPr>
        <w:pStyle w:val="Normal"/>
        <w:suppressAutoHyphens w:val="true"/>
        <w:jc w:val="both"/>
        <w:rPr>
          <w:bCs/>
          <w:lang w:val="en-GB"/>
        </w:rPr>
      </w:pPr>
      <w:r>
        <w:rPr>
          <w:bCs/>
          <w:lang w:val="en-GB"/>
        </w:rPr>
        <w:t xml:space="preserve">No chronic intake consumer concern was identified. </w:t>
      </w:r>
    </w:p>
    <w:p>
      <w:pPr>
        <w:pStyle w:val="Normal"/>
        <w:suppressAutoHyphens w:val="true"/>
        <w:jc w:val="both"/>
        <w:rPr/>
      </w:pPr>
      <w:r>
        <w:rPr>
          <w:lang w:val="en-GB"/>
        </w:rPr>
        <w:t>Acute risk assessment not required as an ARfD is not necessary (EFSA, 2014).</w:t>
      </w:r>
    </w:p>
    <w:p>
      <w:pPr>
        <w:pStyle w:val="RepStandard"/>
        <w:rPr>
          <w:lang w:val="en-GB"/>
        </w:rPr>
      </w:pPr>
      <w:r>
        <w:rPr>
          <w:lang w:val="en-GB"/>
        </w:rPr>
      </w:r>
    </w:p>
    <w:p>
      <w:pPr>
        <w:pStyle w:val="RepStandard"/>
        <w:suppressAutoHyphens w:val="true"/>
        <w:rPr>
          <w:lang w:val="en-GB"/>
        </w:rPr>
      </w:pPr>
      <w:r>
        <w:rPr>
          <w:lang w:val="en-GB"/>
        </w:rPr>
        <w:t xml:space="preserve">Extensive calculation sheets are presented in dRR Part B Section 7 </w:t>
      </w:r>
      <w:r>
        <w:rPr>
          <w:lang w:val="en-GB"/>
        </w:rPr>
        <w:fldChar w:fldCharType="begin"/>
      </w:r>
      <w:r>
        <w:rPr>
          <w:lang w:val="en-GB"/>
        </w:rPr>
        <w:instrText xml:space="preserve"> REF _Ref414625304 \r \h </w:instrText>
      </w:r>
      <w:r>
        <w:rPr>
          <w:lang w:val="en-GB"/>
        </w:rPr>
        <w:fldChar w:fldCharType="separate"/>
      </w:r>
      <w:r>
        <w:rPr>
          <w:lang w:val="en-GB"/>
        </w:rPr>
        <w:t>Error: Reference source not found</w:t>
      </w:r>
      <w:r>
        <w:rPr>
          <w:lang w:val="en-GB"/>
        </w:rPr>
        <w:fldChar w:fldCharType="end"/>
      </w:r>
      <w:r>
        <w:rPr>
          <w:lang w:val="en-GB"/>
        </w:rPr>
        <w:t>.</w:t>
      </w:r>
    </w:p>
    <w:p>
      <w:pPr>
        <w:pStyle w:val="RepStandard"/>
        <w:suppressAutoHyphens w:val="true"/>
        <w:rPr>
          <w:lang w:val="en-GB"/>
        </w:rPr>
      </w:pPr>
      <w:r>
        <w:rPr>
          <w:lang w:val="en-GB"/>
        </w:rPr>
      </w:r>
    </w:p>
    <w:p>
      <w:pPr>
        <w:pStyle w:val="RepLabel"/>
        <w:suppressAutoHyphens w:val="true"/>
        <w:spacing w:before="0" w:after="0"/>
        <w:rPr/>
      </w:pPr>
      <w:r>
        <w:rPr>
          <w:sz w:val="20"/>
          <w:szCs w:val="20"/>
        </w:rPr>
        <w:t xml:space="preserve">Table </w:t>
      </w:r>
      <w:r>
        <w:rPr>
          <w:sz w:val="20"/>
          <w:szCs w:val="20"/>
          <w:lang w:val="en-US" w:eastAsia="en-US"/>
        </w:rPr>
        <w:t>3.5.2</w:t>
      </w:r>
      <w:r>
        <w:rPr>
          <w:sz w:val="20"/>
          <w:szCs w:val="20"/>
          <w:lang w:val="en-GB" w:eastAsia="en-US"/>
        </w:rPr>
        <w:t>-1</w:t>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de-DE"/>
              </w:rPr>
              <w:t>348%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de-DE"/>
              </w:rPr>
              <w:t>81%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Not applicable (no ARfD)</w:t>
            </w:r>
          </w:p>
        </w:tc>
      </w:tr>
    </w:tbl>
    <w:p>
      <w:pPr>
        <w:pStyle w:val="RepTableFootnote"/>
        <w:suppressAutoHyphens w:val="true"/>
        <w:rPr>
          <w:lang w:val="en-GB" w:eastAsia="en-US"/>
        </w:rPr>
      </w:pPr>
      <w:r>
        <w:rPr>
          <w:lang w:val="en-GB" w:eastAsia="en-US"/>
        </w:rPr>
        <w:t>*</w:t>
        <w:tab/>
        <w:t>include raw and processed commodities if both values are required for PRIMo</w:t>
      </w:r>
    </w:p>
    <w:p>
      <w:pPr>
        <w:pStyle w:val="RepStandard"/>
        <w:suppressAutoHyphens w:val="true"/>
        <w:rPr>
          <w:lang w:val="en-GB" w:eastAsia="en-US"/>
        </w:rPr>
      </w:pPr>
      <w:r>
        <w:rPr>
          <w:lang w:val="en-GB" w:eastAsia="en-US"/>
        </w:rPr>
      </w:r>
    </w:p>
    <w:p>
      <w:pPr>
        <w:pStyle w:val="RepStandard"/>
        <w:suppressAutoHyphens w:val="true"/>
        <w:rPr>
          <w:lang w:val="en-GB"/>
        </w:rPr>
      </w:pPr>
      <w:r>
        <w:rPr>
          <w:lang w:val="en-GB"/>
        </w:rPr>
        <w:t>The proposed uses of cyantraniliprole in A17960B do not represent unacceptable chronic risks for the consumer.</w:t>
      </w:r>
    </w:p>
    <w:p>
      <w:pPr>
        <w:pStyle w:val="Normal"/>
        <w:rPr>
          <w:b/>
          <w:b/>
          <w:bCs/>
        </w:rPr>
      </w:pPr>
      <w:r>
        <w:rPr>
          <w:b/>
          <w:bCs/>
        </w:rPr>
        <w:t>Combined exposure and risk assessment</w:t>
      </w:r>
    </w:p>
    <w:p>
      <w:pPr>
        <w:pStyle w:val="RepStandard"/>
        <w:suppressAutoHyphens w:val="true"/>
        <w:rPr>
          <w:lang w:val="en-GB"/>
        </w:rPr>
      </w:pPr>
      <w:r>
        <w:rPr>
          <w:lang w:val="en-GB"/>
        </w:rPr>
        <w:t>Not relevant since A17960B contains only a single active substance (cyantraniliprole).</w:t>
      </w:r>
    </w:p>
    <w:p>
      <w:pPr>
        <w:pStyle w:val="Heading2"/>
        <w:suppressAutoHyphens w:val="true"/>
        <w:spacing w:before="240" w:after="120"/>
        <w:ind w:left="1418" w:hanging="1418"/>
        <w:rPr>
          <w:lang w:val="en-GB"/>
        </w:rPr>
      </w:pPr>
      <w:bookmarkStart w:id="59" w:name="__RefHeading___Toc78557567"/>
      <w:bookmarkEnd w:id="59"/>
      <w:r>
        <w:rPr>
          <w:lang w:val="en-GB"/>
        </w:rPr>
        <w:t>Environmental fate and behaviour (Part B, Section 8)</w:t>
      </w:r>
    </w:p>
    <w:p>
      <w:pPr>
        <w:pStyle w:val="Heading3"/>
        <w:spacing w:before="240" w:after="240"/>
        <w:ind w:left="1418" w:hanging="1418"/>
        <w:rPr/>
      </w:pPr>
      <w:bookmarkStart w:id="60" w:name="__RefHeading___Toc78557568"/>
      <w:bookmarkEnd w:id="60"/>
      <w:r>
        <w:rPr>
          <w:sz w:val="22"/>
          <w:szCs w:val="22"/>
          <w:lang w:val="en-GB"/>
        </w:rPr>
        <w:t>Predicted environmental concentrations in soil (PEC</w:t>
      </w:r>
      <w:r>
        <w:rPr>
          <w:sz w:val="22"/>
          <w:szCs w:val="22"/>
          <w:vertAlign w:val="subscript"/>
          <w:lang w:val="en-GB"/>
        </w:rPr>
        <w:t>soil</w:t>
      </w:r>
      <w:r>
        <w:rPr>
          <w:sz w:val="22"/>
          <w:szCs w:val="22"/>
          <w:lang w:val="en-GB"/>
        </w:rPr>
        <w:t>)</w:t>
      </w:r>
    </w:p>
    <w:p>
      <w:pPr>
        <w:pStyle w:val="RepStandard"/>
        <w:suppressAutoHyphens w:val="true"/>
        <w:rPr/>
      </w:pPr>
      <w:bookmarkStart w:id="61" w:name="__RefHeading___Toc78557569"/>
      <w:r>
        <w:rPr/>
        <w:t>The soil exposure to cyantraniliprole and its metabolites following application of Fortenza was calculated using ESCAPE ver 2 with consideration of EU agreed data regarding degradation. As ESCAPE may model parent with maximum 2 metabolites, two approaches were considered:</w:t>
      </w:r>
    </w:p>
    <w:p>
      <w:pPr>
        <w:pStyle w:val="RepStandard"/>
        <w:numPr>
          <w:ilvl w:val="0"/>
          <w:numId w:val="23"/>
        </w:numPr>
        <w:suppressAutoHyphens w:val="true"/>
        <w:rPr/>
      </w:pPr>
      <w:r>
        <w:rPr/>
        <w:t>Applicant’s approach with modelling of parent compound with single metabolite. For secondary metabolites the kinetic formation fractions of secondary and primary metabolites were summed up as if the secondary metabolites were formed from the parent.</w:t>
      </w:r>
    </w:p>
    <w:p>
      <w:pPr>
        <w:pStyle w:val="RepStandard"/>
        <w:numPr>
          <w:ilvl w:val="0"/>
          <w:numId w:val="23"/>
        </w:numPr>
        <w:suppressAutoHyphens w:val="true"/>
        <w:rPr/>
      </w:pPr>
      <w:r>
        <w:rPr/>
        <w:t>izRMS approach with calculation of pseudo application rates of metabolites based on molar ratio and maximum occurrence in soil.</w:t>
      </w:r>
    </w:p>
    <w:p>
      <w:pPr>
        <w:pStyle w:val="RepStandard"/>
        <w:suppressAutoHyphens w:val="true"/>
        <w:rPr/>
      </w:pPr>
      <w:r>
        <w:rPr/>
      </w:r>
    </w:p>
    <w:p>
      <w:pPr>
        <w:pStyle w:val="RepStandard"/>
        <w:suppressAutoHyphens w:val="true"/>
        <w:rPr/>
      </w:pPr>
      <w:r>
        <w:rPr/>
        <w:t>The soil risk assessment was based on maximum PEC</w:t>
      </w:r>
      <w:r>
        <w:rPr>
          <w:vertAlign w:val="subscript"/>
        </w:rPr>
        <w:t>soil</w:t>
      </w:r>
      <w:r>
        <w:rPr/>
        <w:t xml:space="preserve"> values calculated using these two approaches.</w:t>
      </w:r>
    </w:p>
    <w:p>
      <w:pPr>
        <w:pStyle w:val="Heading3"/>
        <w:spacing w:before="240" w:after="240"/>
        <w:ind w:left="1418" w:hanging="1418"/>
        <w:rPr/>
      </w:pPr>
      <w:r>
        <w:rPr>
          <w:sz w:val="22"/>
          <w:szCs w:val="22"/>
          <w:lang w:val="en-GB"/>
        </w:rPr>
        <w:t>Predicted environmental concentrations in groundwater (PEC</w:t>
      </w:r>
      <w:r>
        <w:rPr>
          <w:sz w:val="22"/>
          <w:szCs w:val="22"/>
          <w:vertAlign w:val="subscript"/>
          <w:lang w:val="en-GB"/>
        </w:rPr>
        <w:t>gw</w:t>
      </w:r>
      <w:r>
        <w:rPr>
          <w:sz w:val="22"/>
          <w:szCs w:val="22"/>
          <w:lang w:val="en-GB"/>
        </w:rPr>
        <w:t>)</w:t>
      </w:r>
      <w:bookmarkEnd w:id="61"/>
    </w:p>
    <w:p>
      <w:pPr>
        <w:pStyle w:val="RepStandard"/>
        <w:suppressAutoHyphens w:val="true"/>
        <w:rPr/>
      </w:pPr>
      <w:r>
        <w:rPr/>
        <w:t xml:space="preserve">The Tier 1 groundwater modelling was performed for the intended uses of A17960B as a seed treatment in maize using FOCUS models (PEARL 4.4.4 and PELMO 5.5.3). In general, EU agreed input parameters were considered with exception of geometric mean Kfoc values used instead of EU agreed arithmetic means. Nevertheless, as geometric mean values were calculated form the EU values derived for particular soils and were lower than the arithmetic means, they were accepted as representing worst case. </w:t>
      </w:r>
    </w:p>
    <w:p>
      <w:pPr>
        <w:pStyle w:val="RepStandard"/>
        <w:suppressAutoHyphens w:val="true"/>
        <w:rPr>
          <w:lang w:val="en-GB"/>
        </w:rPr>
      </w:pPr>
      <w:r>
        <w:rPr>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vertAlign w:val="subscript"/>
          <w:lang w:val="en-GB"/>
        </w:rPr>
        <w:t>gw</w:t>
      </w:r>
      <w:r>
        <w:rPr>
          <w:lang w:val="en-GB"/>
        </w:rPr>
        <w:t xml:space="preserve"> &gt;0.75 µg/L. Metabolite IN-M2G98 is considered toxicologically relevant and for this reason potential groundwater exposure has been considered further.</w:t>
      </w:r>
    </w:p>
    <w:p>
      <w:pPr>
        <w:pStyle w:val="RepStandard"/>
        <w:suppressAutoHyphens w:val="true"/>
        <w:rPr>
          <w:lang w:val="en-GB"/>
        </w:rPr>
      </w:pPr>
      <w:r>
        <w:rPr>
          <w:lang w:val="en-GB"/>
        </w:rPr>
      </w:r>
    </w:p>
    <w:p>
      <w:pPr>
        <w:pStyle w:val="Normal"/>
        <w:suppressAutoHyphens w:val="true"/>
        <w:jc w:val="both"/>
        <w:rPr/>
      </w:pPr>
      <w:r>
        <w:rPr>
          <w:lang w:val="en-GB"/>
        </w:rPr>
        <w:t>Tier 2 evaluation provided by the Applicant was not agreed by the izRMS, additional modelling has been performed and demonstrated acceptable groundwater exposure from IN-M2G98 when A17960B is applied as a seed treatment in maize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Following safety phrase must be included on the label:</w:t>
      </w:r>
    </w:p>
    <w:p>
      <w:pPr>
        <w:pStyle w:val="Normal"/>
        <w:suppressAutoHyphens w:val="true"/>
        <w:jc w:val="both"/>
        <w:rPr>
          <w:lang w:val="en-GB"/>
        </w:rPr>
      </w:pPr>
      <w:r>
        <w:rPr>
          <w:lang w:val="en-GB"/>
        </w:rPr>
      </w:r>
    </w:p>
    <w:p>
      <w:pPr>
        <w:pStyle w:val="Normal"/>
        <w:suppressAutoHyphens w:val="true"/>
        <w:ind w:left="709" w:hanging="709"/>
        <w:jc w:val="both"/>
        <w:rPr/>
      </w:pPr>
      <w:r>
        <w:rPr>
          <w:b/>
          <w:bCs/>
          <w:lang w:val="en-GB"/>
        </w:rPr>
        <w:t>SPe 1:</w:t>
      </w:r>
      <w:r>
        <w:rPr>
          <w:lang w:val="en-GB"/>
        </w:rPr>
        <w:t xml:space="preserve">  To protect groundwater do not apply this or any other product containing cyantraniliprole more than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Performed calculations cover both, major and minor crop (maize and sweet corn, respectively).</w:t>
      </w:r>
    </w:p>
    <w:p>
      <w:pPr>
        <w:pStyle w:val="Heading3"/>
        <w:spacing w:before="240" w:after="240"/>
        <w:ind w:left="1418" w:hanging="1418"/>
        <w:rPr/>
      </w:pPr>
      <w:bookmarkStart w:id="62" w:name="__RefHeading___Toc78557570"/>
      <w:bookmarkEnd w:id="62"/>
      <w:r>
        <w:rPr>
          <w:sz w:val="22"/>
          <w:szCs w:val="22"/>
          <w:lang w:val="en-GB"/>
        </w:rPr>
        <w:t>Predicted environmental concentrations in surface water (PEC</w:t>
      </w:r>
      <w:r>
        <w:rPr>
          <w:sz w:val="22"/>
          <w:szCs w:val="22"/>
          <w:vertAlign w:val="subscript"/>
          <w:lang w:val="en-GB"/>
        </w:rPr>
        <w:t>sw</w:t>
      </w:r>
      <w:r>
        <w:rPr>
          <w:sz w:val="22"/>
          <w:szCs w:val="22"/>
          <w:lang w:val="en-GB"/>
        </w:rPr>
        <w:t>)</w:t>
      </w:r>
    </w:p>
    <w:p>
      <w:pPr>
        <w:pStyle w:val="RepStandard"/>
        <w:suppressAutoHyphens w:val="true"/>
        <w:rPr/>
      </w:pPr>
      <w:r>
        <w:rPr>
          <w:lang w:val="en-GB"/>
        </w:rPr>
        <w:t xml:space="preserve">The surface water modelling was performed by the Applicant using FOCUS methodology with consideration of the EU agreed data </w:t>
      </w:r>
      <w:r>
        <w:rPr/>
        <w:t>with exception of geometric mean Kfoc values used instead of EU agreed arithmetic means. Nevertheless, as geometric mean values were calculated form the EU values derived for particular soils and were lower than the arithmetic means, they were accepted as representing worst case. The performed calculations were agreed by the izRMS.</w:t>
      </w:r>
    </w:p>
    <w:p>
      <w:pPr>
        <w:pStyle w:val="RepStandard"/>
        <w:suppressAutoHyphens w:val="true"/>
        <w:rPr/>
      </w:pPr>
      <w:r>
        <w:rPr/>
      </w:r>
    </w:p>
    <w:p>
      <w:pPr>
        <w:pStyle w:val="Normal"/>
        <w:suppressAutoHyphens w:val="true"/>
        <w:jc w:val="both"/>
        <w:rPr>
          <w:lang w:val="en-GB"/>
        </w:rPr>
      </w:pPr>
      <w:r>
        <w:rPr>
          <w:lang w:val="en-GB"/>
        </w:rPr>
        <w:t>It wa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as cyantraniliprole applied as A17960B may migrate to water where it will undergo photodegradation. Metabolite IN-RNU71 in soil is formed via photolysis, but it was also observed at 10% AR in outdoor water/sediment study, so exposure should be also calculated for this compounds. Respective calculations were thus performed by the izRMS.</w:t>
      </w:r>
    </w:p>
    <w:p>
      <w:pPr>
        <w:pStyle w:val="Heading3"/>
        <w:spacing w:before="240" w:after="240"/>
        <w:ind w:left="1418" w:hanging="1418"/>
        <w:rPr>
          <w:rFonts w:cs="Times New Roman"/>
          <w:szCs w:val="24"/>
          <w:lang w:val="en-GB"/>
        </w:rPr>
      </w:pPr>
      <w:r>
        <w:rPr>
          <w:rFonts w:cs="Times New Roman"/>
          <w:szCs w:val="24"/>
          <w:lang w:val="en-GB"/>
        </w:rPr>
        <w:t>Predicted environmental concentrations in air (PEC</w:t>
      </w:r>
      <w:r>
        <w:rPr>
          <w:rFonts w:cs="Times New Roman"/>
          <w:szCs w:val="24"/>
          <w:vertAlign w:val="subscript"/>
          <w:lang w:val="en-GB"/>
        </w:rPr>
        <w:t>air</w:t>
      </w:r>
      <w:r>
        <w:rPr>
          <w:rFonts w:cs="Times New Roman"/>
          <w:szCs w:val="24"/>
          <w:lang w:val="en-GB"/>
        </w:rPr>
        <w:t>)</w:t>
      </w:r>
    </w:p>
    <w:p>
      <w:pPr>
        <w:pStyle w:val="Normal"/>
        <w:widowControl w:val="false"/>
        <w:suppressAutoHyphens w:val="true"/>
        <w:jc w:val="both"/>
        <w:rPr/>
      </w:pPr>
      <w:r>
        <w:rPr>
          <w:lang w:val="en-GB"/>
        </w:rPr>
        <w:t xml:space="preserve">Studies on fate and behaviour in the air are considered to be data provided in support of the active substance.  The fate and behaviour in air of cyantraniliprole was evaluated during the EU review </w:t>
      </w:r>
      <w:r>
        <w:rPr>
          <w:b/>
          <w:lang w:val="en-GB"/>
        </w:rPr>
        <w:t>(Cyantraniliprole, EFSA Journal 2014; 12(9):3814</w:t>
      </w:r>
      <w:r>
        <w:rPr>
          <w:lang w:val="en-GB"/>
        </w:rPr>
        <w:t xml:space="preserve">).  No additional studies have been performed. </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 vapour pressure at 20 °C of the active substance cyantraniliprole is &lt; 10</w:t>
      </w:r>
      <w:r>
        <w:rPr>
          <w:vertAlign w:val="superscript"/>
          <w:lang w:val="en-GB"/>
        </w:rPr>
        <w:noBreakHyphen/>
        <w:t>5</w:t>
      </w:r>
      <w:r>
        <w:rPr>
          <w:lang w:val="en-GB"/>
        </w:rPr>
        <w:t> Pa. Hence the active substance cyantraniliprole is regarded as non-volatile. Therefore exposure of adjacent surface waters and terrestrial ecosystems by the active substance cyantraniliprole due to volatilization with subsequent deposition should not be considered.</w:t>
      </w:r>
    </w:p>
    <w:p>
      <w:pPr>
        <w:pStyle w:val="Heading2"/>
        <w:suppressAutoHyphens w:val="true"/>
        <w:spacing w:before="240" w:after="120"/>
        <w:ind w:left="1418" w:hanging="1418"/>
        <w:rPr>
          <w:lang w:val="en-GB"/>
        </w:rPr>
      </w:pPr>
      <w:bookmarkStart w:id="63" w:name="__RefHeading___Toc78557571"/>
      <w:bookmarkEnd w:id="63"/>
      <w:r>
        <w:rPr>
          <w:lang w:val="en-GB"/>
        </w:rPr>
        <w:t>Ecotoxicology (Part B, Section 9)</w:t>
      </w:r>
    </w:p>
    <w:p>
      <w:pPr>
        <w:pStyle w:val="Heading3"/>
        <w:spacing w:before="240" w:after="240"/>
        <w:ind w:left="1418" w:hanging="1418"/>
        <w:rPr>
          <w:szCs w:val="24"/>
          <w:lang w:val="en-GB"/>
        </w:rPr>
      </w:pPr>
      <w:bookmarkStart w:id="64" w:name="__RefHeading___Toc78557572"/>
      <w:bookmarkEnd w:id="64"/>
      <w:r>
        <w:rPr>
          <w:szCs w:val="24"/>
          <w:lang w:val="en-GB"/>
        </w:rPr>
        <w:t>Effects on terrestrial vertebrates</w:t>
      </w:r>
    </w:p>
    <w:p>
      <w:pPr>
        <w:pStyle w:val="RepStandard"/>
        <w:suppressAutoHyphens w:val="true"/>
        <w:spacing w:before="0" w:after="120"/>
        <w:rPr>
          <w:b/>
          <w:b/>
          <w:bCs/>
          <w:i/>
          <w:i/>
          <w:iCs/>
        </w:rPr>
      </w:pPr>
      <w:bookmarkStart w:id="65" w:name="_Hlk81726051"/>
      <w:bookmarkStart w:id="66" w:name="__RefHeading___Toc78557573"/>
      <w:bookmarkEnd w:id="65"/>
      <w:r>
        <w:rPr>
          <w:b/>
          <w:bCs/>
          <w:i/>
          <w:iCs/>
        </w:rPr>
        <w:t>Birds</w:t>
      </w:r>
    </w:p>
    <w:p>
      <w:pPr>
        <w:pStyle w:val="RepStandard"/>
        <w:suppressAutoHyphens w:val="true"/>
        <w:rPr/>
      </w:pPr>
      <w:r>
        <w:rPr/>
        <w:t>The acute and long-term risks of A17960B to bird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The acute risk was demonstrated to be low for birds feeding on treated seeds and emerging shoots in the first-tier assessment. Higher-tier long-term risk assessment considered the focal species carrion crow and woodpigeon as most relevant for seed-eating birds and, skylark and woodpigeon for seedling-eating birds. The long-term risk from treated seeds was demonstrated to be low by considering proportion of diet (PD) and, in addition, the number of seeds available on soil surface and the area a bird would have to search to reach the critical dose level.  Higher-tier assessment of risk from crop shoots growing from maize seeds previously treated with A17960B considered the proportion of time (PT) spent by birds foraging in treated fields as well as the proportion of crop leaves in mixed diet (PD). For the representative herbivorous species, the proportion of time (PT) spent by birds foraging in treated fields as well as the attractiveness of fields with early post-emergence maize were considered for refined long-term risk assessment.</w:t>
      </w:r>
    </w:p>
    <w:p>
      <w:pPr>
        <w:pStyle w:val="RepStandard"/>
        <w:suppressAutoHyphens w:val="true"/>
        <w:rPr/>
      </w:pPr>
      <w:r>
        <w:rPr/>
      </w:r>
    </w:p>
    <w:p>
      <w:pPr>
        <w:pStyle w:val="RepStandard"/>
        <w:suppressAutoHyphens w:val="true"/>
        <w:rPr>
          <w:shd w:fill="FFFFFF" w:val="clear"/>
        </w:rPr>
      </w:pPr>
      <w:r>
        <w:rPr>
          <w:shd w:fill="FFFFFF" w:val="clear"/>
        </w:rPr>
        <w:t>Based on the refined risk assessment performed with consideration of the ecological data as well as further lines of evidence available from field studies, the fact that the long-term toxicity endpoint was the maximum dose tested with no effects on reproductive performance observed in available studies and that the long-term exposure of birds is calculated with consideration of the initial loading of the active substance on seeds with degradation of the active substance not taken into account, the risk to bird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hd w:fill="FFFFFF" w:val="clear"/>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hd w:fill="FFFFFF" w:val="clear"/>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hd w:fill="FFFFFF" w:val="clear"/>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hd w:fill="FFFFFF" w:val="clear"/>
        <w:suppressAutoHyphens w:val="true"/>
        <w:rPr>
          <w:sz w:val="20"/>
          <w:szCs w:val="20"/>
          <w:lang w:val="en-GB"/>
        </w:rPr>
      </w:pPr>
      <w:r>
        <w:rPr>
          <w:sz w:val="20"/>
          <w:szCs w:val="20"/>
          <w:lang w:val="en-GB"/>
        </w:rPr>
      </w:r>
    </w:p>
    <w:p>
      <w:pPr>
        <w:pStyle w:val="RepStandard"/>
        <w:shd w:fill="FFFFFF" w:val="clear"/>
        <w:suppressAutoHyphens w:val="true"/>
        <w:rPr/>
      </w:pPr>
      <w:r>
        <w:rPr/>
        <w:t xml:space="preserve">The risk to birds from exposure via drinking water has also been assessed </w:t>
      </w:r>
      <w:r>
        <w:rPr>
          <w:shd w:fill="FFFFFF" w:val="clear"/>
        </w:rPr>
        <w:t>and was concluded to be low</w:t>
      </w:r>
      <w:r>
        <w:rPr/>
        <w:t>.</w:t>
      </w:r>
    </w:p>
    <w:p>
      <w:pPr>
        <w:pStyle w:val="RepStandard"/>
        <w:shd w:fill="FFFFFF" w:val="clear"/>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b/>
          <w:b/>
          <w:bCs/>
          <w:i/>
          <w:i/>
          <w:iCs/>
          <w:shd w:fill="D9D9D9" w:val="clear"/>
        </w:rPr>
      </w:pPr>
      <w:r>
        <w:rPr>
          <w:b/>
          <w:bCs/>
          <w:i/>
          <w:iCs/>
          <w:shd w:fill="D9D9D9" w:val="clear"/>
        </w:rPr>
      </w:r>
    </w:p>
    <w:p>
      <w:pPr>
        <w:pStyle w:val="RepStandard"/>
        <w:suppressAutoHyphens w:val="true"/>
        <w:spacing w:before="0" w:after="120"/>
        <w:rPr>
          <w:b/>
          <w:b/>
          <w:bCs/>
          <w:i/>
          <w:i/>
          <w:iCs/>
        </w:rPr>
      </w:pPr>
      <w:r>
        <w:rPr>
          <w:b/>
          <w:bCs/>
          <w:i/>
          <w:iCs/>
        </w:rPr>
        <w:t>Mammals</w:t>
      </w:r>
    </w:p>
    <w:p>
      <w:pPr>
        <w:pStyle w:val="RepStandard"/>
        <w:suppressAutoHyphens w:val="true"/>
        <w:rPr/>
      </w:pPr>
      <w:r>
        <w:rPr/>
        <w:t>The acute and long-term risks of A17960B to mammal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 xml:space="preserve">A higher-tier risk assessment considered the focal species wood mouse as most relevant for seed-eating mammals, and the limited availability of seeds with cyantraniliprole residues. In addition, </w:t>
      </w:r>
      <w:r>
        <w:rPr>
          <w:shd w:fill="FFFFFF" w:val="clear"/>
        </w:rPr>
        <w:t>low attractiveness of drilled maize fields to small mammalian species (supported by the available field data)</w:t>
      </w:r>
      <w:r>
        <w:rPr/>
        <w:t xml:space="preserve"> and de-husking behaviour of small mammals has been considered in a weight-of-evidence approach supporting the outcome of the higher-tier risk assessment.</w:t>
      </w:r>
    </w:p>
    <w:p>
      <w:pPr>
        <w:pStyle w:val="RepStandard"/>
        <w:suppressAutoHyphens w:val="true"/>
        <w:rPr/>
      </w:pPr>
      <w:r>
        <w:rPr/>
      </w:r>
    </w:p>
    <w:p>
      <w:pPr>
        <w:pStyle w:val="RepStandard"/>
        <w:suppressAutoHyphens w:val="true"/>
        <w:rPr>
          <w:shd w:fill="FFFFFF" w:val="clear"/>
        </w:rPr>
      </w:pPr>
      <w:r>
        <w:rPr>
          <w:shd w:fill="FFFFFF" w:val="clear"/>
        </w:rPr>
        <w:t>Based on all lines of evidence the risk to mammal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uppressAutoHyphens w:val="true"/>
        <w:rPr>
          <w:b/>
          <w:b/>
          <w:bCs/>
          <w:sz w:val="20"/>
          <w:szCs w:val="20"/>
          <w:lang w:val="en-GB"/>
        </w:rPr>
      </w:pPr>
      <w:r>
        <w:rPr>
          <w:b/>
          <w:bCs/>
          <w:sz w:val="20"/>
          <w:szCs w:val="20"/>
          <w:lang w:val="en-GB"/>
        </w:rPr>
      </w:r>
    </w:p>
    <w:p>
      <w:pPr>
        <w:pStyle w:val="RepStandard"/>
        <w:suppressAutoHyphens w:val="true"/>
        <w:rPr/>
      </w:pPr>
      <w:r>
        <w:rPr/>
        <w:t xml:space="preserve">The risk to mammals from exposure via drinking water has also been assessed </w:t>
      </w:r>
      <w:r>
        <w:rPr>
          <w:shd w:fill="FFFFFF" w:val="clear"/>
        </w:rPr>
        <w:t>and was concluded to be low</w:t>
      </w:r>
      <w:r>
        <w:rPr/>
        <w:t>.</w:t>
      </w:r>
    </w:p>
    <w:p>
      <w:pPr>
        <w:pStyle w:val="RepStandard"/>
        <w:suppressAutoHyphens w:val="true"/>
        <w:rPr/>
      </w:pPr>
      <w:r>
        <w:rPr/>
      </w:r>
    </w:p>
    <w:p>
      <w:pPr>
        <w:pStyle w:val="RepStandard"/>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shd w:fill="D9D9D9" w:val="clear"/>
        </w:rPr>
      </w:pPr>
      <w:r>
        <w:rPr>
          <w:shd w:fill="D9D9D9" w:val="clear"/>
        </w:rPr>
      </w:r>
    </w:p>
    <w:p>
      <w:pPr>
        <w:pStyle w:val="RepStandard"/>
        <w:suppressAutoHyphens w:val="true"/>
        <w:rPr/>
      </w:pPr>
      <w:r>
        <w:rPr/>
        <w:t>No relevant data on amphibians and reptiles is available for cyantraniliprole, consequently no further assessment of potential effects on reptiles and amphibians will be presented in this document.</w:t>
      </w:r>
    </w:p>
    <w:p>
      <w:pPr>
        <w:pStyle w:val="Heading3"/>
        <w:spacing w:before="240" w:after="240"/>
        <w:ind w:left="1418" w:hanging="1418"/>
        <w:rPr>
          <w:szCs w:val="24"/>
          <w:lang w:val="en-GB"/>
        </w:rPr>
      </w:pPr>
      <w:bookmarkStart w:id="67" w:name="_Hlk81726051"/>
      <w:bookmarkStart w:id="68" w:name="__RefHeading___Toc78557573"/>
      <w:bookmarkEnd w:id="67"/>
      <w:r>
        <w:rPr>
          <w:szCs w:val="24"/>
          <w:lang w:val="en-GB"/>
        </w:rPr>
        <w:t>Effects on aquatic species</w:t>
      </w:r>
      <w:bookmarkEnd w:id="68"/>
    </w:p>
    <w:p>
      <w:pPr>
        <w:pStyle w:val="RepStandard"/>
        <w:suppressAutoHyphens w:val="true"/>
        <w:rPr/>
      </w:pPr>
      <w:bookmarkStart w:id="69" w:name="__RefHeading___Toc78557574"/>
      <w:r>
        <w:rPr/>
        <w:t>The PEC/RAC ratios, using worst-case PEC values for cyantraniliprole and its metabolites are less than the trigger value of 1, indicating that the risk to aquatic organisms is acceptable following use of A17960B according to the proposed use pattern.</w:t>
      </w:r>
    </w:p>
    <w:p>
      <w:pPr>
        <w:pStyle w:val="RepStandard"/>
        <w:suppressAutoHyphens w:val="true"/>
        <w:rPr/>
      </w:pPr>
      <w:r>
        <w:rPr/>
      </w:r>
    </w:p>
    <w:p>
      <w:pPr>
        <w:pStyle w:val="RepStandard"/>
        <w:suppressAutoHyphens w:val="true"/>
        <w:rPr/>
      </w:pPr>
      <w:r>
        <w:rPr/>
        <w:t>For aquatic invertebrates, an acute SSD-RAC of 3.93 µg a.s./L derived from HC</w:t>
      </w:r>
      <w:r>
        <w:rPr>
          <w:vertAlign w:val="subscript"/>
        </w:rPr>
        <w:t>5</w:t>
      </w:r>
      <w:r>
        <w:rPr/>
        <w:t xml:space="preserve"> resulting from EC</w:t>
      </w:r>
      <w:r>
        <w:rPr>
          <w:vertAlign w:val="subscript"/>
        </w:rPr>
        <w:t>50</w:t>
      </w:r>
      <w:r>
        <w:rPr/>
        <w:t xml:space="preserve"> values of aquatic invertebrates and a geomean prolonged endpoint as agreed in EU evaluation of cyantraniliprole were used to cover the aquatic invertebrate risk assessment.  </w:t>
      </w:r>
    </w:p>
    <w:p>
      <w:pPr>
        <w:pStyle w:val="Heading3"/>
        <w:spacing w:before="240" w:after="240"/>
        <w:ind w:left="1418" w:hanging="1418"/>
        <w:rPr>
          <w:szCs w:val="24"/>
          <w:lang w:val="en-GB"/>
        </w:rPr>
      </w:pPr>
      <w:bookmarkStart w:id="70" w:name="__RefHeading___Toc78557574"/>
      <w:r>
        <w:rPr>
          <w:szCs w:val="24"/>
          <w:lang w:val="en-GB"/>
        </w:rPr>
        <w:t>Effects on bees</w:t>
      </w:r>
      <w:bookmarkEnd w:id="70"/>
      <w:r>
        <w:rPr>
          <w:szCs w:val="24"/>
          <w:lang w:val="en-GB"/>
        </w:rPr>
        <w:t xml:space="preserve"> </w:t>
      </w:r>
    </w:p>
    <w:p>
      <w:pPr>
        <w:pStyle w:val="Normal"/>
        <w:suppressAutoHyphens w:val="true"/>
        <w:jc w:val="both"/>
        <w:rPr>
          <w:lang w:val="en-GB"/>
        </w:rPr>
      </w:pPr>
      <w:r>
        <w:rPr>
          <w:shd w:fill="FFFFFF" w:val="clear"/>
          <w:lang w:val="en-GB"/>
        </w:rPr>
        <w:t>On the basis of the performed evaluation performed with consideration of results of the laboratory studies carried out with A17960B as well as EU agreed semi-field and field studies performed with various cyantraniliprole formulation used as a foliar spray, acceptable risk to bees is concluded when A17960B is used as a seed treatment in maize and sweet corn. However, in order to mitigate the exposure of bees to cyantraniliprole and its metabolites resulting from dust drift in field margins and adjacent crops, sowing must be performed either using deflector or after the bee flight, when bees no longer forage on weeds in field margins or flowering adjacent crops.</w:t>
      </w:r>
    </w:p>
    <w:p>
      <w:pPr>
        <w:pStyle w:val="Heading3"/>
        <w:spacing w:before="240" w:after="240"/>
        <w:ind w:left="1418" w:hanging="1418"/>
        <w:rPr>
          <w:szCs w:val="24"/>
          <w:lang w:val="en-GB"/>
        </w:rPr>
      </w:pPr>
      <w:bookmarkStart w:id="71" w:name="__RefHeading___Toc78557575"/>
      <w:bookmarkEnd w:id="71"/>
      <w:r>
        <w:rPr>
          <w:szCs w:val="24"/>
          <w:lang w:val="en-GB"/>
        </w:rPr>
        <w:t>Effects on other arthropod species other than bees</w:t>
      </w:r>
    </w:p>
    <w:p>
      <w:pPr>
        <w:pStyle w:val="Normal"/>
        <w:suppressAutoHyphens w:val="true"/>
        <w:jc w:val="both"/>
        <w:rPr>
          <w:lang w:val="en-GB"/>
        </w:rPr>
      </w:pPr>
      <w:bookmarkStart w:id="72" w:name="__RefHeading___Toc78557576"/>
      <w:r>
        <w:rPr>
          <w:shd w:fill="FFFFFF" w:val="clear"/>
          <w:lang w:val="en-GB"/>
        </w:rPr>
        <w:t xml:space="preserve">Performed evaluation demonstrated acceptable in-field risk posed by A17960B used as a seed treatment in maize to soil dwelling arthropods, </w:t>
      </w:r>
      <w:r>
        <w:rPr>
          <w:i/>
          <w:shd w:fill="FFFFFF" w:val="clear"/>
          <w:lang w:val="en-GB"/>
        </w:rPr>
        <w:t>A. bilineata</w:t>
      </w:r>
      <w:r>
        <w:rPr>
          <w:shd w:fill="FFFFFF" w:val="clear"/>
          <w:lang w:val="en-GB"/>
        </w:rPr>
        <w:t xml:space="preserve"> and </w:t>
      </w:r>
      <w:r>
        <w:rPr>
          <w:i/>
          <w:shd w:fill="FFFFFF" w:val="clear"/>
          <w:lang w:val="en-GB"/>
        </w:rPr>
        <w:t>Pardosa</w:t>
      </w:r>
      <w:r>
        <w:rPr>
          <w:shd w:fill="FFFFFF" w:val="clear"/>
          <w:lang w:val="en-GB"/>
        </w:rPr>
        <w:t xml:space="preserve"> spiders.</w:t>
      </w:r>
    </w:p>
    <w:p>
      <w:pPr>
        <w:pStyle w:val="Normal"/>
        <w:tabs>
          <w:tab w:val="clear" w:pos="709"/>
          <w:tab w:val="left" w:pos="6684" w:leader="none"/>
        </w:tabs>
        <w:suppressAutoHyphens w:val="true"/>
        <w:jc w:val="both"/>
        <w:rPr>
          <w:lang w:val="en-GB"/>
        </w:rPr>
      </w:pPr>
      <w:r>
        <w:rPr>
          <w:lang w:val="en-GB"/>
        </w:rPr>
        <w:tab/>
      </w:r>
    </w:p>
    <w:p>
      <w:pPr>
        <w:pStyle w:val="Normal"/>
        <w:suppressAutoHyphens w:val="true"/>
        <w:jc w:val="both"/>
        <w:rPr>
          <w:lang w:val="en-GB"/>
        </w:rPr>
      </w:pPr>
      <w:r>
        <w:rPr>
          <w:shd w:fill="FFFFFF" w:val="clear"/>
          <w:lang w:val="en-GB"/>
        </w:rPr>
        <w:t>The off-crop risk assessment was not required as in absence of the respective EU agreed guidance it is not obligatory for seed treatments. Therefore any illustrative risk assessment cannot be currently the basis for decision on authorisation and in line with current requirements, the risk to non-target arthropods is considered to sufficiently addressed on the basis of the outcome of the evaluation performed for the in-field habitat.</w:t>
      </w:r>
    </w:p>
    <w:p>
      <w:pPr>
        <w:pStyle w:val="Heading3"/>
        <w:spacing w:before="240" w:after="240"/>
        <w:ind w:left="1418" w:hanging="1418"/>
        <w:rPr>
          <w:szCs w:val="24"/>
          <w:lang w:val="en-GB"/>
        </w:rPr>
      </w:pPr>
      <w:bookmarkStart w:id="73" w:name="__RefHeading___Toc78557576"/>
      <w:r>
        <w:rPr>
          <w:szCs w:val="24"/>
          <w:lang w:val="en-GB"/>
        </w:rPr>
        <w:t>Effects on soil organisms</w:t>
      </w:r>
      <w:bookmarkEnd w:id="73"/>
    </w:p>
    <w:p>
      <w:pPr>
        <w:pStyle w:val="RepStandard"/>
        <w:suppressAutoHyphens w:val="true"/>
        <w:spacing w:before="0" w:after="120"/>
        <w:rPr>
          <w:b/>
          <w:b/>
          <w:i/>
          <w:i/>
        </w:rPr>
      </w:pPr>
      <w:bookmarkStart w:id="74" w:name="__RefHeading___Toc78557577"/>
      <w:r>
        <w:rPr>
          <w:b/>
          <w:i/>
        </w:rPr>
        <w:t>Soil meso- and macrofauna</w:t>
      </w:r>
    </w:p>
    <w:p>
      <w:pPr>
        <w:pStyle w:val="RepStandard"/>
        <w:suppressAutoHyphens w:val="true"/>
        <w:rPr/>
      </w:pPr>
      <w:r>
        <w:rPr/>
        <w:t>The long-term risk of A17960B to earthworms was assessed from long-term toxicity exposure ratios (TERs) between the selected toxicity endpoints for A17960B, cyantraniliprole and its metabolites, and the maximum PEC</w:t>
      </w:r>
      <w:r>
        <w:rPr>
          <w:vertAlign w:val="subscript"/>
        </w:rPr>
        <w:t>soil</w:t>
      </w:r>
      <w:r>
        <w:rPr/>
        <w:t>. The chronic TER values for A17960B, cyantraniliprole and its metabolites are significantly greater than the Regulation (EU) 546/2011 trigger of 5, indicating that the risk to earthworms is acceptable following use of A17960B according to the proposed use pattern.</w:t>
      </w:r>
    </w:p>
    <w:p>
      <w:pPr>
        <w:pStyle w:val="RepStandard"/>
        <w:suppressAutoHyphens w:val="true"/>
        <w:rPr/>
      </w:pPr>
      <w:r>
        <w:rPr/>
        <w:t xml:space="preserve">The risk of A17960B to other non-target soil macro-organisms, as represented by springtail Collembola and soil mite </w:t>
      </w:r>
      <w:r>
        <w:rPr>
          <w:i/>
        </w:rPr>
        <w:t>Hypoaspis</w:t>
      </w:r>
      <w:r>
        <w:rPr/>
        <w:t>, was assessed from long-term toxicity exposure ratios (TERs) between no-effect concentrations derived from laboratory tests on A17960B, cyantraniliprole and its metabolites, and the maximum PEC</w:t>
      </w:r>
      <w:r>
        <w:rPr>
          <w:vertAlign w:val="subscript"/>
        </w:rPr>
        <w:t>soil</w:t>
      </w:r>
      <w:r>
        <w:rPr/>
        <w:t>. The TER</w:t>
      </w:r>
      <w:r>
        <w:rPr>
          <w:vertAlign w:val="subscript"/>
        </w:rPr>
        <w:t>LT</w:t>
      </w:r>
      <w:r>
        <w:rPr/>
        <w:t xml:space="preserve"> values for A17960B and the metabolites are all greater than the recommended trigger value of 5, indicating that the risk to soil macro-organisms, as represented by </w:t>
      </w:r>
      <w:r>
        <w:rPr>
          <w:iCs/>
        </w:rPr>
        <w:t xml:space="preserve">Collembola and Hypoaspis, is acceptable </w:t>
      </w:r>
      <w:r>
        <w:rPr/>
        <w:t>following use of A17960B according to the proposed use pattern.</w:t>
      </w:r>
    </w:p>
    <w:p>
      <w:pPr>
        <w:pStyle w:val="RepStandard"/>
        <w:suppressAutoHyphens w:val="true"/>
        <w:rPr/>
      </w:pPr>
      <w:r>
        <w:rPr/>
        <w:t>The TER</w:t>
      </w:r>
      <w:r>
        <w:rPr>
          <w:vertAlign w:val="subscript"/>
        </w:rPr>
        <w:t>LT</w:t>
      </w:r>
      <w:r>
        <w:rPr/>
        <w:t xml:space="preserve"> values for cyantraniliprole technical is greater than the recommended trigger value of 5 in the assessment on </w:t>
      </w:r>
      <w:r>
        <w:rPr>
          <w:i/>
        </w:rPr>
        <w:t>Hypoaspis</w:t>
      </w:r>
      <w:r>
        <w:rPr/>
        <w:t xml:space="preserve"> but is smaller than 5 in the assessment on Collembola. </w:t>
      </w:r>
      <w:r>
        <w:rPr>
          <w:lang w:eastAsia="en-GB"/>
        </w:rPr>
        <w:t>Two field studies have been conducted at highly exaggerated application rates as related to A17960B application rate of 47.25 g a.s./ha as maize seed treatment. The studies were already evaluated as part of the EU assessment of cyantraniliprole and full details are provided in the respective EU DAR.</w:t>
      </w:r>
      <w:r>
        <w:rPr>
          <w:szCs w:val="24"/>
          <w:lang w:eastAsia="en-GB"/>
        </w:rPr>
        <w:t xml:space="preserve"> Cyantraniliprole had at up to the highest rate tested (two applications corresponding to 1400 and 1000 g a.s./ha) only transient effects on the abundance of some taxa of soil living Collembolan species. Therefore, it can be concluded that there is acceptable risk to Collembola from the proposed use pattern of A17960B.</w:t>
      </w:r>
    </w:p>
    <w:p>
      <w:pPr>
        <w:pStyle w:val="RepStandard"/>
        <w:suppressAutoHyphens w:val="true"/>
        <w:rPr>
          <w:szCs w:val="24"/>
          <w:lang w:eastAsia="en-GB"/>
        </w:rPr>
      </w:pPr>
      <w:r>
        <w:rPr>
          <w:szCs w:val="24"/>
          <w:lang w:eastAsia="en-GB"/>
        </w:rPr>
      </w:r>
    </w:p>
    <w:p>
      <w:pPr>
        <w:pStyle w:val="RepStandard"/>
        <w:suppressAutoHyphens w:val="true"/>
        <w:spacing w:before="0" w:after="120"/>
        <w:rPr>
          <w:b/>
          <w:b/>
          <w:i/>
          <w:i/>
        </w:rPr>
      </w:pPr>
      <w:r>
        <w:rPr>
          <w:b/>
          <w:i/>
        </w:rPr>
        <w:t>Soil micro-organisms</w:t>
      </w:r>
    </w:p>
    <w:p>
      <w:pPr>
        <w:pStyle w:val="RepStandard"/>
        <w:suppressAutoHyphens w:val="true"/>
        <w:rPr/>
      </w:pPr>
      <w:r>
        <w:rPr/>
        <w:t xml:space="preserve">The risk of A17960B, cyantraniliprole and its metabolites to soil micro-organisms was evaluated by comparison of the maximum concentrations with effects </w:t>
      </w:r>
      <w:r>
        <w:rPr>
          <w:u w:val="single"/>
        </w:rPr>
        <w:t>&lt;</w:t>
      </w:r>
      <w:r>
        <w:rPr/>
        <w:t>25% derived from laboratory tests with maximum PEC</w:t>
      </w:r>
      <w:r>
        <w:rPr>
          <w:vertAlign w:val="subscript"/>
        </w:rPr>
        <w:t>soil</w:t>
      </w:r>
      <w:r>
        <w:rPr/>
        <w:t>.</w:t>
      </w:r>
    </w:p>
    <w:p>
      <w:pPr>
        <w:pStyle w:val="RepStandard"/>
        <w:suppressAutoHyphens w:val="true"/>
        <w:rPr/>
      </w:pPr>
      <w:r>
        <w:rPr/>
        <w:t>All the effect levels exceeded the relevant PEC</w:t>
      </w:r>
      <w:r>
        <w:rPr>
          <w:vertAlign w:val="subscript"/>
        </w:rPr>
        <w:t>S</w:t>
      </w:r>
      <w:r>
        <w:rPr/>
        <w:t xml:space="preserve"> values, indicating that the risk to soil micro-organisms is acceptable following the use of A17960B according to the proposed use pattern.</w:t>
      </w:r>
    </w:p>
    <w:p>
      <w:pPr>
        <w:pStyle w:val="Heading3"/>
        <w:tabs>
          <w:tab w:val="clear" w:pos="709"/>
          <w:tab w:val="left" w:pos="1418" w:leader="none"/>
        </w:tabs>
        <w:spacing w:before="240" w:after="240"/>
        <w:ind w:left="1418" w:hanging="1418"/>
        <w:rPr>
          <w:szCs w:val="24"/>
          <w:lang w:val="en-GB"/>
        </w:rPr>
      </w:pPr>
      <w:bookmarkStart w:id="75" w:name="__RefHeading___Toc78557577"/>
      <w:r>
        <w:rPr>
          <w:szCs w:val="24"/>
          <w:lang w:val="en-GB"/>
        </w:rPr>
        <w:t>Effects on non-target terrestrial plants</w:t>
      </w:r>
      <w:bookmarkEnd w:id="75"/>
    </w:p>
    <w:p>
      <w:pPr>
        <w:pStyle w:val="RepStandard"/>
        <w:suppressAutoHyphens w:val="true"/>
        <w:jc w:val="left"/>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 </w:t>
      </w:r>
    </w:p>
    <w:p>
      <w:pPr>
        <w:pStyle w:val="Heading3"/>
        <w:spacing w:before="240" w:after="240"/>
        <w:ind w:left="1418" w:hanging="1418"/>
        <w:rPr>
          <w:szCs w:val="24"/>
          <w:lang w:val="en-GB"/>
        </w:rPr>
      </w:pPr>
      <w:bookmarkStart w:id="76" w:name="__RefHeading___Toc78557578"/>
      <w:bookmarkEnd w:id="76"/>
      <w:r>
        <w:rPr>
          <w:szCs w:val="24"/>
          <w:lang w:val="en-GB"/>
        </w:rPr>
        <w:t>Effects on other terrestrial organisms (Flora and Fauna)</w:t>
      </w:r>
    </w:p>
    <w:p>
      <w:pPr>
        <w:pStyle w:val="Normal"/>
        <w:widowControl w:val="false"/>
        <w:suppressAutoHyphens w:val="true"/>
        <w:jc w:val="both"/>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w:t>
      </w:r>
      <w:r>
        <w:rPr>
          <w:lang w:val="en-GB"/>
        </w:rPr>
        <w:t>.</w:t>
      </w:r>
      <w:r>
        <w:br w:type="page"/>
      </w:r>
    </w:p>
    <w:p>
      <w:pPr>
        <w:pStyle w:val="Heading2"/>
        <w:suppressAutoHyphens w:val="true"/>
        <w:spacing w:before="240" w:after="120"/>
        <w:ind w:left="1418" w:hanging="1418"/>
        <w:rPr>
          <w:lang w:val="en-GB"/>
        </w:rPr>
      </w:pPr>
      <w:bookmarkStart w:id="77" w:name="__RefHeading___Toc78557579"/>
      <w:bookmarkStart w:id="78" w:name="_Hlk77709898"/>
      <w:bookmarkEnd w:id="77"/>
      <w:bookmarkEnd w:id="78"/>
      <w:r>
        <w:rPr>
          <w:lang w:val="en-GB"/>
        </w:rPr>
        <w:t>Relevance of metabolites (Part B, Section 10)</w:t>
      </w:r>
    </w:p>
    <w:p>
      <w:pPr>
        <w:pStyle w:val="Normal"/>
        <w:widowControl w:val="false"/>
        <w:suppressAutoHyphens w:val="true"/>
        <w:jc w:val="both"/>
        <w:rPr>
          <w:lang w:val="en-GB"/>
        </w:rPr>
      </w:pPr>
      <w:bookmarkStart w:id="79" w:name="_Hlk77709898"/>
      <w:bookmarkEnd w:id="79"/>
      <w:r>
        <w:rPr>
          <w:lang w:val="en-GB"/>
        </w:rPr>
        <w:t xml:space="preserve">The cyantraniliprole metabolites IN-JSE76, IN-K5A78, IN-K5A79, IN-PLT97 and IN-M2G98 are predicted to occur in groundwater at concentrations above 0.1 µg/L (see Section 8.8.2) with a Tier 1 groundwater assessment. At a higher Tier 2 ground water assessment, only IN-JSE76, IN-K5A78 and IN-K5A79 and IN-PLT97 are predicted to exceed a concentration of 0.1 µg/L. Assessment of the relevance of these metabolites according to the stepwise procedure of the EC guidance document SANCO/221/2000 – rev.10 has been provided (refer B10). For all mentioned above metabolites it was considered as non-relevant and exposure via drinking water has been predicted (calculated) below ADI for all groups </w:t>
        <w:br/>
        <w:t>(</w:t>
      </w:r>
      <w:r>
        <w:rPr/>
        <w:t>bottle-fed infant, children and adults).</w:t>
      </w:r>
    </w:p>
    <w:p>
      <w:pPr>
        <w:pStyle w:val="Heading2"/>
        <w:spacing w:before="240" w:after="120"/>
        <w:ind w:left="1418" w:hanging="1418"/>
        <w:rPr>
          <w:lang w:val="en-GB"/>
        </w:rPr>
      </w:pPr>
      <w:bookmarkStart w:id="80" w:name="__RefHeading___Toc78557580"/>
      <w:bookmarkEnd w:id="80"/>
      <w:r>
        <w:rPr>
          <w:lang w:val="en-GB"/>
        </w:rPr>
        <w:t>Conclusion of the national comparative assessment (Art. 50 of Regulation (EC) No 1107/2009)</w:t>
      </w:r>
    </w:p>
    <w:p>
      <w:pPr>
        <w:pStyle w:val="RepStandard"/>
        <w:keepNext w:val="true"/>
        <w:keepLines/>
        <w:suppressAutoHyphens w:val="true"/>
        <w:rPr/>
      </w:pPr>
      <w:r>
        <w:rPr>
          <w:lang w:val="en-GB"/>
        </w:rPr>
        <w:t>A17960B contains cyantraniliprole which is not approved as a candidate for substitution. Therefore a comparative assessment is not required.</w:t>
      </w:r>
    </w:p>
    <w:p>
      <w:pPr>
        <w:pStyle w:val="Heading1"/>
        <w:suppressAutoHyphens w:val="true"/>
        <w:spacing w:before="240" w:after="120"/>
        <w:ind w:left="1418" w:hanging="1418"/>
        <w:rPr/>
      </w:pPr>
      <w:bookmarkStart w:id="81" w:name="__RefHeading___Toc78557581"/>
      <w:bookmarkEnd w:id="81"/>
      <w:r>
        <w:rPr>
          <w:sz w:val="24"/>
          <w:szCs w:val="24"/>
          <w:lang w:val="en-GB"/>
        </w:rPr>
        <w:t>Further information to permit a decision to be made or to support a review of the conditions and restrictions associated with the authorization</w:t>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lang w:val="en-GB" w:eastAsia="zxx"/>
        </w:rPr>
      </w:pPr>
      <w:r>
        <w:rPr>
          <w:lang w:val="en-GB" w:eastAsia="zxx"/>
        </w:rPr>
        <w:t>None.</w:t>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Appendix1"/>
        <w:numPr>
          <w:ilvl w:val="0"/>
          <w:numId w:val="14"/>
        </w:numPr>
        <w:suppressAutoHyphens w:val="true"/>
        <w:spacing w:before="0" w:after="0"/>
        <w:rPr>
          <w:lang w:val="en-GB"/>
        </w:rPr>
      </w:pPr>
      <w:bookmarkStart w:id="82" w:name="__RefHeading___Toc78557582"/>
      <w:bookmarkEnd w:id="82"/>
      <w:r>
        <w:rPr>
          <w:lang w:val="en-GB"/>
        </w:rPr>
        <w:t>Copy of the product authorization</w:t>
      </w:r>
    </w:p>
    <w:p>
      <w:pPr>
        <w:pStyle w:val="RepAppendix1"/>
        <w:numPr>
          <w:ilvl w:val="0"/>
          <w:numId w:val="14"/>
        </w:numPr>
        <w:suppressAutoHyphens w:val="true"/>
        <w:spacing w:before="0" w:after="0"/>
        <w:rPr>
          <w:lang w:val="en-GB"/>
        </w:rPr>
      </w:pPr>
      <w:bookmarkStart w:id="83" w:name="__RefHeading___Toc78557583"/>
      <w:bookmarkEnd w:id="83"/>
      <w:r>
        <w:rPr>
          <w:lang w:val="en-GB"/>
        </w:rPr>
        <w:t>Copy of the product label</w:t>
      </w:r>
    </w:p>
    <w:p>
      <w:pPr>
        <w:pStyle w:val="RepStandard"/>
        <w:suppressAutoHyphens w:val="true"/>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120"/>
              <w:rPr>
                <w:b/>
                <w:b/>
                <w:sz w:val="20"/>
                <w:szCs w:val="20"/>
                <w:lang w:val="pl-PL"/>
              </w:rPr>
            </w:pPr>
            <w:r>
              <w:rPr>
                <w:b/>
                <w:sz w:val="20"/>
                <w:szCs w:val="20"/>
                <w:lang w:val="pl-PL"/>
              </w:rPr>
              <w:t>Komentarz oceniających:</w:t>
            </w:r>
          </w:p>
          <w:p>
            <w:pPr>
              <w:pStyle w:val="Normal"/>
              <w:suppressAutoHyphens w:val="true"/>
              <w:jc w:val="both"/>
              <w:rPr/>
            </w:pPr>
            <w:r>
              <w:rPr>
                <w:sz w:val="20"/>
                <w:szCs w:val="20"/>
                <w:lang w:val="pl-PL"/>
              </w:rPr>
              <w:t xml:space="preserve">Etykieta została sprawdzona w zakresie fizykochemii, metod analitycznych, pozostałości, toksykologii </w:t>
              <w:br/>
              <w:t xml:space="preserve">i istotności toksykologicznej metabolitów, losu i zachowania, ekotoksykologii oraz skuteczności. Zmiany wynikające z oceny wprowadzono do poniższej etykiety w widoczny sposób, poprzez zaznaczenie ich </w:t>
            </w:r>
            <w:r>
              <w:rPr>
                <w:sz w:val="20"/>
                <w:szCs w:val="20"/>
                <w:highlight w:val="lightGray"/>
                <w:lang w:val="pl-PL"/>
              </w:rPr>
              <w:t>szarym kolorem</w:t>
            </w:r>
            <w:r>
              <w:rPr>
                <w:sz w:val="20"/>
                <w:szCs w:val="20"/>
                <w:lang w:val="pl-PL"/>
              </w:rPr>
              <w:t xml:space="preserve">. </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sz w:val="20"/>
                <w:szCs w:val="20"/>
                <w:lang w:val="pl-PL"/>
              </w:rPr>
              <w:t>Zakres zmian jest następujący:</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b/>
                <w:sz w:val="20"/>
                <w:szCs w:val="20"/>
                <w:u w:val="single"/>
                <w:lang w:val="pl-PL"/>
              </w:rPr>
              <w:t>Sekcja właściwości fizykochemiczne</w:t>
            </w:r>
            <w:r>
              <w:rPr>
                <w:sz w:val="20"/>
                <w:szCs w:val="20"/>
                <w:lang w:val="pl-PL"/>
              </w:rPr>
              <w:t>:</w:t>
            </w:r>
          </w:p>
          <w:p>
            <w:pPr>
              <w:pStyle w:val="Normal"/>
              <w:widowControl w:val="false"/>
              <w:numPr>
                <w:ilvl w:val="6"/>
                <w:numId w:val="1"/>
              </w:numPr>
              <w:suppressAutoHyphens w:val="true"/>
              <w:ind w:left="284" w:hanging="284"/>
              <w:jc w:val="both"/>
              <w:rPr/>
            </w:pPr>
            <w:r>
              <w:rPr>
                <w:sz w:val="20"/>
                <w:szCs w:val="20"/>
                <w:lang w:val="pl-PL"/>
              </w:rPr>
              <w:t xml:space="preserve">Środek nie wykazuje właściwości wybuchowych i utleniających, znakowanie środka wynikające z wyżej wymienionych właściwości fizykochemicznych zgodne z zapisami Rozporządzenia Parlamentu Europejskiego </w:t>
              <w:br/>
              <w:t>i Rady (WE) NR 1272/2008 z dnia 16 grudnia 2008 r. nie jest wymagane.</w:t>
            </w:r>
          </w:p>
          <w:p>
            <w:pPr>
              <w:pStyle w:val="Normal"/>
              <w:widowControl w:val="false"/>
              <w:numPr>
                <w:ilvl w:val="6"/>
                <w:numId w:val="1"/>
              </w:numPr>
              <w:suppressAutoHyphens w:val="true"/>
              <w:ind w:left="284" w:hanging="284"/>
              <w:jc w:val="both"/>
              <w:rPr/>
            </w:pPr>
            <w:r>
              <w:rPr>
                <w:sz w:val="20"/>
                <w:szCs w:val="20"/>
                <w:lang w:val="pl-PL"/>
              </w:rPr>
              <w:t xml:space="preserve">Okres ważności: 3 lata w opakowaniach wykonanych z HDPE na podstawie 3-letnich badań stabilności </w:t>
              <w:br/>
              <w:t>w temperaturze otoczenia (</w:t>
            </w:r>
            <w:r>
              <w:rPr>
                <w:i/>
                <w:sz w:val="20"/>
                <w:szCs w:val="20"/>
                <w:lang w:val="pl-PL"/>
              </w:rPr>
              <w:t>Kundel P., 2017A17960B_10279; VV-467850</w:t>
            </w:r>
            <w:r>
              <w:rPr>
                <w:sz w:val="20"/>
                <w:szCs w:val="20"/>
                <w:lang w:val="pl-PL"/>
              </w:rPr>
              <w:t>). Zgodnie z zapisami aktualnie obowiązującej wytycznej w sprawie zasad zatwierdzania opakowań środków ochrony roślin z dnia 17/10/2019 możliwa jest ekstrapolacja wyników badań stabilności z opakowań wykonanych z HDPE na HDPE/PA, HDPE/EVOH i F-HDPE. W związku z powyższym, wszystkie opakowania wymienione, w punkcie 4.1 Sekcji 1 można uznać za odpowiednie do celów transportu i magazynowania środka ochrony roślin.</w:t>
            </w:r>
          </w:p>
          <w:p>
            <w:pPr>
              <w:pStyle w:val="Normal"/>
              <w:widowControl w:val="false"/>
              <w:numPr>
                <w:ilvl w:val="6"/>
                <w:numId w:val="1"/>
              </w:numPr>
              <w:suppressAutoHyphens w:val="true"/>
              <w:ind w:left="284" w:hanging="284"/>
              <w:jc w:val="both"/>
              <w:rPr>
                <w:sz w:val="20"/>
                <w:szCs w:val="20"/>
                <w:lang w:val="pl-PL"/>
              </w:rPr>
            </w:pPr>
            <w:r>
              <w:rPr>
                <w:sz w:val="20"/>
                <w:szCs w:val="20"/>
                <w:lang w:val="pl-PL"/>
              </w:rPr>
              <w:t>Brak uwag do punktów dotyczących warunków przechowywania i bezpiecznego usuwania środka ochrony roślin i opakowania oraz sporządzania cieczy użytkowej.</w:t>
            </w:r>
          </w:p>
          <w:p>
            <w:pPr>
              <w:pStyle w:val="Normal"/>
              <w:widowControl w:val="false"/>
              <w:numPr>
                <w:ilvl w:val="6"/>
                <w:numId w:val="1"/>
              </w:numPr>
              <w:suppressAutoHyphens w:val="true"/>
              <w:ind w:left="284" w:hanging="284"/>
              <w:jc w:val="both"/>
              <w:rPr>
                <w:sz w:val="20"/>
                <w:szCs w:val="20"/>
                <w:lang w:val="pl-PL"/>
              </w:rPr>
            </w:pPr>
            <w:r>
              <w:rPr>
                <w:sz w:val="20"/>
                <w:szCs w:val="20"/>
                <w:lang w:val="pl-PL"/>
              </w:rPr>
              <w:t xml:space="preserve">Środek nie jest przewidziany do łącznego stosowania. </w:t>
            </w:r>
          </w:p>
          <w:p>
            <w:pPr>
              <w:pStyle w:val="Normal"/>
              <w:widowControl w:val="false"/>
              <w:numPr>
                <w:ilvl w:val="6"/>
                <w:numId w:val="1"/>
              </w:numPr>
              <w:suppressAutoHyphens w:val="true"/>
              <w:ind w:left="284" w:hanging="284"/>
              <w:jc w:val="both"/>
              <w:rPr/>
            </w:pPr>
            <w:r>
              <w:rPr>
                <w:sz w:val="20"/>
                <w:szCs w:val="20"/>
                <w:lang w:val="pl-PL"/>
              </w:rPr>
              <w:t>Brak uwag do zapisu nazwy grupy chemicznej, do której przyporządkowano substancje czynną i jej zawartości. Zawartość substancji czynnej wyrażona w procentach została obliczona w oparciu o gęstość produktu 1255 g/L zgodnie z punktem 2.6.1 Sekcji 1.</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 xml:space="preserve">Sekcja skuteczność: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Na podstawie danych przedłożonych przez wnioskodawcę możliwa jest rejestracja zaprawy nasiennej Fortenza w zakresie skuteczności w dawce 37,5 ml środka/50000 nasion w kukurydzy przeciwko larwom rolnic.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W zakresie strategii przeciwdziałania zjawisku odporności wprowadzono dodatkowe zalecenia wynikające z przeprowadzonej oceny w tym zakresie. Zgodnie z tą analizą, aby uniknąć pojawienia się odporności nie zaleca się stosowania dolistnego cyjanotraniliprolu i innych substancji czynnych z grupy IRAC 28 w celu zwalczania kolejnych pokoleń szkodników, rozwijających się po zastosowaniu Fortenza jako zaprawy nasiennej. Etykieta powinna określać pewne okno czasowe następujące po dacie sadzenia, w którym docelowym jest pokolenie narażone już na działanie mechanizmu IRAC 28 poprzez zaprawianie nasion. Po tym czasie powinna nastąpić rotacja substancji o odmiennym mechanizmie działania.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Z opisu stosowania środka wykreślono anglojęzyczne określenie „cutworms” i pozostawiono tylko nazwę rodzajową agrofaga.</w:t>
            </w:r>
          </w:p>
          <w:p>
            <w:pPr>
              <w:pStyle w:val="Normal"/>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pPr>
            <w:r>
              <w:rPr>
                <w:b/>
                <w:sz w:val="20"/>
                <w:szCs w:val="20"/>
                <w:u w:val="single"/>
                <w:lang w:val="pl-PL"/>
              </w:rPr>
              <w:t>Sekcja metody analityczne</w:t>
            </w:r>
            <w:r>
              <w:rPr>
                <w:sz w:val="20"/>
                <w:szCs w:val="20"/>
                <w:lang w:val="pl-PL"/>
              </w:rPr>
              <w:t>:</w:t>
            </w:r>
          </w:p>
          <w:p>
            <w:pPr>
              <w:pStyle w:val="Akapitzlist"/>
              <w:numPr>
                <w:ilvl w:val="0"/>
                <w:numId w:val="15"/>
              </w:numPr>
              <w:tabs>
                <w:tab w:val="clear" w:pos="720"/>
              </w:tabs>
              <w:spacing w:before="0" w:after="0"/>
              <w:contextualSpacing/>
              <w:jc w:val="both"/>
              <w:rPr>
                <w:sz w:val="20"/>
                <w:szCs w:val="20"/>
                <w:lang w:val="pl-PL"/>
              </w:rPr>
            </w:pPr>
            <w:r>
              <w:rPr>
                <w:sz w:val="20"/>
                <w:szCs w:val="20"/>
                <w:lang w:val="pl-PL"/>
              </w:rPr>
              <w:t>Brak uwag.</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toksykologia i istotność toksykologiczna metabolitów:</w:t>
            </w:r>
          </w:p>
          <w:p>
            <w:pPr>
              <w:pStyle w:val="Akapitzlist"/>
              <w:numPr>
                <w:ilvl w:val="0"/>
                <w:numId w:val="8"/>
              </w:numPr>
              <w:tabs>
                <w:tab w:val="clear" w:pos="720"/>
              </w:tabs>
              <w:spacing w:before="0" w:after="0"/>
              <w:contextualSpacing/>
              <w:jc w:val="both"/>
              <w:rPr>
                <w:sz w:val="20"/>
                <w:szCs w:val="20"/>
                <w:lang w:val="pl-PL"/>
              </w:rPr>
            </w:pPr>
            <w:r>
              <w:rPr>
                <w:bCs/>
                <w:sz w:val="20"/>
                <w:szCs w:val="20"/>
                <w:lang w:val="pl-PL"/>
              </w:rPr>
              <w:t xml:space="preserve">Zaproponowane przez wnioskodawcę środki ostrożności dla osób wykonujących zabieg agrochemiczny (zaprawianie nasion) są akceptowalne. Odzwierciedlają szacowanie SeedTROPEX oraz właściwości toksykologiczne formulacji. (Uwaga: brak jest zharmonizowanych wytycznych Min. Rol. dotyczących środków bezpieczeństwa osób wykonujących zabieg zaprawiania nasion). </w:t>
            </w:r>
          </w:p>
          <w:p>
            <w:pPr>
              <w:pStyle w:val="Akapitzlist"/>
              <w:numPr>
                <w:ilvl w:val="0"/>
                <w:numId w:val="8"/>
              </w:numPr>
              <w:tabs>
                <w:tab w:val="clear" w:pos="720"/>
              </w:tabs>
              <w:spacing w:before="0" w:after="0"/>
              <w:contextualSpacing/>
              <w:jc w:val="both"/>
              <w:rPr>
                <w:sz w:val="20"/>
                <w:szCs w:val="20"/>
                <w:lang w:val="pl-PL"/>
              </w:rPr>
            </w:pPr>
            <w:r>
              <w:rPr>
                <w:sz w:val="20"/>
                <w:szCs w:val="20"/>
                <w:lang w:val="pl-PL"/>
              </w:rPr>
              <w:t>Brak uwag do klasyfikacji zagrożeń.</w:t>
            </w:r>
          </w:p>
          <w:p>
            <w:pPr>
              <w:pStyle w:val="Akapitzlist"/>
              <w:tabs>
                <w:tab w:val="clear" w:pos="720"/>
              </w:tabs>
              <w:spacing w:before="0" w:after="0"/>
              <w:ind w:left="360" w:hanging="0"/>
              <w:contextualSpacing/>
              <w:jc w:val="both"/>
              <w:rPr>
                <w:sz w:val="20"/>
                <w:szCs w:val="20"/>
                <w:lang w:val="pl-PL"/>
              </w:rPr>
            </w:pPr>
            <w:r>
              <w:rPr>
                <w:sz w:val="20"/>
                <w:szCs w:val="20"/>
                <w:lang w:val="pl-PL"/>
              </w:rPr>
            </w:r>
          </w:p>
          <w:p>
            <w:pPr>
              <w:pStyle w:val="Normal"/>
              <w:widowControl w:val="false"/>
              <w:suppressAutoHyphens w:val="true"/>
              <w:jc w:val="both"/>
              <w:rPr>
                <w:b/>
                <w:b/>
                <w:sz w:val="20"/>
                <w:szCs w:val="20"/>
                <w:u w:val="single"/>
                <w:lang w:val="pl-PL"/>
              </w:rPr>
            </w:pPr>
            <w:r>
              <w:rPr>
                <w:b/>
                <w:sz w:val="20"/>
                <w:szCs w:val="20"/>
                <w:u w:val="single"/>
                <w:lang w:val="pl-PL"/>
              </w:rPr>
              <w:t>Sekcja pozostałości:</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Zaakceptowano zapis: Zaprawionego materiału siewnego można używać wyłącznie do siewu. Nie wolno przeznaczać go na cele konsumpcyjne, ani na paszę.</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wniosków przedstawionych w EFSA Journal 2014;12(9):3814 dotyczących persystentnych metabolitów cyjanotraniliprolu należy ograniczyć stosowanie środka Fortenza zgodnie z GAP do maksymalnie raz w roku. Nie należy stosować żadnego innego środka zawierającego cyjanotraniliprol w tym samym roku kalendarzowym.</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ie ma możliwości sadzenia lub siania roślin następczych w przypadku wcześniejszej likwidacji plantacji traktowanej środkiem Fortenza.</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dostępnych informacji nie ma potrzeby wprowadzania innych ograniczeń dotyczących upraw następczych.</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los i zachowanie w środowisku:</w:t>
            </w:r>
          </w:p>
          <w:p>
            <w:pPr>
              <w:pStyle w:val="Akapitzlist"/>
              <w:numPr>
                <w:ilvl w:val="0"/>
                <w:numId w:val="25"/>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wód podziemnych (stosowanie co dwa lata).</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ekotoksykologia:</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Dodano zwrot P501.</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pszczół.</w:t>
            </w:r>
          </w:p>
          <w:p>
            <w:pPr>
              <w:pStyle w:val="Normal"/>
              <w:suppressAutoHyphens w:val="true"/>
              <w:ind w:left="360" w:hanging="0"/>
              <w:jc w:val="both"/>
              <w:rPr>
                <w:sz w:val="20"/>
                <w:szCs w:val="20"/>
                <w:lang w:val="pl-PL"/>
              </w:rPr>
            </w:pPr>
            <w:r>
              <w:rPr>
                <w:sz w:val="20"/>
                <w:szCs w:val="20"/>
                <w:lang w:val="pl-PL"/>
              </w:rPr>
            </w:r>
          </w:p>
        </w:tc>
      </w:tr>
    </w:tbl>
    <w:p>
      <w:pPr>
        <w:pStyle w:val="RepStandard"/>
        <w:suppressAutoHyphens w:val="true"/>
        <w:rPr>
          <w:lang w:val="pl-PL"/>
        </w:rPr>
      </w:pPr>
      <w:r>
        <w:rPr>
          <w:lang w:val="pl-PL"/>
        </w:rPr>
      </w:r>
    </w:p>
    <w:p>
      <w:pPr>
        <w:pStyle w:val="Normal"/>
        <w:widowControl w:val="false"/>
        <w:tabs>
          <w:tab w:val="clear" w:pos="709"/>
          <w:tab w:val="left" w:pos="708" w:leader="none"/>
          <w:tab w:val="center" w:pos="2552" w:leader="none"/>
          <w:tab w:val="right" w:pos="9031" w:leader="none"/>
        </w:tabs>
        <w:suppressAutoHyphens w:val="true"/>
        <w:autoSpaceDE w:val="false"/>
        <w:ind w:right="41" w:hanging="0"/>
        <w:jc w:val="right"/>
        <w:rPr>
          <w:rFonts w:ascii="Arial" w:hAnsi="Arial" w:eastAsia="MS Mincho;ＭＳ 明朝" w:cs="Arial"/>
          <w:color w:val="000000"/>
          <w:lang w:val="pl-PL" w:eastAsia="ja-JP"/>
        </w:rPr>
      </w:pPr>
      <w:r>
        <w:rPr>
          <w:rFonts w:eastAsia="MS Mincho;ＭＳ 明朝"/>
          <w:color w:val="000000"/>
          <w:lang w:val="pl-PL" w:eastAsia="ja-JP"/>
        </w:rPr>
        <w:tab/>
        <w:t>Załącznik do zezwolenia MRiRW nr: R-…../2020 z dnia …..12.2020 r.</w:t>
      </w:r>
    </w:p>
    <w:p>
      <w:pPr>
        <w:pStyle w:val="Zwykytekst"/>
        <w:tabs>
          <w:tab w:val="clear" w:pos="709"/>
          <w:tab w:val="left" w:pos="1276" w:leader="none"/>
        </w:tabs>
        <w:suppressAutoHyphens w:val="true"/>
        <w:rPr>
          <w:rFonts w:ascii="Times New Roman" w:hAnsi="Times New Roman" w:eastAsia="MS Mincho;ＭＳ 明朝" w:cs="Times New Roman"/>
          <w:color w:val="000000"/>
          <w:sz w:val="22"/>
          <w:lang w:val="pl-PL" w:eastAsia="ja-JP"/>
        </w:rPr>
      </w:pPr>
      <w:r>
        <w:rPr>
          <w:rFonts w:eastAsia="MS Mincho;ＭＳ 明朝" w:cs="Times New Roman" w:ascii="Times New Roman" w:hAnsi="Times New Roman"/>
          <w:color w:val="000000"/>
          <w:sz w:val="22"/>
          <w:lang w:val="pl-PL" w:eastAsia="ja-JP"/>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siadacz zezwolenia:</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Syngenta Polska Sp. z o.o., ul. Szamocka 8, 01-748 Warszawa.</w:t>
      </w:r>
    </w:p>
    <w:p>
      <w:pPr>
        <w:pStyle w:val="Zwykytekst"/>
        <w:tabs>
          <w:tab w:val="clear" w:pos="709"/>
          <w:tab w:val="left" w:pos="1276" w:leader="none"/>
        </w:tabs>
        <w:suppressAutoHyphens w:val="true"/>
        <w:rPr/>
      </w:pPr>
      <w:r>
        <w:rPr>
          <w:rFonts w:cs="Times New Roman" w:ascii="Times New Roman" w:hAnsi="Times New Roman"/>
          <w:color w:val="000000"/>
          <w:sz w:val="22"/>
          <w:lang w:val="pl-PL"/>
        </w:rPr>
        <w:t>Tel.: 22 326-06-01.</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dmiot odpowiedzialny za końcowe pakowanie i etykietowanie środka ochrony roślin:</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w:t>
      </w:r>
    </w:p>
    <w:p>
      <w:pPr>
        <w:pStyle w:val="Zwykytekst"/>
        <w:suppressAutoHyphens w:val="true"/>
        <w:rPr>
          <w:rFonts w:ascii="Cambria" w:hAnsi="Cambria" w:cs="Cambria"/>
          <w:b/>
          <w:b/>
          <w:bCs/>
          <w:color w:val="000000"/>
          <w:sz w:val="22"/>
          <w:lang w:val="pl-PL"/>
        </w:rPr>
      </w:pPr>
      <w:r>
        <w:rPr>
          <w:rFonts w:cs="Cambria" w:ascii="Cambria" w:hAnsi="Cambria"/>
          <w:b/>
          <w:bCs/>
          <w:color w:val="000000"/>
          <w:sz w:val="22"/>
          <w:lang w:val="pl-PL"/>
        </w:rPr>
      </w:r>
    </w:p>
    <w:p>
      <w:pPr>
        <w:pStyle w:val="Zwykytekst"/>
        <w:suppressAutoHyphens w:val="true"/>
        <w:jc w:val="center"/>
        <w:rPr>
          <w:rFonts w:ascii="Times New Roman" w:hAnsi="Times New Roman" w:cs="Times New Roman"/>
          <w:b/>
          <w:b/>
          <w:color w:val="000000"/>
          <w:sz w:val="32"/>
          <w:lang w:val="pl-PL"/>
        </w:rPr>
      </w:pPr>
      <w:r>
        <w:rPr>
          <w:rFonts w:cs="Times New Roman" w:ascii="Times New Roman" w:hAnsi="Times New Roman"/>
          <w:b/>
          <w:color w:val="000000"/>
          <w:sz w:val="32"/>
          <w:lang w:val="pl-PL"/>
        </w:rPr>
        <w:t>FORTENZA</w:t>
      </w:r>
    </w:p>
    <w:p>
      <w:pPr>
        <w:pStyle w:val="Zwykytekst"/>
        <w:suppressAutoHyphens w:val="true"/>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Zwykytekst"/>
        <w:suppressAutoHyphens w:val="true"/>
        <w:jc w:val="center"/>
        <w:rPr>
          <w:rFonts w:ascii="Times New Roman" w:hAnsi="Times New Roman" w:cs="Times New Roman"/>
          <w:color w:val="000000"/>
          <w:sz w:val="22"/>
          <w:u w:val="single"/>
          <w:lang w:val="pl-PL"/>
        </w:rPr>
      </w:pPr>
      <w:r>
        <w:rPr>
          <w:rFonts w:cs="Times New Roman" w:ascii="Times New Roman" w:hAnsi="Times New Roman"/>
          <w:bCs/>
          <w:color w:val="000000"/>
          <w:sz w:val="22"/>
          <w:szCs w:val="24"/>
          <w:u w:val="single"/>
          <w:lang w:val="pl-PL" w:eastAsia="pl-PL"/>
        </w:rPr>
        <w:t>Środek przeznaczony do stosowania przez użytkowników profesjonalnych</w:t>
      </w:r>
    </w:p>
    <w:p>
      <w:pPr>
        <w:pStyle w:val="Zwykytekst"/>
        <w:suppressAutoHyphens w:val="true"/>
        <w:rPr>
          <w:rFonts w:ascii="Times New Roman" w:hAnsi="Times New Roman" w:cs="Times New Roman"/>
          <w:color w:val="000000"/>
          <w:sz w:val="24"/>
          <w:u w:val="single"/>
          <w:lang w:val="pl-PL"/>
        </w:rPr>
      </w:pPr>
      <w:r>
        <w:rPr>
          <w:rFonts w:cs="Times New Roman" w:ascii="Times New Roman" w:hAnsi="Times New Roman"/>
          <w:color w:val="000000"/>
          <w:sz w:val="24"/>
          <w:u w:val="single"/>
          <w:lang w:val="pl-PL"/>
        </w:rPr>
      </w:r>
    </w:p>
    <w:p>
      <w:pPr>
        <w:pStyle w:val="Zwykytekst"/>
        <w:suppressAutoHyphens w:val="true"/>
        <w:rPr>
          <w:rFonts w:ascii="Times New Roman" w:hAnsi="Times New Roman" w:cs="Times New Roman"/>
          <w:bCs/>
          <w:color w:val="000000"/>
          <w:sz w:val="22"/>
          <w:lang w:val="pl-PL"/>
        </w:rPr>
      </w:pPr>
      <w:r>
        <w:rPr>
          <w:rFonts w:cs="Times New Roman" w:ascii="Times New Roman" w:hAnsi="Times New Roman"/>
          <w:bCs/>
          <w:color w:val="000000"/>
          <w:sz w:val="22"/>
          <w:lang w:val="pl-PL"/>
        </w:rPr>
        <w:t xml:space="preserve">Zawartość substancji </w:t>
      </w:r>
      <w:r>
        <w:rPr>
          <w:rFonts w:cs="Times New Roman" w:ascii="Times New Roman" w:hAnsi="Times New Roman"/>
          <w:bCs/>
          <w:color w:val="000000"/>
          <w:sz w:val="22"/>
          <w:szCs w:val="22"/>
          <w:lang w:val="pl-PL"/>
        </w:rPr>
        <w:t>czynnej:</w:t>
      </w:r>
    </w:p>
    <w:p>
      <w:pPr>
        <w:pStyle w:val="Zwykytekst"/>
        <w:suppressAutoHyphens w:val="true"/>
        <w:rPr/>
      </w:pPr>
      <w:r>
        <w:rPr>
          <w:rFonts w:cs="Times New Roman" w:ascii="Times New Roman" w:hAnsi="Times New Roman"/>
          <w:color w:val="000000"/>
          <w:sz w:val="22"/>
          <w:szCs w:val="22"/>
          <w:lang w:val="pl-PL"/>
        </w:rPr>
        <w:t>cyjanotraniliprol (związek z grupy antranilowych diamidów) – 600 g/l (47.8%).</w:t>
      </w:r>
    </w:p>
    <w:p>
      <w:pPr>
        <w:pStyle w:val="Zwykytekst"/>
        <w:suppressAutoHyphens w:val="true"/>
        <w:rPr>
          <w:rFonts w:ascii="Times New Roman" w:hAnsi="Times New Roman" w:cs="Times New Roman"/>
          <w:color w:val="000000"/>
          <w:sz w:val="24"/>
          <w:szCs w:val="22"/>
          <w:lang w:val="pl-PL"/>
        </w:rPr>
      </w:pPr>
      <w:r>
        <w:rPr>
          <w:rFonts w:cs="Times New Roman" w:ascii="Times New Roman" w:hAnsi="Times New Roman"/>
          <w:color w:val="000000"/>
          <w:sz w:val="24"/>
          <w:szCs w:val="22"/>
          <w:lang w:val="pl-PL"/>
        </w:rPr>
      </w:r>
    </w:p>
    <w:p>
      <w:pPr>
        <w:pStyle w:val="Zwykytekst"/>
        <w:suppressAutoHyphens w:val="true"/>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Zezwolenie MRiRW nr: R</w:t>
      </w:r>
      <w:r>
        <w:rPr>
          <w:rFonts w:cs="Times New Roman" w:ascii="Times New Roman" w:hAnsi="Times New Roman"/>
          <w:b/>
          <w:sz w:val="22"/>
          <w:szCs w:val="22"/>
          <w:lang w:val="pl-PL"/>
        </w:rPr>
        <w:t>–…../2020 z dnia …..01.2021 r.</w:t>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tbl>
      <w:tblPr>
        <w:tblW w:w="8954" w:type="dxa"/>
        <w:jc w:val="left"/>
        <w:tblInd w:w="-5" w:type="dxa"/>
        <w:tblLayout w:type="fixed"/>
        <w:tblCellMar>
          <w:top w:w="0" w:type="dxa"/>
          <w:left w:w="108" w:type="dxa"/>
          <w:bottom w:w="0" w:type="dxa"/>
          <w:right w:w="108" w:type="dxa"/>
        </w:tblCellMar>
      </w:tblPr>
      <w:tblGrid>
        <w:gridCol w:w="1560"/>
        <w:gridCol w:w="7394"/>
      </w:tblGrid>
      <w:tr>
        <w:trPr>
          <w:trHeight w:val="894"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Zwykytekst"/>
              <w:suppressAutoHyphens w:val="true"/>
              <w:rPr>
                <w:rFonts w:ascii="Times New Roman" w:hAnsi="Times New Roman" w:cs="Times New Roman"/>
                <w:color w:val="000000"/>
                <w:lang w:val="en-US" w:eastAsia="en-US"/>
              </w:rPr>
            </w:pPr>
            <w:r>
              <w:rPr>
                <w:color w:val="000000"/>
                <w:lang w:val="de-CH" w:eastAsia="de-CH"/>
              </w:rPr>
              <w:drawing>
                <wp:inline distT="0" distB="0" distL="0" distR="0">
                  <wp:extent cx="577215" cy="5524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6"/>
                          <a:srcRect l="-36" t="-35" r="-36" b="-35"/>
                          <a:stretch>
                            <a:fillRect/>
                          </a:stretch>
                        </pic:blipFill>
                        <pic:spPr bwMode="auto">
                          <a:xfrm>
                            <a:off x="0" y="0"/>
                            <a:ext cx="577215" cy="552450"/>
                          </a:xfrm>
                          <a:prstGeom prst="rect">
                            <a:avLst/>
                          </a:prstGeom>
                        </pic:spPr>
                      </pic:pic>
                    </a:graphicData>
                  </a:graphic>
                </wp:inline>
              </w:drawing>
            </w:r>
          </w:p>
        </w:tc>
      </w:tr>
      <w:tr>
        <w:trPr>
          <w:trHeight w:val="278"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color w:val="000000"/>
                <w:sz w:val="20"/>
                <w:szCs w:val="20"/>
              </w:rPr>
            </w:pPr>
            <w:r>
              <w:rPr>
                <w:color w:val="000000"/>
                <w:sz w:val="20"/>
                <w:szCs w:val="20"/>
              </w:rPr>
              <w:t>Uwag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H410</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color w:val="000000"/>
                <w:lang w:val="pl-PL"/>
              </w:rPr>
              <w:t>Działa bardzo toksycznie na organizmy wodne, powodując długotrwałe skutk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EUH208 </w:t>
            </w:r>
          </w:p>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EUH 4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pPr>
            <w:r>
              <w:rPr>
                <w:rFonts w:cs="Times New Roman" w:ascii="Times New Roman" w:hAnsi="Times New Roman"/>
                <w:color w:val="000000"/>
                <w:lang w:val="pl-PL"/>
              </w:rPr>
              <w:t>Zawiera 1, 2-benzizotiazol-3(2H)-on. Może powodować wystąpienie reakcji alergicznej.</w:t>
            </w:r>
          </w:p>
          <w:p>
            <w:pPr>
              <w:pStyle w:val="Zwykytekst"/>
              <w:suppressAutoHyphens w:val="true"/>
              <w:jc w:val="both"/>
              <w:rPr/>
            </w:pPr>
            <w:r>
              <w:rPr>
                <w:rFonts w:cs="Times New Roman" w:ascii="Times New Roman" w:hAnsi="Times New Roman"/>
                <w:color w:val="000000"/>
                <w:lang w:val="pl-PL"/>
              </w:rPr>
              <w:t xml:space="preserve">W celu uniknięcia zagrożeń dla zdrowia ludzi i środowiska, należy postępować zgodnie </w:t>
              <w:br/>
              <w:t>z instrukcją użyc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P39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Zebrać wyciek.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shd w:fill="D9D9D9" w:val="clear"/>
              </w:rPr>
              <w:t>P5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shd w:fill="D9D9D9" w:val="clear"/>
                <w:lang w:val="pl-PL" w:eastAsia="en-US"/>
              </w:rPr>
              <w:t xml:space="preserve">Zawartość/pojemnik usuwać do </w:t>
            </w:r>
            <w:r>
              <w:rPr>
                <w:rFonts w:cs="Times New Roman" w:ascii="Times New Roman" w:hAnsi="Times New Roman"/>
                <w:shd w:fill="D9D9D9" w:val="clear"/>
                <w:lang w:val="pl-PL"/>
              </w:rPr>
              <w:t>recyklingu bądź składowania na składowiskach odpowiednich dla pestycydów lub spalania w odpowiednich instalacjach</w:t>
            </w:r>
          </w:p>
        </w:tc>
      </w:tr>
    </w:tbl>
    <w:p>
      <w:pPr>
        <w:pStyle w:val="Zwykytekst"/>
        <w:suppressAutoHyphens w:val="true"/>
        <w:rPr>
          <w:rFonts w:ascii="Times New Roman" w:hAnsi="Times New Roman" w:cs="Times New Roman"/>
          <w:b/>
          <w:b/>
          <w:color w:val="000000"/>
          <w:sz w:val="22"/>
          <w:lang w:val="pl-PL"/>
        </w:rPr>
      </w:pPr>
      <w:r>
        <w:rPr>
          <w:rFonts w:cs="Times New Roman" w:ascii="Times New Roman" w:hAnsi="Times New Roman"/>
          <w:b/>
          <w:color w:val="000000"/>
          <w:sz w:val="22"/>
          <w:lang w:val="pl-PL"/>
        </w:rPr>
      </w:r>
    </w:p>
    <w:p>
      <w:pPr>
        <w:pStyle w:val="Zwykytekst"/>
        <w:suppressAutoHyphens w:val="true"/>
        <w:rPr>
          <w:rFonts w:ascii="Times New Roman" w:hAnsi="Times New Roman" w:cs="Times New Roman"/>
          <w:b/>
          <w:b/>
          <w:color w:val="000000"/>
          <w:sz w:val="22"/>
        </w:rPr>
      </w:pPr>
      <w:r>
        <w:rPr>
          <w:rFonts w:cs="Times New Roman" w:ascii="Times New Roman" w:hAnsi="Times New Roman"/>
          <w:b/>
          <w:color w:val="000000"/>
          <w:sz w:val="22"/>
        </w:rPr>
        <w:t>OPIS DZIAŁANIA</w:t>
      </w:r>
    </w:p>
    <w:p>
      <w:pPr>
        <w:pStyle w:val="Zwykytekst"/>
        <w:suppressAutoHyphens w:val="true"/>
        <w:jc w:val="both"/>
        <w:rPr/>
      </w:pPr>
      <w:r>
        <w:rPr>
          <w:rFonts w:cs="Times New Roman" w:ascii="Times New Roman" w:hAnsi="Times New Roman"/>
          <w:color w:val="000000"/>
          <w:sz w:val="22"/>
          <w:szCs w:val="22"/>
          <w:lang w:val="pl-PL"/>
        </w:rPr>
        <w:t>INSEKTYCYD w postaci płynnego koncentratu zawiesinowego (FS), o działaniu układowym, przeznaczony do zaprawiania w zaprawiarkach przystosowanych do zapraw ciekłych i zawiesinowych nasion kukurydzy, w celu zwalczania szkodników.</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uppressAutoHyphens w:val="true"/>
        <w:jc w:val="both"/>
        <w:rPr>
          <w:b/>
          <w:b/>
          <w:color w:val="000000"/>
          <w:lang w:val="pl-PL"/>
        </w:rPr>
      </w:pPr>
      <w:r>
        <w:rPr>
          <w:b/>
          <w:color w:val="000000"/>
          <w:lang w:val="pl-PL"/>
        </w:rPr>
        <w:t xml:space="preserve">STOSOWANIE ŚRODKA </w:t>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Kukurydza na biopaliwo, na ziarno i na kiszonkę</w:t>
      </w:r>
    </w:p>
    <w:p>
      <w:pPr>
        <w:pStyle w:val="RepTableSmall"/>
        <w:suppressAutoHyphens w:val="true"/>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 xml:space="preserve">STOSOWANIE ŚRODKA OCHRONY ROŚLIN </w:t>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 UPRAWACH I ZASTOSOWANIACH MAŁOOBSZAROWYCH</w:t>
      </w:r>
    </w:p>
    <w:p>
      <w:pPr>
        <w:pStyle w:val="Normal"/>
        <w:tabs>
          <w:tab w:val="clear" w:pos="709"/>
          <w:tab w:val="left" w:pos="0" w:leader="none"/>
        </w:tabs>
        <w:suppressAutoHyphens w:val="true"/>
        <w:rPr>
          <w:rFonts w:ascii="Times New Roman" w:hAnsi="Times New Roman" w:cs="Times New Roman"/>
          <w:b/>
          <w:b/>
          <w:color w:val="000000"/>
          <w:sz w:val="22"/>
          <w:szCs w:val="22"/>
          <w:lang w:val="pl-PL"/>
        </w:rPr>
      </w:pPr>
      <w:r>
        <w:rPr>
          <w:rFonts w:cs="Times New Roman"/>
          <w:b/>
          <w:color w:val="000000"/>
          <w:sz w:val="22"/>
          <w:szCs w:val="22"/>
          <w:lang w:val="pl-PL"/>
        </w:rPr>
      </w:r>
    </w:p>
    <w:p>
      <w:pPr>
        <w:pStyle w:val="Normal"/>
        <w:tabs>
          <w:tab w:val="clear" w:pos="709"/>
          <w:tab w:val="left" w:pos="0" w:leader="none"/>
        </w:tabs>
        <w:suppressAutoHyphens w:val="true"/>
        <w:jc w:val="center"/>
        <w:rPr>
          <w:b/>
          <w:b/>
          <w:color w:val="000000"/>
          <w:lang w:val="pl-PL"/>
        </w:rPr>
      </w:pPr>
      <w:r>
        <w:rPr>
          <w:b/>
          <w:i/>
          <w:color w:val="000000"/>
          <w:u w:val="single"/>
          <w:lang w:val="pl-PL"/>
        </w:rPr>
        <w:t xml:space="preserve">Odpowiedzialność za skuteczność działania i fitotoksyczność </w:t>
        <w:br/>
        <w:t xml:space="preserve">środka ochrony roślin stosowanego w uprawach małoobszarowych </w:t>
        <w:br/>
        <w:t>ponosi wyłącznie jego użytkownik</w:t>
      </w:r>
    </w:p>
    <w:p>
      <w:pPr>
        <w:pStyle w:val="Normal"/>
        <w:suppressAutoHyphens w:val="true"/>
        <w:jc w:val="both"/>
        <w:rPr>
          <w:b/>
          <w:b/>
          <w:color w:val="000000"/>
          <w:lang w:val="pl-PL"/>
        </w:rPr>
      </w:pPr>
      <w:r>
        <w:rPr>
          <w:b/>
          <w:color w:val="000000"/>
          <w:lang w:val="pl-PL"/>
        </w:rPr>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bookmarkStart w:id="84" w:name="_Hlk59102013"/>
      <w:bookmarkEnd w:id="84"/>
      <w:r>
        <w:rPr>
          <w:rFonts w:cs="Times New Roman" w:ascii="Times New Roman" w:hAnsi="Times New Roman"/>
          <w:b/>
          <w:color w:val="000000"/>
          <w:sz w:val="22"/>
          <w:szCs w:val="22"/>
          <w:lang w:val="pl-PL"/>
        </w:rPr>
        <w:t>Kukurydza cukrowa</w:t>
      </w:r>
    </w:p>
    <w:p>
      <w:pPr>
        <w:pStyle w:val="RepTableSmall"/>
        <w:suppressAutoHyphens w:val="true"/>
        <w:rPr>
          <w:i/>
          <w:i/>
          <w:color w:val="000000"/>
          <w:sz w:val="22"/>
          <w:szCs w:val="22"/>
          <w:lang w:val="pl-PL"/>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 drutowce (</w:t>
      </w:r>
      <w:r>
        <w:rPr>
          <w:i/>
          <w:sz w:val="22"/>
          <w:szCs w:val="22"/>
          <w:lang w:val="pl-PL"/>
        </w:rPr>
        <w:t>Agriotes spp.), słonecznica orężówka (Noctuina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bookmarkStart w:id="85" w:name="_Hlk59102013"/>
      <w:bookmarkEnd w:id="85"/>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OKRESY KARENCJI I SZCZEGÓLNE WARUNKI STOSOW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do dnia zbioru rośliny uprawnej (okres kar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na rośliny przeznaczone na paszę do dnia, w którym zwierzęta mogą być karmione tymi roślinami (okres karencji dla pasz):</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Nie dotyczy.</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tylko dobrze oczyszczony materiał siewny.</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nie wykonać najlepiej bezpośrednio przed siewem.</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prawione nasiona pozostawić po zaprawieniu w otwartych workach do momentu przeschnięcia. </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prawiać ziarna siewnego o wilgotności powyżej 16%.</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siewny przechowywać w chłodnym, suchym i dobrze wietrzonym magazynie, z dala od żywności i pasz.</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Normal"/>
        <w:suppressAutoHyphens w:val="true"/>
        <w:ind w:left="426" w:hanging="0"/>
        <w:jc w:val="both"/>
        <w:rPr>
          <w:color w:val="000000"/>
          <w:lang w:val="pl-PL"/>
        </w:rPr>
      </w:pPr>
      <w:r>
        <w:rPr>
          <w:color w:val="000000"/>
          <w:lang w:val="pl-PL"/>
        </w:rPr>
        <w:t>W ramach strategii przeciwdziałania zjawisku odporności zaleca się m. in.:</w:t>
      </w:r>
    </w:p>
    <w:p>
      <w:pPr>
        <w:pStyle w:val="Normal"/>
        <w:numPr>
          <w:ilvl w:val="0"/>
          <w:numId w:val="13"/>
        </w:numPr>
        <w:suppressAutoHyphens w:val="true"/>
        <w:jc w:val="both"/>
        <w:rPr>
          <w:color w:val="000000"/>
          <w:lang w:val="pl-PL"/>
        </w:rPr>
      </w:pPr>
      <w:r>
        <w:rPr>
          <w:color w:val="000000"/>
          <w:lang w:val="pl-PL"/>
        </w:rPr>
        <w:t>stosowanie pełnej zalecanej dawki środka,</w:t>
      </w:r>
    </w:p>
    <w:p>
      <w:pPr>
        <w:pStyle w:val="Normal"/>
        <w:numPr>
          <w:ilvl w:val="0"/>
          <w:numId w:val="13"/>
        </w:numPr>
        <w:suppressAutoHyphens w:val="true"/>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jc w:val="both"/>
        <w:rPr>
          <w:strike/>
          <w:color w:val="D9D9D9"/>
          <w:lang w:val="pl-PL"/>
        </w:rPr>
      </w:pPr>
      <w:r>
        <w:rPr>
          <w:strike/>
          <w:color w:val="D9D9D9"/>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jc w:val="both"/>
        <w:rPr/>
      </w:pPr>
      <w:r>
        <w:rPr>
          <w:color w:val="000000"/>
          <w:highlight w:val="lightGray"/>
          <w:lang w:val="pl-PL"/>
        </w:rPr>
        <w:t>w ciągu 30 dni od wysiewu nasion zaprawionych środkiem Fortenza, w przypadku konieczności wykonania zabiegu nalistnego, nie stosować insektycydów z grupy IRAC 28 przeciwko temu samemu pokoleniu szkodnika w kukurydzy. Unikać używania środków o tym samym mechanizmie działania na kolejne pokolenie szkodnika</w:t>
      </w:r>
    </w:p>
    <w:p>
      <w:pPr>
        <w:pStyle w:val="Normal"/>
        <w:numPr>
          <w:ilvl w:val="0"/>
          <w:numId w:val="13"/>
        </w:numPr>
        <w:suppressAutoHyphens w:val="true"/>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jc w:val="both"/>
        <w:rPr>
          <w:color w:val="000000"/>
          <w:highlight w:val="lightGray"/>
          <w:lang w:val="pl-PL"/>
        </w:rPr>
      </w:pPr>
      <w:r>
        <w:rPr>
          <w:color w:val="000000"/>
          <w:highlight w:val="lightGray"/>
          <w:lang w:val="pl-PL"/>
        </w:rPr>
        <w:t>stosować płodozmian zgodnie z zasadą integrowanej ochrony przed szkodnikami</w:t>
      </w:r>
    </w:p>
    <w:p>
      <w:pPr>
        <w:pStyle w:val="Zwykytekst"/>
        <w:suppressAutoHyphens w:val="true"/>
        <w:jc w:val="both"/>
        <w:rPr>
          <w:rFonts w:ascii="Times New Roman" w:hAnsi="Times New Roman" w:cs="Times New Roman"/>
          <w:color w:val="000000"/>
          <w:sz w:val="22"/>
          <w:szCs w:val="22"/>
          <w:highlight w:val="lightGray"/>
          <w:lang w:val="pl-PL"/>
        </w:rPr>
      </w:pPr>
      <w:r>
        <w:rPr>
          <w:rFonts w:cs="Times New Roman" w:ascii="Times New Roman" w:hAnsi="Times New Roman"/>
          <w:color w:val="000000"/>
          <w:sz w:val="22"/>
          <w:szCs w:val="22"/>
          <w:highlight w:val="lightGray"/>
          <w:lang w:val="pl-PL"/>
        </w:rPr>
      </w:r>
    </w:p>
    <w:p>
      <w:pPr>
        <w:pStyle w:val="Normal"/>
        <w:suppressAutoHyphens w:val="true"/>
        <w:jc w:val="both"/>
        <w:rPr>
          <w:color w:val="000000"/>
          <w:u w:val="single"/>
          <w:lang w:val="pl-PL"/>
        </w:rPr>
      </w:pPr>
      <w:r>
        <w:rPr>
          <w:color w:val="000000"/>
          <w:u w:val="single"/>
          <w:lang w:val="pl-PL"/>
        </w:rPr>
        <w:t>Na opakowaniach zaprawianych nasion powinny zostać umieszczone następujące zwrot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Normal"/>
        <w:suppressAutoHyphens w:val="true"/>
        <w:ind w:left="705" w:hanging="705"/>
        <w:jc w:val="both"/>
        <w:rPr>
          <w:color w:val="000000"/>
          <w:lang w:val="pl-PL"/>
        </w:rPr>
      </w:pPr>
      <w:r>
        <w:rPr>
          <w:color w:val="000000"/>
          <w:lang w:val="pl-PL"/>
        </w:rPr>
        <w:t>Chronić przed dziećmi.</w:t>
      </w:r>
    </w:p>
    <w:p>
      <w:pPr>
        <w:pStyle w:val="Normal"/>
        <w:suppressAutoHyphens w:val="true"/>
        <w:ind w:left="705" w:hanging="705"/>
        <w:jc w:val="both"/>
        <w:rPr>
          <w:color w:val="000000"/>
          <w:lang w:val="pl-PL"/>
        </w:rPr>
      </w:pPr>
      <w:r>
        <w:rPr>
          <w:color w:val="000000"/>
          <w:lang w:val="pl-PL"/>
        </w:rPr>
        <w:t>Nie jeść, nie pić oraz nie palić podczas używania produktu.</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Normal"/>
        <w:suppressAutoHyphens w:val="true"/>
        <w:autoSpaceDE w:val="false"/>
        <w:rPr>
          <w:color w:val="000000"/>
          <w:lang w:val="pl-PL"/>
        </w:rPr>
      </w:pPr>
      <w:r>
        <w:rPr>
          <w:color w:val="000000"/>
          <w:lang w:val="pl-PL"/>
        </w:rPr>
        <w:t xml:space="preserve">W celu ochrony ptaków i wolno żyjących ssaków: </w:t>
      </w:r>
    </w:p>
    <w:p>
      <w:pPr>
        <w:pStyle w:val="Normal"/>
        <w:numPr>
          <w:ilvl w:val="0"/>
          <w:numId w:val="24"/>
        </w:numPr>
        <w:suppressAutoHyphens w:val="true"/>
        <w:autoSpaceDE w:val="false"/>
        <w:ind w:left="426" w:hanging="360"/>
        <w:rPr>
          <w:color w:val="000000"/>
          <w:lang w:val="pl-PL"/>
        </w:rPr>
      </w:pPr>
      <w:r>
        <w:rPr>
          <w:color w:val="000000"/>
          <w:lang w:val="pl-PL"/>
        </w:rPr>
        <w:t xml:space="preserve">zaprawione nasiona muszą być całkowicie przykryte glebą – upewnić się, że zaprawione nasiona są również całkowicie przykryte na końcach rzędów, </w:t>
      </w:r>
    </w:p>
    <w:p>
      <w:pPr>
        <w:pStyle w:val="Normal"/>
        <w:numPr>
          <w:ilvl w:val="0"/>
          <w:numId w:val="24"/>
        </w:numPr>
        <w:suppressAutoHyphens w:val="true"/>
        <w:autoSpaceDE w:val="false"/>
        <w:ind w:left="426" w:hanging="360"/>
        <w:rPr>
          <w:color w:val="000000"/>
        </w:rPr>
      </w:pPr>
      <w:r>
        <w:rPr>
          <w:color w:val="000000"/>
        </w:rPr>
        <w:t xml:space="preserve">zebrać przypadkowo rozsypane nasiona. </w:t>
      </w:r>
    </w:p>
    <w:p>
      <w:pPr>
        <w:pStyle w:val="Normal"/>
        <w:suppressAutoHyphens w:val="true"/>
        <w:jc w:val="both"/>
        <w:rPr>
          <w:color w:val="000000"/>
          <w:lang w:val="pl-PL"/>
        </w:rPr>
      </w:pPr>
      <w:r>
        <w:rPr>
          <w:color w:val="000000"/>
          <w:lang w:val="pl-PL"/>
        </w:rPr>
        <w:t>W ramach strategii przeciwdziałania zjawisku odporności zaleca się m. in.:</w:t>
      </w:r>
    </w:p>
    <w:p>
      <w:pPr>
        <w:pStyle w:val="Normal"/>
        <w:suppressAutoHyphens w:val="true"/>
        <w:ind w:left="426" w:hanging="426"/>
        <w:jc w:val="both"/>
        <w:rPr>
          <w:color w:val="000000"/>
          <w:lang w:val="pl-PL"/>
        </w:rPr>
      </w:pPr>
      <w:r>
        <w:rPr>
          <w:color w:val="000000"/>
          <w:lang w:val="pl-PL"/>
        </w:rPr>
        <w:t>–</w:t>
      </w:r>
      <w:r>
        <w:rPr>
          <w:color w:val="000000"/>
          <w:lang w:val="pl-PL"/>
        </w:rPr>
        <w:tab/>
      </w:r>
      <w:r>
        <w:rPr>
          <w:color w:val="000000"/>
          <w:highlight w:val="lightGray"/>
          <w:lang w:val="pl-PL"/>
        </w:rPr>
        <w:t>stosowanie pełnej zalecanej dawki środka,</w:t>
      </w:r>
    </w:p>
    <w:p>
      <w:pPr>
        <w:pStyle w:val="Normal"/>
        <w:numPr>
          <w:ilvl w:val="0"/>
          <w:numId w:val="13"/>
        </w:numPr>
        <w:suppressAutoHyphens w:val="true"/>
        <w:ind w:left="426" w:hanging="426"/>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ind w:left="426" w:hanging="426"/>
        <w:jc w:val="both"/>
        <w:rPr>
          <w:color w:val="000000"/>
          <w:lang w:val="pl-PL"/>
        </w:rPr>
      </w:pPr>
      <w:r>
        <w:rPr>
          <w:color w:val="000000"/>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stosować płodozmian zgodnie z zasadą integrowanej ochrony przed szkodnikami</w:t>
      </w:r>
    </w:p>
    <w:p>
      <w:pPr>
        <w:pStyle w:val="Normal"/>
        <w:suppressAutoHyphens w:val="true"/>
        <w:ind w:left="426" w:hanging="0"/>
        <w:jc w:val="both"/>
        <w:rPr>
          <w:color w:val="000000"/>
          <w:highlight w:val="lightGray"/>
          <w:lang w:val="pl-PL"/>
        </w:rPr>
      </w:pPr>
      <w:r>
        <w:rPr>
          <w:color w:val="000000"/>
          <w:highlight w:val="lightGray"/>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TECHNIKA ZAPRAWIANIA I SPORZĄDZANIE ZAWIESINY DO ZAPRAWI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Stosować tylko do zaprawiania przemysłowego w przystosowanych do tego celu odpowiednio skalibrowanych zaprawiarkach. Sprzęt do zaprawiania nasion powinien być czysty i wolny od pozostałości innych środków ochrony rośli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Ściśle przestrzegać właściwego dawkowania środka. Przed użyciem wstrząsnąć.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wiesinę do zaprawiania sporządzić w zbiorniku zaprawiarki lub w oddzielnym naczyniu, dokładnie mieszając odmierzoną dawkę środka z zalecaną ilością wod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Opróżnione opakowania przepłukać co najmniej dwukrotnie wodą, a popłuczyny wlać do zbiornika zaprawiarki z cieczą użytkową.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Ilość wody związana jest z typem zaprawiarki oraz wilgotnością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Gotowa zaprawa może być użyta w czasie 24 godzin od momentu jej sporządze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z włączonym mieszadł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powinien być dokładnie i równomiernie pokryty środki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przypadku mieszania z innymi zaprawami nasiennymi oraz innymi dodatkami zaleca się wykonanie próby w celu sprawdzenia zgodności fizykochemicznej mieszanych środków i bezpieczeństwa dla traktowanych nasion. Należy unikać mieszania większej ilości środków i sporządzania bardzo skoncentrowanych zapraw. Przygotowując mieszaninę należy stosować się do etykiet mieszanych środk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OSTEPOWANIE Z RESZTKAMI ZAWIESINY I MYCIE APARATUR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Resztki zawiesiny oraz wodę użytą do mycia zaprawiarki należy: </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jest to możliwe, zużyć do sporządzenia zawiesiny podczas kolejnego zaprawiania lub</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unieszkodliwić z wykorzystaniem rozwiązań technicznych zapewniających biologiczną degradację substancji czynnych środków ochrony roślin, lub</w:t>
      </w:r>
    </w:p>
    <w:p>
      <w:pPr>
        <w:pStyle w:val="Zwykytekst"/>
        <w:numPr>
          <w:ilvl w:val="0"/>
          <w:numId w:val="19"/>
        </w:numPr>
        <w:tabs>
          <w:tab w:val="clear" w:pos="709"/>
          <w:tab w:val="left" w:pos="284" w:leader="none"/>
        </w:tabs>
        <w:suppressAutoHyphens w:val="true"/>
        <w:ind w:left="284" w:hanging="284"/>
        <w:jc w:val="both"/>
        <w:rPr/>
      </w:pPr>
      <w:r>
        <w:rPr>
          <w:rFonts w:cs="Times New Roman" w:ascii="Times New Roman" w:hAnsi="Times New Roman"/>
          <w:color w:val="000000"/>
          <w:sz w:val="22"/>
          <w:szCs w:val="22"/>
          <w:lang w:val="pl-PL"/>
        </w:rPr>
        <w:t>unieszkodliwić w inny sposób, zgodny z przepisami o odpadach.</w:t>
      </w:r>
    </w:p>
    <w:p>
      <w:pPr>
        <w:pStyle w:val="Zwykytekst"/>
        <w:suppressAutoHyphens w:val="true"/>
        <w:ind w:left="57"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 pracy aparaturę dokładnie wymyć.</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DLA OSÓB STOSUJĄCYCH ŚRODEK, PRACOWNIKÓW ORAZ OSÓB POSTRONNY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jeść, nie pić ani nie palić podczas używania produktu.</w:t>
      </w:r>
    </w:p>
    <w:p>
      <w:pPr>
        <w:pStyle w:val="Normal"/>
        <w:suppressAutoHyphens w:val="true"/>
        <w:jc w:val="both"/>
        <w:rPr>
          <w:color w:val="000000"/>
          <w:lang w:val="pl-PL"/>
        </w:rPr>
      </w:pPr>
      <w:r>
        <w:rPr>
          <w:color w:val="000000"/>
          <w:lang w:val="pl-PL"/>
        </w:rPr>
        <w:t>Unikać kontaktu ze skórą.</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ochronną zabezpieczającą przed oddziaływaniem środków ochrony roślin w trakcie przygotowywania zaprawy oraz w trakcie zaprawiania nasion.</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roboczą podczas kontaktu z zaprawionymi nasionami (pakowanie, wysie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nieprzepuszczalny kombinezon ochronny podczas czyszczenia sprzętu.</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zastosowania środka do dnia, w którym na obszar, na którym zastosowano środek mogą wejść ludzie oraz mogą zostać wprowadzone zwierzęta (okres prew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ZWIĄZANE Z OCHRONĄ ŚRODOWISKA NATURALNEGO</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nieczyszczać wód środkiem ochrony roślin lub jego opakowaniem. Nie myć aparatury w pobliżu wód powierzchniowych. Unikać zanieczyszczania wód poprzez rowy odwadniające z gospodarstw i dróg.</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wód podziemnych nie stosować na tym samym polu tego lub żadnego innego środka zawierającego cyjanotraniliprol  częściej niż co dwa lat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TextBody"/>
        <w:suppressAutoHyphens w:val="true"/>
        <w:jc w:val="both"/>
        <w:rPr>
          <w:color w:val="000000"/>
          <w:lang w:val="pl-PL"/>
        </w:rPr>
      </w:pPr>
      <w:r>
        <w:rPr>
          <w:color w:val="000000"/>
          <w:lang w:val="pl-PL"/>
        </w:rPr>
        <w:t>W celu ochrony ptaków i wolno żyjących ssaków:</w:t>
      </w:r>
    </w:p>
    <w:p>
      <w:pPr>
        <w:pStyle w:val="TextBody"/>
        <w:numPr>
          <w:ilvl w:val="0"/>
          <w:numId w:val="17"/>
        </w:numPr>
        <w:suppressAutoHyphens w:val="true"/>
        <w:spacing w:before="0" w:after="0"/>
        <w:ind w:left="284" w:hanging="284"/>
        <w:jc w:val="both"/>
        <w:rPr>
          <w:color w:val="000000"/>
          <w:lang w:val="pl-PL"/>
        </w:rPr>
      </w:pPr>
      <w:r>
        <w:rPr>
          <w:color w:val="000000"/>
          <w:lang w:val="pl-PL"/>
        </w:rPr>
        <w:t>zaprawione nasiona muszą być całkowicie przykryte glebą – upewnić się, że zaprawione nasiona są również całkowicie przykryte na końcach rzędów,</w:t>
      </w:r>
    </w:p>
    <w:p>
      <w:pPr>
        <w:pStyle w:val="TextBody"/>
        <w:numPr>
          <w:ilvl w:val="0"/>
          <w:numId w:val="17"/>
        </w:numPr>
        <w:suppressAutoHyphens w:val="true"/>
        <w:spacing w:before="0" w:after="0"/>
        <w:ind w:left="284" w:hanging="284"/>
        <w:jc w:val="both"/>
        <w:rPr>
          <w:color w:val="000000"/>
        </w:rPr>
      </w:pPr>
      <w:r>
        <w:rPr>
          <w:color w:val="000000"/>
        </w:rPr>
        <w:t>zebrać przypadkowo rozsypane nasiona.</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pszczół wysiew nasion zaprawionych środkiem Fortenza musi być przeprowadzony z użyciem deflektora lub po wieczorem, gdy pszczoły nie żerują już na chwastach na skraju pola oraz na sąsiadujących kwitnących uprawa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ARUNKI PRZECHOWYWANIA I BEZPIECZNEGO USUWANIA ŚRODKA OCHRONY ROŚLIN I OPAKOWANIA</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Chronić przed dziećmi.</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ochrony roślin przechowywać:</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w oryginalnych opakowaniach, </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sposób uniemożliwiający kontakt z żywnością, napojami lub paszą, skażenie środowiska oraz dostęp osób trzecich,</w:t>
      </w:r>
    </w:p>
    <w:p>
      <w:pPr>
        <w:pStyle w:val="Zwykytekst"/>
        <w:numPr>
          <w:ilvl w:val="0"/>
          <w:numId w:val="18"/>
        </w:numPr>
        <w:tabs>
          <w:tab w:val="clear" w:pos="709"/>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 temperaturze 0°C - 30°C.</w:t>
      </w:r>
    </w:p>
    <w:p>
      <w:pPr>
        <w:pStyle w:val="Zwykytekst"/>
        <w:suppressAutoHyphens w:val="tru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brania się wykorzystywania opróżnionych opakowań po środkach ochrony roślin do innych cel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hd w:fill="FFFFFF" w:val="clear"/>
        <w:tabs>
          <w:tab w:val="clear" w:pos="709"/>
          <w:tab w:val="left" w:pos="426" w:leader="none"/>
        </w:tabs>
        <w:suppressAutoHyphens w:val="true"/>
        <w:jc w:val="both"/>
        <w:rPr>
          <w:i/>
          <w:i/>
          <w:color w:val="000000"/>
          <w:lang w:val="pl-PL"/>
        </w:rPr>
      </w:pPr>
      <w:r>
        <w:rPr>
          <w:color w:val="000000"/>
          <w:lang w:val="pl-PL"/>
        </w:rPr>
        <w:t>Niewykorzystany środek przekazać do podmiotu uprawnionego do odbierania odpadów niebezpiecznych.</w:t>
      </w:r>
    </w:p>
    <w:p>
      <w:pPr>
        <w:pStyle w:val="Normal"/>
        <w:shd w:fill="FFFFFF" w:val="clear"/>
        <w:tabs>
          <w:tab w:val="clear" w:pos="709"/>
          <w:tab w:val="left" w:pos="426" w:leader="none"/>
        </w:tabs>
        <w:suppressAutoHyphens w:val="true"/>
        <w:jc w:val="both"/>
        <w:rPr>
          <w:i/>
          <w:i/>
          <w:color w:val="000000"/>
          <w:lang w:val="pl-PL"/>
        </w:rPr>
      </w:pPr>
      <w:r>
        <w:rPr>
          <w:i/>
          <w:color w:val="000000"/>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próżnione opakowania po środku zwrócić do sprzedawcy środków ochrony roślin będących środkami niebezpiecznym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numPr>
          <w:ilvl w:val="0"/>
          <w:numId w:val="0"/>
        </w:numPr>
        <w:suppressAutoHyphens w:val="true"/>
        <w:jc w:val="both"/>
        <w:outlineLvl w:val="0"/>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IERWSZA POMOC</w:t>
      </w:r>
    </w:p>
    <w:p>
      <w:pPr>
        <w:pStyle w:val="Zwykytekst"/>
        <w:numPr>
          <w:ilvl w:val="0"/>
          <w:numId w:val="0"/>
        </w:numPr>
        <w:suppressAutoHyphens w:val="true"/>
        <w:jc w:val="both"/>
        <w:outlineLvl w:val="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ntidotum: brak, stosować leczenie objawow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ważności - 3 lata.</w:t>
      </w:r>
    </w:p>
    <w:p>
      <w:pPr>
        <w:pStyle w:val="Normal"/>
        <w:widowControl w:val="false"/>
        <w:tabs>
          <w:tab w:val="clear" w:pos="709"/>
          <w:tab w:val="right" w:pos="9026" w:leader="dot"/>
        </w:tabs>
        <w:suppressAutoHyphens w:val="true"/>
        <w:jc w:val="both"/>
        <w:rPr>
          <w:color w:val="000000"/>
          <w:lang w:val="pl-PL"/>
        </w:rPr>
      </w:pPr>
      <w:r>
        <w:rPr>
          <w:color w:val="000000"/>
          <w:lang w:val="pl-PL"/>
        </w:rPr>
        <w:t xml:space="preserve">Data produkcji - </w:t>
        <w:tab/>
      </w:r>
    </w:p>
    <w:p>
      <w:pPr>
        <w:pStyle w:val="Normal"/>
        <w:widowControl w:val="false"/>
        <w:tabs>
          <w:tab w:val="clear" w:pos="709"/>
          <w:tab w:val="right" w:pos="9026" w:leader="dot"/>
        </w:tabs>
        <w:suppressAutoHyphens w:val="true"/>
        <w:jc w:val="both"/>
        <w:rPr>
          <w:color w:val="000000"/>
        </w:rPr>
      </w:pPr>
      <w:r>
        <w:rPr>
          <w:color w:val="000000"/>
        </w:rPr>
        <w:t xml:space="preserve">Zawartość netto - </w:t>
        <w:tab/>
      </w:r>
    </w:p>
    <w:p>
      <w:pPr>
        <w:pStyle w:val="Normal"/>
        <w:widowControl w:val="false"/>
        <w:tabs>
          <w:tab w:val="clear" w:pos="709"/>
          <w:tab w:val="right" w:pos="9026" w:leader="dot"/>
        </w:tabs>
        <w:suppressAutoHyphens w:val="true"/>
        <w:jc w:val="both"/>
        <w:rPr>
          <w:color w:val="000000"/>
        </w:rPr>
      </w:pPr>
      <w:r>
        <w:rPr>
          <w:color w:val="000000"/>
        </w:rPr>
        <w:t xml:space="preserve">Nr partii - </w:t>
        <w:tab/>
      </w:r>
      <w:r>
        <w:br w:type="page"/>
      </w:r>
    </w:p>
    <w:p>
      <w:pPr>
        <w:pStyle w:val="RepAppendix1"/>
        <w:numPr>
          <w:ilvl w:val="0"/>
          <w:numId w:val="14"/>
        </w:numPr>
        <w:suppressAutoHyphens w:val="true"/>
        <w:spacing w:before="240" w:after="120"/>
        <w:rPr>
          <w:lang w:val="en-GB"/>
        </w:rPr>
      </w:pPr>
      <w:bookmarkStart w:id="86" w:name="__RefHeading___Toc78557584"/>
      <w:bookmarkEnd w:id="86"/>
      <w:r>
        <w:rPr>
          <w:lang w:val="en-GB"/>
        </w:rPr>
        <w:t>Letter of Access</w:t>
      </w:r>
    </w:p>
    <w:p>
      <w:pPr>
        <w:pStyle w:val="RepStandard"/>
        <w:suppressAutoHyphens w:val="true"/>
        <w:rPr>
          <w:lang w:val="en-GB"/>
        </w:rPr>
      </w:pPr>
      <w:r>
        <w:rPr>
          <w:lang w:val="en-GB"/>
        </w:rPr>
        <w:t>Details of the Letter of Access is provided with the national application.</w:t>
      </w:r>
    </w:p>
    <w:p>
      <w:pPr>
        <w:sectPr>
          <w:headerReference w:type="default" r:id="rId17"/>
          <w:footerReference w:type="default" r:id="rId18"/>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highlight w:val="cyan"/>
          <w:lang w:val="en-GB"/>
        </w:rPr>
      </w:pPr>
      <w:r>
        <w:rPr>
          <w:highlight w:val="cyan"/>
          <w:lang w:val="en-GB"/>
        </w:rPr>
      </w:r>
    </w:p>
    <w:p>
      <w:pPr>
        <w:pStyle w:val="RepAppendix1"/>
        <w:numPr>
          <w:ilvl w:val="0"/>
          <w:numId w:val="14"/>
        </w:numPr>
        <w:suppressAutoHyphens w:val="true"/>
        <w:spacing w:before="240" w:after="120"/>
        <w:rPr/>
      </w:pPr>
      <w:bookmarkStart w:id="87" w:name="__RefHeading___Toc78557585"/>
      <w:bookmarkStart w:id="88" w:name="_Ref414358379"/>
      <w:bookmarkEnd w:id="87"/>
      <w:r>
        <w:rPr/>
        <w:t xml:space="preserve">Lists of data considered </w:t>
      </w:r>
      <w:r>
        <w:rPr>
          <w:lang w:val="en-GB"/>
        </w:rPr>
        <w:t>for national authorization</w:t>
      </w:r>
      <w:bookmarkEnd w:id="88"/>
    </w:p>
    <w:p>
      <w:pPr>
        <w:pStyle w:val="RepNewPart"/>
        <w:suppressAutoHyphens w:val="true"/>
        <w:spacing w:before="0" w:after="0"/>
        <w:rPr/>
      </w:pPr>
      <w:r>
        <w:rPr>
          <w:rStyle w:val="RepEditorNote"/>
          <w:color w:val="000000"/>
          <w:lang w:val="en-GB"/>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275"/>
        <w:gridCol w:w="1749"/>
        <w:gridCol w:w="1519"/>
        <w:gridCol w:w="3313"/>
        <w:gridCol w:w="1346"/>
        <w:gridCol w:w="1253"/>
        <w:gridCol w:w="1300"/>
        <w:gridCol w:w="1281"/>
        <w:gridCol w:w="1534"/>
      </w:tblGrid>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lang w:val="en-GB"/>
              </w:rPr>
            </w:pPr>
            <w:r>
              <w:rPr>
                <w:b/>
                <w:sz w:val="18"/>
                <w:szCs w:val="18"/>
              </w:rPr>
              <w:t>Data Point</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Author(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Year</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Title</w:t>
              <w:br/>
              <w:t>Company Report No.</w:t>
              <w:br/>
              <w:t>Source (where different from company)</w:t>
              <w:br/>
              <w:t>GLP or GEP status</w:t>
              <w:br/>
              <w:t xml:space="preserve">Published Or Not </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Vertebrate Study Y/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Data Protection claimed Poland</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Justification is data protection is claimed Poland</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Owner</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Previously used Y/N</w:t>
              <w:br/>
              <w:t>If yes, for which data pointPoland</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of batch SMU1AP002</w:t>
              <w:br/>
              <w:t>Report No. 122194</w:t>
              <w:br/>
              <w:t>Document No. VV-396450 , A17960B_1001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Flash point</w:t>
              <w:br/>
              <w:t>Report No. HT11/516</w:t>
              <w:br/>
              <w:t>Document No. VV-396538 , A17960B_10008</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Weeks 54 °C) in Packaging Made of HDPE according to CIPAC MT 46.3</w:t>
              <w:br/>
              <w:t>Report No. 300016939</w:t>
              <w:br/>
              <w:t>Document No. VV-406758 , A17960B_10051</w:t>
              <w:br/>
              <w:t>Test Facility Syngenta Biosciences Pvt. Ltd.</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3/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Years 25 °C) in Packaging Made of HDPE</w:t>
              <w:br/>
              <w:t>Report No. 300056658</w:t>
              <w:br/>
              <w:t>Document No. VV-463100 , A17960B_10264</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7/2017</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7960B - Storage Stability and Shelf Life Statement (3 Years 25 °C) in Packaging Made of HDPE</w:t>
              <w:br/>
              <w:t>Report No. 300083560</w:t>
              <w:br/>
              <w:t>Document No. VV-467850, A17960B_10279</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0</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Procedure for Cleaning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7</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rPr>
            </w:pPr>
            <w:r>
              <w:rPr>
                <w:color w:val="000000"/>
                <w:sz w:val="18"/>
                <w:szCs w:val="18"/>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Effectiveness of the Cleaning Procedure for the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5</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94/1</w:t>
              <w:br/>
              <w:t>Report No. 300029873</w:t>
              <w:br/>
              <w:t>Document No. VV-128428 , A18351B_10416</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67/1</w:t>
              <w:br/>
              <w:t>Report No. 300027621</w:t>
              <w:br/>
              <w:t>Document No. VV-128432 , A18351B_1042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Validation of analytical method ST-18/1</w:t>
              <w:br/>
              <w:t>Report No. 10462267</w:t>
              <w:br/>
              <w:t>Document No. VV-396516 , A17960A_10010</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br/>
              <w:t>Jenniches,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B - SYN545377 in formulation FS (600) by HPLC</w:t>
              <w:br/>
              <w:t>Report No. ST-18/1</w:t>
              <w:br/>
              <w:t>Document No. VV-127928 , A17960A_1000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ld, S.</w:t>
              <w:b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Methanesulfonate in technical and formulated products, by Ion chromatography</w:t>
              <w:br/>
              <w:t>Report No. 300028414</w:t>
              <w:br/>
              <w:t>Document No. VV-128426 , A18351B_1034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94/1</w:t>
              <w:br/>
              <w:t>Report No. CHMU140761</w:t>
              <w:br/>
              <w:t>Document No. VV-411266 , A18351B_10417</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the Analytical Method SD-1794/1 for the determination of IN-RYA13-001 in A17960B cyantraniliprole FS (600)</w:t>
              <w:br/>
              <w:t>Report No. 300033315</w:t>
              <w:br/>
              <w:t>Document No. VV-28614 , A17960B_1008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7/1</w:t>
              <w:br/>
              <w:t>Report No. CHMU140762</w:t>
              <w:br/>
              <w:t>Document No. VV-411440 , A18351B_10419</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atement Validation Analytical Method SD-1767/1</w:t>
              <w:br/>
              <w:t>Report No. 300033876</w:t>
              <w:br/>
              <w:t>Document No. VV-28625 , A17960B_10085</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82/1</w:t>
              <w:br/>
              <w:t>Report No. CHMU140725</w:t>
              <w:br/>
              <w:t>Document No. VV-410835 , A18351B_10345</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Analytical Method SD-1782/1 Specificity for formulation A17960B (Cyantraniliprole FS (600))</w:t>
              <w:br/>
              <w:t>Report No. 300030631</w:t>
              <w:br/>
              <w:t>Document No. VV-28861 , A17960B_1008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Cyantraniliprole relevant impurities Heptane, Acetonitrile and 3-Picoline in technical and formulated products, by Gas chromatography</w:t>
              <w:br/>
              <w:t>Report No. 300027843</w:t>
              <w:br/>
              <w:t>Document No. VV-128425 , A18351B_1034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9/1</w:t>
              <w:br/>
              <w:t>Report No. CHMU140661</w:t>
              <w:br/>
              <w:t>Document No. VV-410834 , A18351B_1034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sz w:val="18"/>
                <w:szCs w:val="18"/>
              </w:rPr>
            </w:pPr>
            <w:r>
              <w:rPr>
                <w:sz w:val="16"/>
                <w:szCs w:val="16"/>
                <w:lang w:val="en-GB"/>
              </w:rPr>
              <w:t>July 2020.</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Statement Analytical Method SD-1769/1</w:t>
              <w:br/>
              <w:t>Report No. 300030309</w:t>
              <w:br/>
              <w:t>Document No. VV-28640 , A18351B_1042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5.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Pentz, A.M., Cabusas, M.E.Y</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8</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Cyantraniliprole (DPX-HGW86) and Chlorantraniliprole (DPX-E2Y45) in Plasma and Urine by HPLC/ESI-MS/MS</w:t>
            </w:r>
          </w:p>
          <w:p>
            <w:pPr>
              <w:pStyle w:val="Normal"/>
              <w:widowControl w:val="false"/>
              <w:suppressAutoHyphens w:val="true"/>
              <w:autoSpaceDE w:val="false"/>
              <w:rPr>
                <w:color w:val="000000"/>
                <w:sz w:val="18"/>
                <w:szCs w:val="18"/>
              </w:rPr>
            </w:pPr>
            <w:r>
              <w:rPr>
                <w:color w:val="000000"/>
                <w:sz w:val="18"/>
                <w:szCs w:val="18"/>
              </w:rPr>
              <w:t>FMC</w:t>
            </w:r>
          </w:p>
          <w:p>
            <w:pPr>
              <w:pStyle w:val="Normal"/>
              <w:widowControl w:val="false"/>
              <w:suppressAutoHyphens w:val="true"/>
              <w:autoSpaceDE w:val="false"/>
              <w:rPr>
                <w:color w:val="000000"/>
                <w:sz w:val="18"/>
                <w:szCs w:val="18"/>
              </w:rPr>
            </w:pPr>
            <w:r>
              <w:rPr>
                <w:color w:val="000000"/>
                <w:sz w:val="18"/>
                <w:szCs w:val="18"/>
              </w:rPr>
              <w:t>FMC Corporation, Stine Research Centre, Newark, Delaware 19711,</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RepStandard"/>
              <w:suppressAutoHyphens w:val="true"/>
              <w:jc w:val="left"/>
              <w:rPr>
                <w:color w:val="000000"/>
                <w:sz w:val="18"/>
                <w:szCs w:val="18"/>
              </w:rPr>
            </w:pPr>
            <w:r>
              <w:rPr>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guiler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AIZU0032013</w:t>
              <w:br/>
              <w:t>Document No. VV-86476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12013</w:t>
              <w:br/>
              <w:t>Document No. VV-86477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42013</w:t>
              <w:br/>
              <w:t>Document No. VV-86477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72013</w:t>
              <w:br/>
              <w:t>Document No. VV-86477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412013</w:t>
              <w:br/>
              <w:t>Document No. VV-86476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erti,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NEZU1382014</w:t>
              <w:br/>
              <w:t>Document No. VV-86480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22019</w:t>
              <w:br/>
              <w:t>Document No. VV-86480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32019</w:t>
              <w:br/>
              <w:t>Document No. VV-86480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menez,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8/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FRSYZU7712019</w:t>
              <w:br/>
              <w:t>Document No. VV-86479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mbalkov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CZKRZU7772019</w:t>
              <w:br/>
              <w:t>Document No. VV-86479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22019</w:t>
              <w:br/>
              <w:t>Document No. VV-86479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42019</w:t>
              <w:br/>
              <w:t>Document No. VV-86479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ztn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AFZU5672019</w:t>
              <w:br/>
              <w:t>Document No. VV-86478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62012</w:t>
              <w:br/>
              <w:t>Document No. VV-86475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52013</w:t>
              <w:br/>
              <w:t>Document No. VV-86476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lasz,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CPZU5682019</w:t>
              <w:br/>
              <w:t>Document No. VV-86478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32013</w:t>
              <w:br/>
              <w:t>Document No. VV-86476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302014</w:t>
              <w:br/>
              <w:t>Document No. VV-86477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iz,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6/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3272019</w:t>
              <w:br/>
              <w:t>Document No. VV-86478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uronnet,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SGZU9112019</w:t>
              <w:br/>
              <w:t>Document No. VV-86478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da,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Oral Toxicity Study in the Rat (Up and Down Procedure)</w:t>
              <w:br/>
              <w:t>Report No. 11/015-001P</w:t>
              <w:br/>
              <w:t>Document No. VV-505820 , A17960B_50000</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Dermal Toxicity Study in Rats</w:t>
              <w:br/>
              <w:t>Report No. 11/015-002P</w:t>
              <w:br/>
              <w:t>Document No. VV-505821 , A17960B_50001</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agy,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 Cyantraniliprole FS (A17960B) - Acute Inhalation Toxicity Study (Nose-Only) in the Rat</w:t>
              <w:br/>
              <w:t>Report No. 11/015-004P</w:t>
              <w:br/>
              <w:t>Document No. VV-505822 , A17960B_50002</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Primary Skin Irritation Study in Rabbits</w:t>
              <w:br/>
              <w:t>Report No. 11/015-006N</w:t>
              <w:br/>
              <w:t>Document No. VV-505823 , A17960B_50003</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vaszi,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Eye Irritation Study in Rabbits</w:t>
              <w:br/>
              <w:t>Report No. 11/015-005N</w:t>
              <w:br/>
              <w:t>Document No. VV-505824 , A17960B_50004</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orok-Bath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Skin Sensitization in Guinea Pigs by the Buehler Method (9 Induction)</w:t>
              <w:br/>
              <w:t>Report No. 11/015-104T</w:t>
              <w:br/>
              <w:t>Document No. VV-505825 , A17960B_50005</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0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1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fluthrin - Determination of Operator Exposure during Typical Activities Associated with Treatment and Bagging of Maize Seeds using Force® 20CS (200 g/L w/v Tefluthrin as a Capsule Suspension) in Seed Treatment Facilities in Europe</w:t>
              <w:br/>
              <w:t>Report No. ACI14-008</w:t>
              <w:br/>
              <w:t>Document No. VV-414714 , ICI993_10177</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oak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In Vitro Absorption through Dermatomed Human Skin Using [14C]-Cyantraniliprole</w:t>
              <w:br/>
              <w:t>Report No. JV2268-REG</w:t>
              <w:br/>
              <w:t>Document No. VV-406654 , A17960B_10054</w:t>
              <w:br/>
              <w:t>Test Facility Dermal Technology Laboratory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8/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os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5/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avers, J.</w:t>
              <w:br/>
              <w:t>Hubbard,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2/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C (A17960A) – An acute oral toxicity study with the northern bobwhite using a sequential testing procedure</w:t>
              <w:br/>
              <w:t>Report No. 528-344</w:t>
              <w:br/>
              <w:t>Document No. VV-395995 , A17960A_1000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DPX-HGW86) 200 g/L SC: An acute oral toxicity study with the northern bobwhite (Colinus virginianus) </w:t>
              <w:br/>
              <w:t xml:space="preserve">Wildlife International, Ltd. </w:t>
              <w:br/>
              <w:t xml:space="preserve">DuPont-26580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100 g/L OD: An acute oral toxicity study with the northern bobwhite (Colinus virginianus) </w:t>
              <w:br/>
              <w:t xml:space="preserve">Wildlife International, Ltd. </w:t>
              <w:br/>
              <w:t xml:space="preserve">DuPont-24484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3/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PT of woodpigeons in pre- and post-emergence maize fields in Germany, central zone (2017)</w:t>
              <w:br/>
              <w:t>Report No. P16052</w:t>
              <w:br/>
              <w:t>Document No. VV-470595 , NA_14734</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lling, O.</w:t>
              <w:br/>
              <w:t>Wilkens, S.</w:t>
              <w:b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6/02/2003</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ield Monitoring of Small Mammals on Maize Fields Drilled with Mesurol FS 500 Dressed Seeds in Germany</w:t>
              <w:br/>
              <w:t>Report No. WFC/FS06   M-077934-01-1</w:t>
              <w:br/>
              <w:t>Document No. VV-338881 , N/1156</w:t>
              <w:br/>
              <w:t>Test Facility Bayer Crop Science AG</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nkenhaus, A.</w:t>
              <w:br/>
              <w:t>Giessing, B.</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3/12/2010</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Exposure to birds in maize fields in France – Attractiveness of maize fields, relevant species, diet composition and portion to time.</w:t>
              <w:br/>
              <w:t>Report No. R09012</w:t>
              <w:br/>
              <w:t>Document No. VV-393540 , NA_11990</w:t>
              <w:br/>
              <w:t>Test Facility Rifc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warz,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31/12/200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Utilisation of freshly drilled sunflower and maize fields in southern France by birds</w:t>
              <w:br/>
              <w:t>Report No. RA06-050-1   2006/1039471</w:t>
              <w:br/>
              <w:t>Document No. VV-380953 , N/1147</w:t>
              <w:br/>
              <w:t>Test Facility Rifc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SF AG</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2/201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Occurrence and PT of Wood mice in pre- and post- emergence maize fields in France, southern zone (2016)</w:t>
              <w:br/>
              <w:t>Report No. B15064</w:t>
              <w:br/>
              <w:t>Document No. VV-467119 , NA_14235</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Von Blanckenhagen, F.</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study on small mammals - focal species and wood mouse (Apodemus sylvaticus) PT in maize fields in Germany</w:t>
              <w:br/>
              <w:t>Report No. R12225</w:t>
              <w:br/>
              <w:t>Document No. VV-406482 , NA_13410</w:t>
              <w:br/>
              <w:t>Test Facility RIF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1/200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monitoring of birds and mammals on maize and beet fields in Austria</w:t>
              <w:br/>
              <w:t>Report No. WFC/FS017</w:t>
              <w:br/>
              <w:t>Document No. VV-380792 , N/1155</w:t>
              <w:br/>
              <w:t>Test Facility Bayer Crop Science AG</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Haupt,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02/09/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eastAsia="en-GB"/>
              </w:rPr>
            </w:pPr>
            <w:r>
              <w:rPr>
                <w:strike/>
                <w:color w:val="BFBFBF"/>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in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9/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oral and contact toxicity to the honeybee Apis mellifera L. in the laboratory</w:t>
              <w:br/>
              <w:t>Report No. S10-03765</w:t>
              <w:br/>
              <w:t>Document No. VV-396941 , A17960A_10048</w:t>
              <w:br/>
              <w:t>Test Facility Eurofins - GAB</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Southern Germany</w:t>
              <w:br/>
              <w:t>Report No. S15-05163</w:t>
              <w:br/>
              <w:t>Document No. VV-469974 , A17960B_10287</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9/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Alsace, France</w:t>
              <w:br/>
              <w:t>Report No. S15-05164</w:t>
              <w:br/>
              <w:t>Document No. VV-469975 , A17960B_10288</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Northern Germany</w:t>
              <w:br/>
              <w:t>Report No. S15-05165</w:t>
              <w:br/>
              <w:t>Document No. VV-469973 , A17960B_10286</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allowfield,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3/04/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redatory mite Typhlodromus pyri (Acari: Phytoseiidae)</w:t>
              <w:br/>
              <w:t>Report No. SYN-13-57</w:t>
              <w:br/>
              <w:t>Document No. VV-407553 , A17960B_10065</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oehlig, U.</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Chronic Toxicity (ER50) to the Rove Beetle Aleochara bilineata GYLL.Under Extended Laboratory Conditions</w:t>
              <w:br/>
              <w:t>Report No. 14 10 48 003 A</w:t>
              <w:br/>
              <w:t>Document No. VV-407811 , A17960B_10068</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tevens,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3/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arasitic wasp Aphidius rhopalosiphi (Hymenoptera, Braconidae)</w:t>
              <w:br/>
              <w:t>Report No. SYN-13-56</w:t>
              <w:br/>
              <w:t>Document No. VV-406670 , A17960B_10056</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4/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Sublethal Toxicity to the Earthworm</w:t>
              <w:br/>
              <w:t>Report No. 14 10 48 047 S</w:t>
              <w:br/>
              <w:t>Document No. VV-407805 , A17960B_10066</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Lührs, U. </w:t>
            </w:r>
          </w:p>
        </w:tc>
        <w:tc>
          <w:tcPr>
            <w:tcW w:w="151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2010 </w:t>
            </w:r>
          </w:p>
        </w:tc>
        <w:tc>
          <w:tcPr>
            <w:tcW w:w="331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Cyantraniliprole (DPX-HGW86) 100 g/L OD plus codacide oili: Effects on reproduction and growth of the earthworm, </w:t>
            </w:r>
            <w:r>
              <w:rPr>
                <w:i/>
                <w:iCs/>
                <w:sz w:val="18"/>
                <w:szCs w:val="18"/>
                <w:lang w:val="en-GB"/>
              </w:rPr>
              <w:t>Eisenia fetida</w:t>
            </w:r>
            <w:r>
              <w:rPr>
                <w:sz w:val="18"/>
                <w:szCs w:val="18"/>
                <w:lang w:val="en-GB"/>
              </w:rPr>
              <w:t xml:space="preserve">, in artificial soil with 5% peat </w:t>
            </w:r>
          </w:p>
          <w:p>
            <w:pPr>
              <w:pStyle w:val="Default"/>
              <w:suppressAutoHyphens w:val="true"/>
              <w:rPr>
                <w:sz w:val="18"/>
                <w:szCs w:val="18"/>
                <w:lang w:val="en-GB"/>
              </w:rPr>
            </w:pPr>
            <w:r>
              <w:rPr>
                <w:sz w:val="18"/>
                <w:szCs w:val="18"/>
                <w:lang w:val="en-GB"/>
              </w:rPr>
              <w:t xml:space="preserve">Institut fur Biologische Analytik und Consulting IBACON GmbH </w:t>
            </w:r>
          </w:p>
          <w:p>
            <w:pPr>
              <w:pStyle w:val="Default"/>
              <w:suppressAutoHyphens w:val="true"/>
              <w:rPr>
                <w:sz w:val="18"/>
                <w:szCs w:val="18"/>
                <w:lang w:val="en-GB"/>
              </w:rPr>
            </w:pPr>
            <w:r>
              <w:rPr>
                <w:sz w:val="18"/>
                <w:szCs w:val="18"/>
                <w:lang w:val="en-GB"/>
              </w:rPr>
              <w:t xml:space="preserve">DuPont-29052 </w:t>
            </w:r>
          </w:p>
          <w:p>
            <w:pPr>
              <w:pStyle w:val="Default"/>
              <w:suppressAutoHyphens w:val="true"/>
              <w:rPr>
                <w:sz w:val="18"/>
                <w:szCs w:val="18"/>
                <w:lang w:val="en-GB"/>
              </w:rPr>
            </w:pPr>
            <w:r>
              <w:rPr>
                <w:sz w:val="18"/>
                <w:szCs w:val="18"/>
                <w:lang w:val="en-GB"/>
              </w:rPr>
              <w:t xml:space="preserve">GLP: Yes </w:t>
            </w:r>
          </w:p>
          <w:p>
            <w:pPr>
              <w:pStyle w:val="Default"/>
              <w:suppressAutoHyphens w:val="true"/>
              <w:rPr>
                <w:sz w:val="18"/>
                <w:szCs w:val="18"/>
                <w:lang w:val="en-GB"/>
              </w:rPr>
            </w:pPr>
            <w:r>
              <w:rPr>
                <w:sz w:val="18"/>
                <w:szCs w:val="18"/>
                <w:lang w:val="en-GB"/>
              </w:rP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uPont and Syngenta</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8/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Collembolan Folsomia candida</w:t>
              <w:br/>
              <w:t>Report No. 14 10 48 046 S</w:t>
              <w:br/>
              <w:t>Document No. VV-407810 , A17960B_10067</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Predatory Mite Hypoaspis aculeifer</w:t>
              <w:br/>
              <w:t>Report No. 14 10 48 045 S</w:t>
              <w:br/>
              <w:t>Document No. VV-407606 , A17960B_1006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5</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Effects on the activity of soil microflora (nitrogen and carbon transformation tests)</w:t>
              <w:br/>
              <w:t>Report No. 11 10 48 015 C/N</w:t>
              <w:br/>
              <w:t>Document No. VV-397120 , A17960A_1005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allers,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Acute Oral Toxicity Study in Rats - Up-and-Down Procedure</w:t>
              <w:br/>
              <w:t>Report No. DuPont-45346</w:t>
              <w:br/>
              <w:t>Document No. VV-463094 , SYN548397_10003</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ukerj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9/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Repeated-Dose Oral Toxicity 28-Day Feeding Study in Rats</w:t>
              <w:br/>
              <w:t>Report No. DuPont-45277</w:t>
              <w:br/>
              <w:t>Document No. VV-470125 , SYN548397_10004</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ehris,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ate of Degradation of [14C] IN-M2G98 in Five Soils</w:t>
              <w:br/>
              <w:t>Report No. DuPont-47642</w:t>
              <w:br/>
              <w:t>Document No. VV-471164 , SYN548397_1001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3.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llan,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C] IN-M2G98 : Batch Equilibrium (Adsorption/Desorption) in Five Soils</w:t>
              <w:br/>
              <w:t>Report No. DuPont-47641</w:t>
              <w:br/>
              <w:t>Document No. VV-471163 , SYN548397_10010</w:t>
              <w:br/>
              <w:t>Test Facility EAG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bl>
    <w:p>
      <w:pPr>
        <w:pStyle w:val="RepTableFootnote"/>
        <w:suppressAutoHyphens w:val="true"/>
        <w:rPr>
          <w:lang w:val="en-GB" w:eastAsia="en-US"/>
        </w:rPr>
      </w:pPr>
      <w:r>
        <w:rPr>
          <w:lang w:val="en-GB" w:eastAsia="en-US"/>
        </w:rPr>
        <w:t># Study is co-owned by Syngenta and FMC (In Nov 2017 DuPont divested cyantraniliprole to FMC)</w:t>
      </w:r>
    </w:p>
    <w:p>
      <w:pPr>
        <w:pStyle w:val="RepNewPart"/>
        <w:suppressAutoHyphens w:val="true"/>
        <w:spacing w:before="0" w:after="0"/>
        <w:rPr/>
      </w:pPr>
      <w:r>
        <w:rPr/>
        <w:t>List of data submitted or referred to by the applicant and relied on, but already evaluated at EU peer review</w:t>
      </w:r>
    </w:p>
    <w:tbl>
      <w:tblPr>
        <w:tblW w:w="5000" w:type="pct"/>
        <w:jc w:val="left"/>
        <w:tblInd w:w="-113" w:type="dxa"/>
        <w:tblLayout w:type="fixed"/>
        <w:tblCellMar>
          <w:top w:w="0" w:type="dxa"/>
          <w:left w:w="108" w:type="dxa"/>
          <w:bottom w:w="0" w:type="dxa"/>
          <w:right w:w="108" w:type="dxa"/>
        </w:tblCellMar>
      </w:tblPr>
      <w:tblGrid>
        <w:gridCol w:w="1014"/>
        <w:gridCol w:w="1824"/>
        <w:gridCol w:w="1046"/>
        <w:gridCol w:w="4902"/>
        <w:gridCol w:w="813"/>
        <w:gridCol w:w="894"/>
        <w:gridCol w:w="2804"/>
        <w:gridCol w:w="1273"/>
      </w:tblGrid>
      <w:tr>
        <w:trPr>
          <w:tblHeader w:val="true"/>
        </w:trPr>
        <w:tc>
          <w:tcPr>
            <w:tcW w:w="10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bookmarkStart w:id="89" w:name="_Hlk77240513"/>
            <w:bookmarkEnd w:id="89"/>
            <w:r>
              <w:rPr>
                <w:b/>
                <w:sz w:val="18"/>
                <w:szCs w:val="18"/>
                <w:lang w:val="en-GB" w:eastAsia="nl-NL"/>
              </w:rPr>
              <w:t>Data point</w:t>
            </w:r>
          </w:p>
        </w:tc>
        <w:tc>
          <w:tcPr>
            <w:tcW w:w="18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 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ails of the intended uses and conditions of use (GAP) DuPont-34595</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MILES String notation for DPX-HGW86 and its metabolites</w:t>
              <w:br/>
              <w:t xml:space="preserve">Report No. </w:t>
              <w:br/>
              <w:t>Document No. VV-134526 , SYN545377_11947</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Confidential Attachment)</w:t>
              <w:br/>
              <w:t xml:space="preserve">Report No. </w:t>
              <w:br/>
              <w:t>Document No. VV-130064 , SYN545377_118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 Position Paper</w:t>
              <w:br/>
              <w:t xml:space="preserve">Report No. </w:t>
              <w:br/>
              <w:t>Document No. VV-130065 , SYN545377_1190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PX-HGW86) Certified Limits</w:t>
              <w:br/>
              <w:t>Report No. DuPont-31311 Rev1</w:t>
              <w:br/>
              <w:t>Document No. VV-26524 , SYN545377_1183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certified Limits - Confidential Attachment - Revision 1</w:t>
              <w:br/>
              <w:t>Report No. DuPont-31311 Rev1</w:t>
              <w:br/>
              <w:t>Document No. VV-26532 , SYN545377_1189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IN-Q6S09 in Cyantraniliprole (DPX-HGW86) technical - Confidential Attachment</w:t>
              <w:br/>
              <w:t>Report No. DuPont-32301</w:t>
              <w:br/>
              <w:t>Document No. VV-400984 , SYN545377_1188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amp;SU1: Batch Analysis of Cyantraniliprole (DPX-HGW86) Technical</w:t>
              <w:br/>
              <w:t>Report No. DuPont-27220</w:t>
              <w:br/>
              <w:t>Document No. VV-395868 , SYN545377_116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 &amp; SU1</w:t>
              <w:br/>
              <w:t>Report No. DuPont-27220</w:t>
              <w:br/>
              <w:t>Document No. VV-395869 , SYN545377_116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141 - Confidential Attachment</w:t>
              <w:br/>
              <w:t>Report No. DuPont-28165-Rev1 Confidential</w:t>
              <w:br/>
              <w:t>Document No. VV-400976 , SYN545377_1187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230 - Confidential Attachment</w:t>
              <w:br/>
              <w:t>Report No. DuPont-28166-Rev1 Confidential</w:t>
              <w:br/>
              <w:t>Document No. VV-400977 , SYN545377_1187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12 - Confidential Attachment Revision 1</w:t>
              <w:br/>
              <w:t>Report No. DuPont-28167 Rev 1</w:t>
              <w:br/>
              <w:t>Document No. VV-400979 , SYN545377_1187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25 - Confidential Attachment - Rev 1</w:t>
              <w:br/>
              <w:t>Report No. DuPont-28168 Rev 1</w:t>
              <w:br/>
              <w:t>Document No. VV-400981 , SYN545377_118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648 - Confidential Attachment - Revision 1</w:t>
              <w:br/>
              <w:t>Report No. DuPont-31190  Rev1</w:t>
              <w:br/>
              <w:t>Document No. VV-400982 , SYN545377_118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7</w:t>
              <w:br/>
              <w:t>Document No. VV-402782 , SYN545377_1193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8</w:t>
              <w:br/>
              <w:t>Document No. VV-402867 , SYN545377_11936</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9</w:t>
              <w:br/>
              <w:t>Document No. VV-402868 , SYN545377_11940</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YA13-000: Discovery Bacterial Reverse Mutation Test</w:t>
              <w:br/>
              <w:t>Report No. DuPont-19130-507</w:t>
              <w:br/>
              <w:t>Document No. VV-404718 , SYN545377_11973</w:t>
              <w:br/>
              <w:t>Test Facility DuPont Haskell</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es, M.</w:t>
              <w:br/>
              <w:t>Liney,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Melting, Boiling and Decomposition Points</w:t>
              <w:br/>
              <w:t>Report No. DuPont-19679|Covance No: 0550/103-D2149</w:t>
              <w:br/>
              <w:t>Document No. VV-382648 , SYN545377_11478</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5\6: Volatility, calculation of Henry’s law constant</w:t>
              <w:br/>
              <w:t>DuPont Stine-Haskell Research Center</w:t>
              <w:br/>
              <w:t>DuPont-1886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terson,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Vapor Pressure</w:t>
              <w:br/>
              <w:t>Report No. DuPont-17052</w:t>
              <w:br/>
              <w:t>Document No. VV-382311 , SYN545377_114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Appearance and relative Density/Bulk Density</w:t>
              <w:br/>
              <w:t>Report No. CRLPN: 211482|DuPont-18863</w:t>
              <w:br/>
              <w:t>Document No. VV-382290 , SYN545377_1145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Brennan, D.</w:t>
              <w:br/>
              <w:t>Carrig, S.</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ocument J - Part 1 - Confidential Manufacturing Information - Specifications and Summaries - Revision 3</w:t>
              <w:br/>
              <w:t xml:space="preserve">Report No. </w:t>
              <w:br/>
              <w:t>Document No. VV-127107 , SYN545377_1182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Clipston, A.S., Craig, W.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UV/visible absorption and molar absorptivity</w:t>
              <w:br/>
              <w:t>Charles River Laboratories DuPont-1886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A.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rmation of identity for determination of impurities in technical grade cyantraniliprole (DPX-HGW86)</w:t>
              <w:br/>
              <w:t>DuPont Stine-Haskell Research Center</w:t>
              <w:br/>
              <w:t>DuPont-38269, and DuPont- 38269, Confidential attachment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rff,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Spectra (mass spectrum, infrared spectrum, and NMR)</w:t>
              <w:br/>
              <w:t>ABC Laboratories, Inc. DuPont-1705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olubility ib Organic Solvents</w:t>
              <w:br/>
              <w:t>Report No. DuPont-27447|IIBAT 09082</w:t>
              <w:br/>
              <w:t>Document No. VV-385788 , SYN545377_1157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rg, D.</w:t>
              <w:br/>
              <w:t>Ko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aboratory Determination of the n-Octanol/Water Partition Coefficients of DPX-HGW86 Metabolites: Estimation by HPLC</w:t>
              <w:br/>
              <w:t>Report No. DuPont-20591</w:t>
              <w:br/>
              <w:t>Document No. VV-383130 , SYN545865_10005 | SYN545377_1148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artition coefficient</w:t>
              <w:br/>
              <w:t>DuPont Stine-Haskell Research Center</w:t>
              <w:br/>
              <w:t>DuPont-1705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mp; IN-NXX70 (Photolysis Products of DPX-HGW86): Laboratory Determination of the N-Octanol/Water Partition</w:t>
              <w:br/>
              <w:t>Report No. DuPont-30366|IIBAT: 10286</w:t>
              <w:br/>
              <w:t>Document No. VV-393651 , SYN546393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Dissociation Constant</w:t>
              <w:br/>
              <w:t>Report No. DuPont-19176|CRLPN: 211503</w:t>
              <w:br/>
              <w:t>Document No. VV-382476 , SYN545377_114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culated Theoretical Lifetime for DPX-HGW86 in the Top Layer of Aqueous Systems</w:t>
              <w:br/>
              <w:t>Report No. DuPont-21506</w:t>
              <w:br/>
              <w:t>Document No. VV-382856 , SYN545377_1149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antum Efficiency Calculation for IN-RNU71, IN-QKV54 &amp; IN-NXX70 (Photolysis Metabolites of DPX-HGW86) in Water</w:t>
              <w:br/>
              <w:t>Report No. DuPont-20286</w:t>
              <w:br/>
              <w:t>Document No. VV-393644 , SYN545377_1160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urface Tension</w:t>
              <w:br/>
              <w:t>Report No. DuPont-27439|IIBAT: 09079</w:t>
              <w:br/>
              <w:t>Document No. VV-384247 , SYN545377_1153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ies of Oxidizing Properties</w:t>
              <w:br/>
              <w:t>Report No. DuPont-26092</w:t>
              <w:br/>
              <w:t>Document No. VV-405804 , SYN545377_120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w:t>
              <w:br/>
              <w:t>Report No. DuPont-19177|CRLPN: 211545</w:t>
              <w:br/>
              <w:t>Document No. VV-382477 , SYN545377_114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Stability to Normal and Elevated Temperature, Metals and Metal Ions</w:t>
              <w:br/>
              <w:t>Report No. DuPont-27973|IIBAT - 09081</w:t>
              <w:br/>
              <w:t>Document No. VV-384915 , SYN545377_1156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torage Stability and Corrosion Characteristics</w:t>
              <w:br/>
              <w:t>Report No. IIBAT: 09080|DuPont-28001</w:t>
              <w:br/>
              <w:t>Document No. VV-393024 , SYN545377_1159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nd IN-NXX70 (Photolysis Products of DPX-HGW86): UV/Visible Absorption Spectrum and Molar Absorptivity</w:t>
              <w:br/>
              <w:t>Report No. DuPont-30531|IIBAT: 10287</w:t>
              <w:br/>
              <w:t>Document No. VV-393652 , SYN546393_1000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Report No. DuPont-31822</w:t>
              <w:br/>
              <w:t>Document No. VV-401087 , SYN545377_1189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and Metabolites in Animal Tissues using Multi-Residue Method DFG S19 (LC_MS_MS Module)</w:t>
              <w:br/>
              <w:t>Report No. DuPont-25544|PTRL EU: P1854G</w:t>
              <w:br/>
              <w:t>Document No. VV-393501 , SYN545377_11600</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in Plants using Multi-Residue Method DFG S19 (LC_MS_MS Module)</w:t>
              <w:br/>
              <w:t>Report No. PTRL EU: P1839G|DuPont-21328</w:t>
              <w:br/>
              <w:t>Document No. VV-393976 , SYN545377_1161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br/>
              <w:t>Class,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in Air using LC/MS/MS</w:t>
              <w:br/>
              <w:t>Report No. DuPont-21330|B1838G|PTRL: P1838G</w:t>
              <w:br/>
              <w:t>Document No. VV-127621 , SYN545377_11575</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Devine, T.</w:t>
              <w:b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QW86 and Metabolites in Soil using LC/MS/MS</w:t>
              <w:br/>
              <w:t>Report No. DuPont-15440</w:t>
              <w:br/>
              <w:t>Document No. VV-127751 , SYN545377_113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Absorption, Distribution, Metabolism and Excretion in Male and Female Rats</w:t>
              <w:br/>
              <w:t>Report No. WRN: 15864|DuPont-16995|SCN: 1017</w:t>
              <w:br/>
              <w:t>Document No. VV-383374 , SYN545377_115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Disposition in Male and Female Rats During and After Multiple Dose Administration</w:t>
              <w:br/>
              <w:t>Report No. WRN: 15954|DuPont-17399|SCN: 1017</w:t>
              <w:br/>
              <w:t>Document No. VV-384572 , SYN545377_115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Bovine Tissues, Diary and Eggs using LC/MS/MS</w:t>
              <w:br/>
              <w:t>Report No. DuPont-18844</w:t>
              <w:br/>
              <w:t>Document No. VV-127909 , SYN545377_1160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DPX-HGW86 from Soil</w:t>
              <w:br/>
              <w:t>Report No. DuPont-17804</w:t>
              <w:br/>
              <w:t>Document No. VV-393808 , SYN545377_116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br/>
              <w:t>Stevens-Shrev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Crops using LC/MS/MS</w:t>
              <w:br/>
              <w:t>Report No. DuPont-15736</w:t>
              <w:br/>
              <w:t>Document No. VV-127753 , SYN545377_114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and Metabolites in Bee Protucts</w:t>
              <w:br/>
              <w:t>Report No. DuPont-21331|CRSN: 215089|CRRN: 30966</w:t>
              <w:br/>
              <w:t>Document No. VV-393022 , SYN545377_1159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Validation for the Analysis of DPX-HGW86 and its Metabolites (IN-N7B69, IN-JCZ38, IN-K7H19, IN-MYX98, IN-MLA84 and IN-J9Z38) in various Crops with LC-MS/MS Detection</w:t>
              <w:br/>
              <w:t>Report No. CRPN: 211875|DuPont-18846|CRLPN: 29173</w:t>
              <w:br/>
              <w:t>Document No. VV-400932 , SYN545377_118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Melvill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14C]DPX-HGW86 from Muscle, Liver and Milk from Goats and Eggs from Hens</w:t>
              <w:br/>
              <w:t>Report No. SCPN: 217238, 31482|DuPont-27356</w:t>
              <w:br/>
              <w:t>Document No. VV-401093 , SYN545377_118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C14]DPX-HGW86 from Crops</w:t>
              <w:br/>
              <w:t>Report No. CRPN: 214090|DuPont-24754|CRRN: 29539</w:t>
              <w:br/>
              <w:t>Document No. VV-400949 , SYN545377_1185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ckwell,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ltiResidue Method Testing for DPX-HGW86 and Six Metabolites according to the FDA Pesticide Analytical Manual Volume I (PAM, Vol. I as revised in October 1999), Appendix II</w:t>
              <w:br/>
              <w:t>Report No. Pyxant: 2003|DuPont-21329</w:t>
              <w:br/>
              <w:t>Document No. VV-458231 , SYN545377_11589</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d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diment Method Validation (Non GLP) for HGW86 and Metabolites</w:t>
              <w:br/>
              <w:t>Report No. ABC-65766|DuPont-18848</w:t>
              <w:br/>
              <w:t>Document No. VV-393971 , SYN545377_11616</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ernikau, N.</w:t>
              <w:b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 Analytical Method for the Determination of DPX-HGW86 and Metabolites in Water (Surface, Ground and Tap) using LC-MS-MS</w:t>
              <w:br/>
              <w:t>Report No. SSP: DUP-1004V|DuPont-27357|SFR: G10-0075|EASSM: S10-01081</w:t>
              <w:br/>
              <w:t>Document No. VV-394973 , SYN545377_11655</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5440 Method for the Determination of Residues of DOX-HGW86 and Metabolites in Soil using LC/MS/MS</w:t>
              <w:br/>
              <w:t>Report No. PTRL: P1840G|DuPont-18847</w:t>
              <w:br/>
              <w:t>Document No. VV-393642 , SYN545377_11606</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8844 Method for the Determination of Residues of DPX-HGW86 and Metabolites in Milk and Bovine Tissues using LC/MS/MS</w:t>
              <w:br/>
              <w:t>Report No. DuPont-26458|P 1841G</w:t>
              <w:br/>
              <w:t>Document No. VV-401091 , SYN545377_1189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al,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the Determination of DPX-HGW86 and Metabolites in Crops and Procced Fractions using LC/MS/MS"</w:t>
              <w:br/>
              <w:t>Report No. Pyxant 2027|DuPont-26000rev1</w:t>
              <w:br/>
              <w:t>Document No. VV-395319 , SYN545377_11662</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aim,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Determination of DPX-HGW86 and Photoproducts in Soil using LC/MS/MS"</w:t>
              <w:br/>
              <w:t>Report No. DuPont-30770|ABC: 65936</w:t>
              <w:br/>
              <w:t>Document No. VV-393653 , SYN545377_116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Water ( Pond, Stream, Well, and Tap) using LC/MS/MS</w:t>
              <w:br/>
              <w:t>Report No. ABC-64921|DuPont-18850</w:t>
              <w:br/>
              <w:t>Document No. VV-127584 , SYN545377_1158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Photoproducts in Soil using LC/MS/MS</w:t>
              <w:br/>
              <w:t>Report No. ABC-65533|DuPont-29747</w:t>
              <w:br/>
              <w:t>Document No. VV-127905 , SYN545377_11595</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IN-HGW87, IN-N7B69, IN-K7H19, IN-JCZ38, IN-MYX98, IN-J9Z38 and IN-MLA84 in Bovine Tissues, Milk and Eggs</w:t>
              <w:br/>
              <w:t>Report No. CRPN-215529|DuPont-25543|CRRN-30445</w:t>
              <w:br/>
              <w:t>Document No. VV-392957 , SYN545377_1158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Animal Tissues using Multi-Residue Method DFGS19 (LC-MS/MS Module)</w:t>
              <w:br/>
              <w:t>Report No. DUP-1006V|DuPont-17942|S10-02727|G10-0184</w:t>
              <w:br/>
              <w:t>Document No. VV-395318 , SYN545377_11661</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Plants using Multi-Residue Method DFG S19 (LC-MS/MS Module)</w:t>
              <w:br/>
              <w:t>Report No. DUP-1005V|S10-02726|DuPont-21326|G10-0183</w:t>
              <w:br/>
              <w:t>Document No. VV-400943 , SYN545377_11853</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 HGW86) in DPX-HGW86 50% (625 g/L)</w:t>
              <w:br/>
              <w:t>FS end-use product</w:t>
              <w:br/>
              <w:t>DuPont Stine-Haskell Research Center DuPont-2905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Rats - Up-and-Down Procedure</w:t>
              <w:br/>
              <w:t>Report No. WRN: 17615|SCN: 834|DuPont-18965</w:t>
              <w:br/>
              <w:t>Document No. VV-382300 , SYN545377_114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Mice - Up-and-Down Procedure</w:t>
              <w:br/>
              <w:t>Report No. DuPont-18970|WRN: 17615|SCN: 835</w:t>
              <w:br/>
              <w:t>Document No. VV-382467 , SYN545377_1146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Oral Toxicity Study in Rats - Up-and-Down Procedure</w:t>
              <w:br/>
              <w:t>Report No. DuPont-27896|SCN: 834|WRN: 18256</w:t>
              <w:br/>
              <w:t>Document No. VV-384394 , SYN545377_1154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Study in Rats - Up-and-Down Procedure</w:t>
              <w:br/>
              <w:t>Report No. DuPont-27558|SCN: 834|WRN: 18255</w:t>
              <w:br/>
              <w:t>Document No. VV-384848 , SYN545377_1155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 Up-and-Down Procedure in Rats</w:t>
              <w:br/>
              <w:t>Report No. DuPont-30993|WRN: 19192|SCN: 834|EPSL: 30436</w:t>
              <w:br/>
              <w:t>Document No. VV-394904 , SYN545377_11659</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Toxicity Study in Rats</w:t>
              <w:br/>
              <w:t>Report No. SCN: 673|WRN: 17615|DuPont-18966</w:t>
              <w:br/>
              <w:t>Document No. VV-382301 , SYN545377_1145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Technical in Albino Rats</w:t>
              <w:br/>
              <w:t>Report No. DuPont-18971|WRN: 17615|WIL-189214|SCN: 721</w:t>
              <w:br/>
              <w:t>Document No. VV-383946 , SYN545377_11521</w:t>
              <w:br/>
              <w:t>Test Facility WIL Research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Irritation Study in Rabbits</w:t>
              <w:br/>
              <w:t>Report No. WRN: 17615|DuPont-18967|SCN: 1008</w:t>
              <w:br/>
              <w:t>Document No. VV-382464 , SYN545377_1145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556|SCN: 1008|WRN: 18255</w:t>
              <w:br/>
              <w:t>Document No. VV-384391 , SYN545377_1154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897|SCN: 1008|WRN: 18256</w:t>
              <w:br/>
              <w:t>Document No. VV-384395 , SYN545377_115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Skin Irritation in Rabbits</w:t>
              <w:br/>
              <w:t>Report No. WRN: 19192|EPSL: 30438|DuPont-30995|SCN: 1008</w:t>
              <w:br/>
              <w:t>Document No. VV-394905 , SYN545377_1166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Eye Irritation Study in Rabbits</w:t>
              <w:br/>
              <w:t>Report No. WRN: 17615|SCN: 602|DuPont-18968</w:t>
              <w:br/>
              <w:t>Document No. VV-382465 , SYN545377_1145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557|SCN: 602|WRN: 18255</w:t>
              <w:br/>
              <w:t>Document No. VV-384392 , SYN545377_1154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898|SCN: 602|WRN: 18256</w:t>
              <w:br/>
              <w:t>Document No. VV-384396 , SYN545377_1154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Eye Irritation in Rabbits</w:t>
              <w:br/>
              <w:t>Report No. Eurofins: 30437|WRN: 19192|DuPont-30994|SCN: 602</w:t>
              <w:br/>
              <w:t>Document No. VV-395443 , SYN545377_1166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 - Rev1</w:t>
              <w:br/>
              <w:t>Report No. SCN: 1234|DuPont-27560|WRN: 18255</w:t>
              <w:br/>
              <w:t>Document No. VV-384245 , SYN545377_1153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w:t>
              <w:br/>
              <w:t>Report No. DuPont-27899|SCN: 1234|WRN: 18256</w:t>
              <w:br/>
              <w:t>Document No. VV-384009 , SYN545377_1153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Test - Buehler Method - Revision 1</w:t>
              <w:br/>
              <w:t>Report No. SCN: 641|WRN: 19192|EPSL: 30439|DuPont-30418</w:t>
              <w:br/>
              <w:t>Document No. VV-395154 , SYN545377_11658</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riyuki,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Skin Sensitization Study of DPX-HGW86 Technical in Guinea Pigs (Maximization Test) Japan - Revision1</w:t>
              <w:br/>
              <w:t>Report No. DuPont-30996 RV1|SN: I-3659|WRN: 19192|SCN: 642</w:t>
              <w:br/>
              <w:t>Document No. VV-396544 , SYN545377_11716</w:t>
              <w:br/>
              <w:t>Test Facility BoZo Research Center,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 Magnusson-Kligman Maximization Method</w:t>
              <w:br/>
              <w:t>Report No. DuPont-29062|EPSL: 28166|WRN: 18659|SCN: 642</w:t>
              <w:br/>
              <w:t>Document No. VV-29050 , SYN545377_11593</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Mice</w:t>
              <w:br/>
              <w:t>Report No. SCN: 881|DuPont-15205|WRN: 15230</w:t>
              <w:br/>
              <w:t>Document No. VV-383944 , SYN545377_1151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Rats</w:t>
              <w:br/>
              <w:t>Report No. SCN: 880|DuPont-15206|WRN: 15230</w:t>
              <w:br/>
              <w:t>Document No. VV-383945 , SYN545377_1152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0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6 - 14 Day Gavage in Rat</w:t>
              <w:br/>
              <w:t>Report No. Haskell: 25936|1583_WR 14705|SCN: 1583|DuPont-13430</w:t>
              <w:br/>
              <w:t>Document No. VV-29360 , SYN545377_1160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8-Day Oral Palatability Study in Dogs</w:t>
              <w:br/>
              <w:t>Report No. MPI-R: 125-052|DuPont-15456|WRN: 15877|SC: 883</w:t>
              <w:br/>
              <w:t>Document No. VV-382455 , SYN545377_1140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Rats</w:t>
              <w:br/>
              <w:t>Report No. SCN: 1026|DuPont-16993|WRN: 15850</w:t>
              <w:br/>
              <w:t>Document No. VV-383110 , SYN545377_115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1_RV1_DPX-HGW86 Technical: 90-Day Dietary Toxicity Study in Dogs</w:t>
              <w:br/>
              <w:t>Report No. DuPont-16994|SCN: 1319|WRN: 15850</w:t>
              <w:br/>
              <w:t>Document No. VV-384840 , SYN545377_1155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1- DPX-HGW86 Technical: Subchronic Toxicity 90-Day Feeding Study in Mice</w:t>
              <w:br/>
              <w:t>Report No. DuPont-16992 SU1|WRN: 15850|SCN: 1318</w:t>
              <w:br/>
              <w:t>Document No. VV-25642 , SYN545377_1141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Mice</w:t>
              <w:br/>
              <w:t>Report No. DuPont-16992|WRN: 15850|SCN: 1318</w:t>
              <w:br/>
              <w:t>Document No. VV-383109 , SYN545377_11502</w:t>
              <w:br/>
              <w:t>Test Facility Experimental Pathology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w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1 to DPX-HGW86 Technical: Subchronic Toxicity 90-Day Feeding Study in Rats</w:t>
              <w:br/>
              <w:t>Report No. SCN: 1026|DuPont-16993_SU1|WRN: 15850</w:t>
              <w:br/>
              <w:t>Document No. VV-25475 , SYN545377_115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Delorm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dditional information in support of DuPont-32967, four-week inhalation toxicity study in rats</w:t>
              <w:br/>
              <w:t>Report No. DuPont-32858</w:t>
              <w:br/>
              <w:t>Document No. VV-117709 , SYN545377_1194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 Day Repeat Dermal Application Study in Rats</w:t>
              <w:br/>
              <w:t>Report No. WRN: 17635|DuPont-21316|EPSL: 25531|SCN:1012</w:t>
              <w:br/>
              <w:t>Document No. VV-383910 , SYN545377_1152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Chronical Toxicity 1-Year Feeding Study in Dogs</w:t>
              <w:br/>
              <w:t>Report No. SCN: 1033|DuPont-19180|WRN: 17021|MPI: 125-056</w:t>
              <w:br/>
              <w:t>Document No. VV-394359 , SYN545377_11630</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ung,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Four-Week Inhalation Toxicity Study in Rats</w:t>
              <w:br/>
              <w:t>Report No. SCN: 782|WRN: 19536|DuPont-32967</w:t>
              <w:br/>
              <w:t>Document No. VV-400631 , SYN545377_118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ell Gene Mutation Test (CHO/HGPRT Assay)</w:t>
              <w:br/>
              <w:t>Report No. DuPont-30992|WRN: 19192|SCN: 515|BioRel: AD10PN.782.BTL</w:t>
              <w:br/>
              <w:t>Document No. VV-395533 , SYN545377_11675</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Madraymootoo,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hromosome Aberration Test</w:t>
              <w:br/>
              <w:t>Report No. DuPont-30990|WRN: 19192|BioRel: AD10PN.341.BTL|SCN: 544</w:t>
              <w:br/>
              <w:t>Document No. VV-395530 , SYN545377_1167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30991|WRN: 19192|SCN: 500|BioRel: AD10PN.503.BTL</w:t>
              <w:br/>
              <w:t>Document No. VV-395532 , SYN545377_11674</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DuPont-27559 RV1|SCN: 544|BioReliance: AC25MV.341.BTL|WRN: 18255</w:t>
              <w:br/>
              <w:t>Document No. VV-384537 , SYN545377_1156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BioReliance: AC25SL.341.BTL|DuPont-27901 RV1|SCN: 544|WRN: 18256</w:t>
              <w:br/>
              <w:t>Document No. VV-384538 , SYN545377_11561</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nkowski,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CHO/HPRT Forward Mutation Assay wizh Duplicate Cultures</w:t>
              <w:br/>
              <w:t>Report No. DuPont-31372|COV: 8236883/1006174|SCN: 515|WRN: 18256</w:t>
              <w:br/>
              <w:t>Document No. VV-395707 , SYN545377_11686</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Bacterial Reverse Mutation Assay</w:t>
              <w:br/>
              <w:t>Report No. DuPont-27160|BRSN: AC25MV.503.BTL|SCN: 500|WRN: 18255</w:t>
              <w:br/>
              <w:t>Document No. VV-384390 , SYN545377_1153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27900|BioRSN: AC25SL.503|SCN: 500|WRN: 18256</w:t>
              <w:br/>
              <w:t>Document No. VV-384858 , SYN545377_1155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ne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Mouse Bone Marrow Micronucleus Test</w:t>
              <w:br/>
              <w:t>Report No. SCN: 572|DuPont-31373|WRN: 18256</w:t>
              <w:br/>
              <w:t>Document No. VV-395781 , SYN545377_117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Combined Chronic Toxicity/Oncogenicity Study 2-Year Feeding Study in Rats</w:t>
              <w:br/>
              <w:t>Report No. DuPont-26842|WRN: 18029|SCN: 1238|MPI: 125-101</w:t>
              <w:br/>
              <w:t>Document No. VV-396321 , SYN545377_11723</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Oncogenicity Study 18-Month Feeding Study in Mice</w:t>
              <w:br/>
              <w:t>Report No. DuPont-26843|SCN:1029|WRN: 18029|MPI: 125-100</w:t>
              <w:br/>
              <w:t>Document No. VV-396322 , SYN545377_1172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nett,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Oral (Diet) Two-Generation (One Litter per Generation) Reproduction Toxicity Study in Rats</w:t>
              <w:br/>
              <w:t>Report No. DuPont-19187|SCN: 904|CRLPN: AUV00033|WRN: 17615</w:t>
              <w:br/>
              <w:t>Document No. VV-396464 , SYN545377_11719</w:t>
              <w:br/>
              <w:t>Test Facility Charles River Laboratories Preclinical Servic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ts</w:t>
              <w:br/>
              <w:t>Report No. DuPont-19188|WRN: 17635|SCN: 841</w:t>
              <w:br/>
              <w:t>Document No. VV-384190 , SYN545377_1153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bbits</w:t>
              <w:br/>
              <w:t>Report No. DuPont-19189|WRN: 17635|SCN: 843</w:t>
              <w:br/>
              <w:t>Document No. VV-384750 , SYN545377_1154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l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Neurotoxicity Study in Rats - rev1</w:t>
              <w:br/>
              <w:t>Report No. DuPont-16996|SCN: 1261|WRN: 15850</w:t>
              <w:br/>
              <w:t>Document No. VV-382305 , SYN545377_1142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ushkor,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Subchronic Oral Neurotoxicity Study in Rats</w:t>
              <w:br/>
              <w:t>Report No. DuPont-19186|WRN: 17635|SCN: 1264</w:t>
              <w:br/>
              <w:t>Document No. VV-383146 , SYN545377_115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oxicological assessment of ground water metabolites in the context of EU Council Directive 91/414/EEC (SANCO/221/2000 – REV. 10,</w:t>
              <w:br/>
              <w:t>February 2003)</w:t>
              <w:br/>
              <w:t>DuPont Stine-Haskell Laboratories DuPont-35730</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Rats</w:t>
              <w:br/>
              <w:t>Report No. WRN: 17635|DuPont-21467|SCN: 1545</w:t>
              <w:br/>
              <w:t>Document No. VV-383911 , SYN545377_115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Mice</w:t>
              <w:br/>
              <w:t>Report No. WRN: 17635|DuPont-21468|SCN: 1546</w:t>
              <w:br/>
              <w:t>Document No. VV-383912 , SYN545377_1152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drenal and Thyroid Mechanistic - 90-Day Feeding Study in Rats</w:t>
              <w:br/>
              <w:t>Report No. WRN: 17615|SCN: 1406|DuPont-24319</w:t>
              <w:br/>
              <w:t>Document No. VV-393023 , SYN545377_1159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drenal Mechanistic Study 90-Day Feeding Study in Mice</w:t>
              <w:br/>
              <w:t>Report No. WRN: 18801|DuPont-29405|SCN: 1406</w:t>
              <w:br/>
              <w:t>Document No. VV-393648 , SYN545377_116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ajd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Thyroid Peroxidase Inhibition</w:t>
              <w:br/>
              <w:t>Report No. WRN: 18092|SCN: 1407|DuPont-27123</w:t>
              <w:br/>
              <w:t>Document No. VV-394590 , SYN545377_1163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Repeated-Dose Oral Toxicity 28-Day Feeding Study in Rats</w:t>
              <w:br/>
              <w:t>Report No. SCN: 880|DuPont-28842|WRN: 18499</w:t>
              <w:br/>
              <w:t>Document No. VV-507239 , SYN545868_100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Repeated-Dose Oral Toxicity 28-Day Feeding Study in Rats</w:t>
              <w:br/>
              <w:t>Report No. DuPont-28842</w:t>
              <w:br/>
              <w:t>Document No. VV-8793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Acute Oral Toxicity Study in Mice - Up-and-Down Procedure</w:t>
              <w:br/>
              <w:t>Report No. DuPont-30571|WRN: 19129|SCN: 835</w:t>
              <w:br/>
              <w:t>Document No. VV-394486 , SYN545872_1000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Acute Oral Toxicity Study in Mice - Up-and-Down Procedure</w:t>
              <w:br/>
              <w:t>Report No. WRN: 18500|SCN: 835|DuPont-30713</w:t>
              <w:br/>
              <w:t>Document No. VV-394695 , SYN546189_1000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In Vitro Mammalian Cell Gene Mutation Test (CHO/HGPRT Assay)</w:t>
              <w:br/>
              <w:t>Report No. SCN: 515|DuPont-24714|BioReliance SN: AC22CC.782.BTL|WRN: 17562</w:t>
              <w:br/>
              <w:t>Document No. VV-383491 , SYN545868_10007</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ell Gene Mutatiion Test (VHO/HGPRT Assay)</w:t>
              <w:br/>
              <w:t>Report No. BioR: AD08NK.782.BTL|DuPont-30365|SCN: 515|WRN: 19129</w:t>
              <w:br/>
              <w:t>Document No. VV-395442 , SYN545872_1001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ell Gene Mutation Test (CHO/HGPRT Assay)</w:t>
              <w:br/>
              <w:t>Report No. DuPont-37574</w:t>
              <w:br/>
              <w:t>Document No. VV-411297 , SYN548397_1000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Acute Oral Toxicity Study in Mice - Up and Down Procedure</w:t>
              <w:br/>
              <w:t>Report No. DuPont-20595|WRN: 16784|SCN: 835</w:t>
              <w:br/>
              <w:t>Document No. VV-400352 , SYN545377_118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over, K.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hromosome aberration test in human peripheral blood lymphocytes</w:t>
              <w:br/>
              <w:t>DuPont Haskell Global Centers for Health &amp; Environmental Sciences, Alliance Pharma, Inc.</w:t>
              <w:br/>
              <w:t>DuPont-375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Bacterial Reverse Mutation Assay (Ames Test)</w:t>
              <w:br/>
              <w:t>Report No. AD08NK.503.BTL|DuPont-30552|WRN: 19129|SCN: 500</w:t>
              <w:br/>
              <w:t>Document No. VV-394771 , SYN545872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2/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Repeated-Dose Oral Toxicity 28-Day Feeding Study in Rats</w:t>
              <w:br/>
              <w:t>Report No. DuPont-33376</w:t>
              <w:br/>
              <w:t>Document No. VV-470229 , SYN545872_1001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draymootoo, W.</w:t>
              <w:br/>
              <w:t>Mee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hromosome Aberration Test</w:t>
              <w:br/>
              <w:t>Report No. DuPont-30551|WRN: 19129|SCN: 544|BioRel: AD08NK.341.BTL</w:t>
              <w:br/>
              <w:t>Document No. VV-395155 , SYN545872_1001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In Vitro Mammalian Chromosome Aberration Test Final report &amp; RV1 &amp; RV2</w:t>
              <w:br/>
              <w:t>Report No. DuPont-24715 Rev2|SCN: 544|BIOR-AC22CC.341.BTL|WRN: 17562</w:t>
              <w:br/>
              <w:t>Document No. VV-393064 , SYN545868_1001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Bacterial Reverse Mutation Test (Ames Test)</w:t>
              <w:br/>
              <w:t>Report No. DuPont-20597|WRN: 16784|SCN: 500</w:t>
              <w:br/>
              <w:t>Document No. VV-400353 , SYN545377_1180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cute Oral Toxicity – Up-And-Down Procedure in Rats</w:t>
              <w:br/>
              <w:t>Report No. SCN: 834|DuPont-26932 Rev1|EPSL N: 26453|WRN: 17562</w:t>
              <w:br/>
              <w:t>Document No. VV-383763 , SYN545868_1001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IN-JSE76: Bacterial Reverse Mutation Assay</w:t>
              <w:br/>
              <w:t xml:space="preserve">Report No. </w:t>
            </w:r>
            <w:r>
              <w:rPr>
                <w:sz w:val="18"/>
                <w:szCs w:val="18"/>
                <w:lang w:val="es-ES"/>
              </w:rPr>
              <w:t>BioRNo: AC22CC503.BTL|SCN: 500|DuPont-24716|WRN: 17562</w:t>
              <w:br/>
              <w:t xml:space="preserve">Document No. </w:t>
            </w:r>
            <w:r>
              <w:rPr>
                <w:sz w:val="18"/>
                <w:szCs w:val="18"/>
                <w:lang w:val="en-GB"/>
              </w:rPr>
              <w:t>VV-383762 , SYN545868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 Bacterial Reverse Mutation Assay</w:t>
              <w:br/>
              <w:t>Report No. DuPont-28800|WRN: 18500|BRSN: AC29WT.503.BTL|SCN: 500</w:t>
              <w:br/>
              <w:t>Document No. VV-385185 , SYN546189_1000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Bacterial Reverse Mutation Test</w:t>
              <w:br/>
              <w:t>Report No. DuPont-37572</w:t>
              <w:br/>
              <w:t>Document No. VV-411296 , SYN548397_10001</w:t>
              <w:br/>
              <w:t>Test Facility BioRelianc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Francis, P.</w:t>
              <w:br/>
              <w:t>Huang, M.</w:t>
              <w:br/>
              <w:t>Kennedy, C.</w:t>
              <w:br/>
              <w:t>Oliver, R.</w:t>
              <w:br/>
              <w:t>Ruhl, J.</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 regarding the metabolism, residue and environmental fate of cyantraniliprole as part of the Global Joint Review</w:t>
              <w:br/>
              <w:t>Report No. DuPont-34488 EU</w:t>
              <w:br/>
              <w:t>Document No. VV-117608 , SYN545377_11944</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bility of DPX-HGW86 and Metabolite/Degradation Product Residues in Representative Crops stored Frozen</w:t>
              <w:br/>
              <w:t>Report No. ABC: 63450|DuPont-16990-rev1</w:t>
              <w:br/>
              <w:t>Document No. VV-394587 , SYN545377_1163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nt-Mcdonald, A.</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Cyantranilprole) in Rice</w:t>
              <w:br/>
              <w:t>Report No. DuPont-18780|CRPN: 808470</w:t>
              <w:br/>
              <w:t>Document No. VV-393490 , SYN545377_1159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McDonald, A.</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The Metabolism of [14C]-DPX-HGW86 in Cotton</w:t>
              <w:br/>
              <w:t xml:space="preserve">Report No. </w:t>
            </w:r>
            <w:r>
              <w:rPr>
                <w:sz w:val="18"/>
                <w:szCs w:val="18"/>
                <w:lang w:val="fr-CH"/>
              </w:rPr>
              <w:t>CRL PN: 806143|DuPont-16984</w:t>
              <w:br/>
              <w:t xml:space="preserve">Document No. </w:t>
            </w:r>
            <w:r>
              <w:rPr>
                <w:sz w:val="18"/>
                <w:szCs w:val="18"/>
                <w:lang w:val="en-GB"/>
              </w:rPr>
              <w:t>VV-382601 , SYN545377_1141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omatoes</w:t>
              <w:br/>
              <w:t>Report No. DuPont-16985|CRLPN: 806185</w:t>
              <w:br/>
              <w:t>Document No. VV-382855 , SYN545377_1149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Lettuce</w:t>
              <w:br/>
              <w:t>Report No. DuPont-16986|CRLPN: 806190</w:t>
              <w:br/>
              <w:t>Document No. VV-382982 , SYN545377_114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he laying Hen</w:t>
              <w:br/>
              <w:t>Report No. DuPont-16988|CRLPN: 806227</w:t>
              <w:br/>
              <w:t>Document No. VV-383108 , SYN545377_115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br/>
              <w:t>Vanc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abolism of [14C]DPX-HGW86 in the Lactating Goat</w:t>
              <w:br/>
              <w:t>Report No. DuPont-16987|CRLPN: 806122</w:t>
              <w:br/>
              <w:t>Document No. VV-383107 , SYN545377_114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ormulated Product Residue Bridging - Position Paper</w:t>
              <w:br/>
              <w:t>Report No. DuPont-30877</w:t>
              <w:br/>
              <w:t>Document No. VV-26530 , SYN545377_1188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TIER 1 RESIDUE TABLES</w:t>
              <w:br/>
              <w:t>DuPont-33776</w:t>
              <w:br/>
              <w:t>DuPont Stine-Haskell Research Center</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Field Potatoes (Potato Group) following Foliar Application of DPX-HGW86 100g/L OD - Europa, 2008</w:t>
              <w:br/>
              <w:t>Report No. SRPN: 693358|DuPont-21414</w:t>
              <w:br/>
              <w:t>Document No. VV-400945 , SYN545377_1185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eaches and Apricots (Stone Fruit) following Foliar Application of DPX-HGW86 100 g/L SE - Southern Europe, 2009 Initiation</w:t>
              <w:br/>
              <w:t>Report No. CRPN: 694325|DuPont-27717</w:t>
              <w:br/>
              <w:t>Document No. VV-400965 , SYN545377_118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Peaches in Southern France, Spain and Italy in 2009</w:t>
              <w:br/>
              <w:t>Report No. S09-01576-REG</w:t>
              <w:br/>
              <w:t>Document No. VV-393656 , A16971B_1001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ches in Southern France, Italy and Spain in 2010</w:t>
              <w:br/>
              <w:t>Report No. S10-01055-REG</w:t>
              <w:br/>
              <w:t>Document No. VV-395906 , A16971B_1004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Northern France and Germany in 2009</w:t>
              <w:br/>
              <w:t>Report No. S09-01577-REG</w:t>
              <w:br/>
              <w:t>Document No. VV-393640 , A16971B_1001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Blueberries following Foliar Applications of DPX-HGW86 100 g/L SE - USA, 2009</w:t>
              <w:br/>
              <w:t>Report No. 64593|DuPont-27971</w:t>
              <w:br/>
              <w:t>Document No. VV-400967 , SYN545377_118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r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Magnitude of the Residue on Blueberry</w:t>
              <w:br/>
              <w:t>Report No. 65179|AAFC09-025R</w:t>
              <w:br/>
              <w:t>Document No. VV-400921 , SYN545377_118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AAFC</w:t>
              <w:br/>
              <w:t>minor use pesticide program</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Wine and Table Grapes (Berries and small Fruit) following Foliar Application of DPX-HGW86 100 g/L SE - Northern and Southern Europe, 2009 Init</w:t>
              <w:br/>
              <w:t>Report No. CRPN: 694372|DuPont-27718</w:t>
              <w:br/>
              <w:t>Document No. VV-400822 , SYN545377_1190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Northern France and Germany in 2010</w:t>
              <w:br/>
              <w:t>Report No. S10-01056</w:t>
              <w:br/>
              <w:t>Document No. VV-395729 , A16971B_10042</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Southern France and Spain in 2010</w:t>
              <w:br/>
              <w:t>Report No. S10-01057</w:t>
              <w:br/>
              <w:t>Document No. VV-395730 , A16971B_1004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Southern France and Spain in 2009</w:t>
              <w:br/>
              <w:t>Report No. S09-01578-REG</w:t>
              <w:br/>
              <w:t>Document No. VV-393771 , A16971B_1001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Magnitude of the Residue on dry Bulb and Green Onion</w:t>
              <w:br/>
              <w:t>Report No. DuPont-27436|IR-4: 10107|ABC: 64723</w:t>
              <w:br/>
              <w:t>Document No. VV-400820 , SYN545377_119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Tree Nuts (Almonds and Pecans) following Foliar Applications (DPX-HGW86 100 g/L OD and DPX-HGW86 100 g/L SE) and Soil Applications (DPX-HGW86-200 g/L SC) - NAFTA, 2009</w:t>
              <w:br/>
              <w:t>Report No. ABC: 64384|DuPont-27446</w:t>
              <w:br/>
              <w:t>Document No. VV-400956 , SYN545377_1186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Lettuce, Lamb's Lettuce and Scarole (Leaf Vegetables) Following Foliar Application of DPX-HGW86 100 g/L OD and Soil Application of DPX-HGW86 200 g/L SC - Europe, 2009 Initiation</w:t>
              <w:br/>
              <w:t>Report No. DuPont-28200|694409</w:t>
              <w:br/>
              <w:t>Document No. VV-505711 , SYN545377_50043 | SYN545377_116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Lettuce and Sacrole following Foliar Application of DPX-HGW86 100 g/L OD and Soil Application of DPX-HGW86 200 g/L SC - France and Southern Europe, 2009 Initiation</w:t>
              <w:br/>
              <w:t>Report No. DuPont-27713|CRPN: 694330</w:t>
              <w:br/>
              <w:t>Document No. VV-400960 , SYN545377_1186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Livingstone, K.</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Lettuce (Leaf Vegatables) following Foliar Application of DPX-HGW86 100g/L OD or Drip Irrigation Application of DPX-HGW86 200g/L SC - Europe, 2008 Revision 1</w:t>
              <w:br/>
              <w:t>Report No. SRPN: 693379|DuPont-21415-EU Rev1</w:t>
              <w:br/>
              <w:t>Document No. VV-401038 , SYN545377_1184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anola Seed, Oil and Trash (Fodder)</w:t>
              <w:br/>
              <w:t>Report No. ASA: 09-061|DuPont-31412</w:t>
              <w:br/>
              <w:t>Document No. VV-401083 , SYN545377_11891</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Brassica Vegetables (Broccoli/Cauliflower, Cabbage, Mustard Greens) following Foliar Applications of DPX-HGW86 100 g/L OD, DPX-HGW86 100 g/L SE, and Soil Applications of DPX-HGW86 200g/L SC - USA</w:t>
              <w:br/>
              <w:t>Report No. DuPont-25641|ABC: 63710</w:t>
              <w:br/>
              <w:t>Document No. VV-401039 , SYN545377_1185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 determine Cyazypyr Residues in Cotton following two Applications of DPX-HGW86 100 SE Applied at a 7 Day Interval</w:t>
              <w:br/>
              <w:t>Report No. Dupont-31410|ASA: 10-016</w:t>
              <w:br/>
              <w:t>Document No. VV-400831 , SYN545377_11908</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Green Beans (Fresh Legume Vegetables) following Foliar Application of DPX-HGW86 100g/L OD - Europa, 2008 and 2009</w:t>
              <w:br/>
              <w:t>Report No. SRPN: 693342|DuPont-21413</w:t>
              <w:br/>
              <w:t>Document No. VV-400944 , SYN545377_118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erguson, L.</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Green Beans (Fresh Legume Vegetables) following Foliar Application of DPX-HGW86 100 g/L OD - France and Southern Europe, 2009 Initiation</w:t>
              <w:br/>
              <w:t>Report No. DuPont-27710|CRPN: 694388</w:t>
              <w:br/>
              <w:t>Document No. VV-400957 , SYN545377_1186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Oil Seeds (Canola and Sunflowers) following Foliar Applications of DPX-HGW86 100 g/L OD and Seed Treatment with 625 g/L FS - NAFTA, 2009</w:t>
              <w:br/>
              <w:t>Report No. ABC: 64438|DuPont-27582</w:t>
              <w:br/>
              <w:t>Document No. VV-400839 , SYN545377_119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Cucumbers and Courgettes (Fruiting Vegetables, Edible-Peel Cucurbits) following Foliar Appliaction of DPX-HGW86 100 g/L OD and Soil Application of DPX-HGW86 200 g/L SC - Europe, 2009 Initiation</w:t>
              <w:br/>
              <w:t>Report No. DuPont-28201|CRPN: 694456</w:t>
              <w:br/>
              <w:t>Document No. VV-400972 , SYN545377_1187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Melons (Fruiting Vegetables, Inedible-Peel Cucurbits) following Foliar Application of DPX-HGW86 100 g/L OD and Soil Application of DPX-HGW86 200 g/L SC - Europe, 2009 Initiation</w:t>
              <w:br/>
              <w:t>Report No. CRPN: 694435|DuPont-28186</w:t>
              <w:br/>
              <w:t>Document No. VV-400968 , SYN545377_118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Fergu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 Grown Melons, Courgettes and Cucumbers (Fruiting Vegetables, Inedible-Peel Cucurbits) following Foliar Application of DPX-HGW86 100 g/L OD and Soil Application of DPX-HGW86 200g/L SC - France and Southern Europe, -2009 Initiation</w:t>
              <w:br/>
              <w:t>Report No. CRPN: 694304|DuPont-27711</w:t>
              <w:br/>
              <w:t>Document No. VV-400958 , SYN545377_1186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Cucurbits (Cucumber, Cantaloupe/Muskmelon, Summer Squash) following Foliar Applications of DPX-HGW86 100 g/L OD and Soil Applications of DPX-HGW86 200 g/L SC - U.S.</w:t>
              <w:br/>
              <w:t>Report No. DuPont-25642|ABC: 63712</w:t>
              <w:br/>
              <w:t>Document No. VV-401041 , SYN545377_1185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ucurbit Fruit</w:t>
              <w:br/>
              <w:t>Report No. ASA: 09-060|DuPont-31413</w:t>
              <w:br/>
              <w:t>Document No. VV-401085 , SYN545377_11892</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Tomatoes and Cherry Tomatoes (Fruiting Vegetables, Solanacea) following Foliar Application of DPX-HGW86 100 g/L OD and Soil Application of DPX-HGW86 200 g/L SC - Europa, 2009 Initiation</w:t>
              <w:br/>
              <w:t>Report No. CRPN: 694440|DuPont-28187</w:t>
              <w:br/>
              <w:t>Document No. VV-400969 , SYN545377_1187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Peppers (Fruiting Vegetables, Dolanacea) following Foliar Application of DPX-HGW86 100g/L OD or Drip Irrigation Application of DPX-HGW86 200g/L SC - Europe, 2008</w:t>
              <w:br/>
              <w:t>Report No. SRPN: 693321|DuPont-23885</w:t>
              <w:br/>
              <w:t>Document No. VV-400947 , SYN545377_1185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Tomatoes, Peppers, and Hot Peppers (Fruiting Vegetables, Solanacea) following Foliar Application of DPX-HGW86 100 g/L OD - Southern Europe, 2009 Initiation</w:t>
              <w:br/>
              <w:t>Report No. DuPont-27712|CRPN: 694367</w:t>
              <w:br/>
              <w:t>Document No. VV-400959 , SYN545377_1186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Peppers and Hot Peppers (Fruiting Vegetables, Solanacea) following Foliar Application of DPX-HGW86 100 g/L OD and Soil Application of DPX-HGW86 200 g/L SC - Europe, 2009 Initiation</w:t>
              <w:br/>
              <w:t>Report No. CRPN: 694351|DuPont-28188</w:t>
              <w:br/>
              <w:t>Document No. VV-400971 , SYN545377_1187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ide and Decline of DPX-HGW86 and Metabolite Residues in fruiting Vegetables (Tomato, Bell Pepper, Non-Bell Pepper) following Foliar Application of DPX-HGW86 100 g/L OD and Soil Applications of DPX-HGW86 200 g/L SC - U.S.</w:t>
              <w:br/>
              <w:t>Report No. DuPont-25643|ABC: 63714</w:t>
              <w:br/>
              <w:t>Document No. VV-400941 , SYN545377_1185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Tomato and Capsicum Fruit</w:t>
              <w:br/>
              <w:t>Report No. DuPont-31520|ASA: 09-059</w:t>
              <w:br/>
              <w:t>Document No. VV-401086 , SYN545377_11893</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Oranges and Mandarins (Citrus Fruit) following Foliar Application of DPX-HGW86 100 g/L SE - Southern Europe, 2009 Initiation</w:t>
              <w:br/>
              <w:t>Report No. CRPN: 694283|DuPont-27716</w:t>
              <w:br/>
              <w:t>Document No. VV-400964 , SYN545377_118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Apples and Pears (Pome Fruit) following Foliar Application of DPX-HGW86 100 g/L SE - Northern and Southern Europe, 2009 Initiation</w:t>
              <w:br/>
              <w:t>Report No. DuPont-27714|CRPN: 694346</w:t>
              <w:br/>
              <w:t>Document No. VV-400962 , SYN545377_118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France and Spain in 2009</w:t>
              <w:br/>
              <w:t>Report No. S09-01571-REG</w:t>
              <w:br/>
              <w:t>Document No. VV-393654 , A16971B_1001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Southern France and Spain in</w:t>
              <w:br/>
              <w:t>Report No. S09-01572-REG</w:t>
              <w:br/>
              <w:t>Document No. VV-393655 , A16971B_1001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Northern France and Germany in 2010</w:t>
              <w:br/>
              <w:t>Report No. S10-01051</w:t>
              <w:br/>
              <w:t>Document No. VV-395834 , A16971B_10041</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Southern France in 2010</w:t>
              <w:br/>
              <w:t>Report No. S10-01052-REG</w:t>
              <w:br/>
              <w:t>Document No. VV-395907 , A16971B_1004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ears in Northern France and Germany in 2009</w:t>
              <w:br/>
              <w:t>Report No. S09-01573-REG</w:t>
              <w:br/>
              <w:t>Document No. VV-393058 , A16971B_1000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Spain in 2009</w:t>
              <w:br/>
              <w:t>Report No. S09-01574-REG</w:t>
              <w:br/>
              <w:t>Document No. VV-393772 , A16971B_1001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Northern France and Germany in 2010</w:t>
              <w:br/>
              <w:t>Report No. S10-01053</w:t>
              <w:br/>
              <w:t>Document No. VV-395736 , A16971B_1004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Italy in 2010</w:t>
              <w:br/>
              <w:t>Report No. S10-01054-REG</w:t>
              <w:br/>
              <w:t>Document No. VV-395737 , A16971B_1004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Analytical Method concurrent Recoveries for Commodities of Plant and Animal Origin - Position Paper</w:t>
              <w:br/>
              <w:t>Report No. DuPont-27797</w:t>
              <w:br/>
              <w:t>Document No. VV-26528 , SYN545377_1188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ative Residues for Different Application Method Treatment Regimes - Position Paper</w:t>
              <w:br/>
              <w:t>Report No. DuPont-30876</w:t>
              <w:br/>
              <w:t>Document No. VV-26529 , SYN545377_1188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berts, S.</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Residues of Cyanantraniliprole (DPX-HGW86) and Metabolites in edible Tissues and Eggs of Poultry following dosing with Cyanantraniliprole</w:t>
              <w:br/>
              <w:t>Report No. CRP:: 285816|DuPont-27181|30558</w:t>
              <w:br/>
              <w:t>Document No. VV-394450 , SYN545377_116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ce, C.</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Magnitude of Residues of Cyantraniliprole (DPX-HGW86) and Metabolites in edible Tissues and Milk of Lactating Diary Cows following Dosing with Cyantraniliprole - Report Amendment1</w:t>
              <w:br/>
              <w:t>Report No. CRLPN: 215492|CRLRN: 30623|DuPont-27180 RV1</w:t>
              <w:br/>
              <w:t>Document No. VV-396541 , SYN545377_1171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gh Temperature Hydrolysis of [14C]-DPX-HGW86 in buffered aqueous Solution at pH4, 5 and 6</w:t>
              <w:br/>
              <w:t>Report No. DuPont-16989|CRL-PN: 806321</w:t>
              <w:br/>
              <w:t>Document No. VV-382603 , SYN545377_1141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Residues in processed Fractions of Tomatoes following Foliar Applications of DPX-HGW86 100 g/L OD - USA, 2008</w:t>
              <w:br/>
              <w:t>Report No. DuPont-25645|ABC: 63711</w:t>
              <w:br/>
              <w:t>Document No. VV-400950 , SYN545377_1185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een,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ned Rotational Crop Study using [14C]DPX-HGW86</w:t>
              <w:br/>
              <w:t>Report No. DuPont-15778|CRLON: 806248</w:t>
              <w:br/>
              <w:t>Document No. VV-395620 , SYN545377_1166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w:t>
              <w:br/>
              <w:t>regarding the confined rotational crop study of</w:t>
              <w:br/>
              <w:t>cyantraniliprole as part of the global joint review</w:t>
              <w:br/>
              <w:t>DuPont Stine-Haskell Research Center</w:t>
              <w:br/>
              <w:t>DuPont-3604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w:t>
              <w:br/>
              <w:t>Swain, S.</w:t>
              <w:br/>
              <w:t>Young,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pilot confined crop rotation study (wheat, soybeans and red beets)</w:t>
              <w:br/>
              <w:t>Report No. DuPont-15513</w:t>
              <w:br/>
              <w:t>Document No. VV-382460 , SYN545377_11409</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igh, I.</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and/or Degradation Product Residues in Field Rotational Crops following Foliar Application of DPX-HGW86 100g/L OD - Northern Europa, 2008, 2009</w:t>
              <w:br/>
              <w:t>Report No. SRPN: 693630|DuPont-21447</w:t>
              <w:br/>
              <w:t>Document No. VV-400946 , SYN545377_1185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d, J.</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Insecticide - Southern Europe 2006 - 2009</w:t>
              <w:br/>
              <w:t>Report No. DuPont-19678|CRPN: 690378</w:t>
              <w:br/>
              <w:t>Document No. VV-401027 , SYN545377_1184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0, USA,2006 Volume 1&amp; 2</w:t>
              <w:br/>
              <w:t>Report No. ABC Lab: 50265|DuPont-19639</w:t>
              <w:br/>
              <w:t>Document No. VV-383676 , SYN545377_115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1, USA, 2006 Volume 1&amp;2</w:t>
              <w:br/>
              <w:t>Report No. ABC Lab: 50264|DuPont-19640</w:t>
              <w:br/>
              <w:t>Document No. VV-383758 , SYN545377_1151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and/or Degradation Product Residues in Field Rotational Crops following Application of DPX-HGW86 100g/l OD Insecticide - Ontario, Canada Location 2008/2009</w:t>
              <w:br/>
              <w:t>Report No. ABS: 62152|DuPont-21446</w:t>
              <w:br/>
              <w:t>Document No. VV-393645 , SYN545377_1160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100 g/L SE - USA and Canada, 2010</w:t>
              <w:br/>
              <w:t>Report No. DuPont-29456|ABC: 65668</w:t>
              <w:br/>
              <w:t>Document No. VV-400966 , SYN545377_1186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HGW86 100 g/L SE - USA, 2009</w:t>
              <w:br/>
              <w:t>Report No. DuPont-27972|ABC 64640</w:t>
              <w:br/>
              <w:t>Document No. VV-505708 , SYN545377_50040 | SYN545377_116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Population Assessments as Inputs to Maximum Residue Level and Residue Dietary Exposure estimates - Position Paper</w:t>
              <w:br/>
              <w:t>Report No. DuPont-30878</w:t>
              <w:br/>
              <w:t>Document No. VV-26531 , SYN545377_1188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evant residues including parent equivalent residue calculations for commodities of plant and animal origin</w:t>
              <w:br/>
              <w:t>DuPont Stine-Haskell Research Center</w:t>
              <w:br/>
              <w:t>DuPont-27796</w:t>
              <w:br/>
              <w:t>GLP: Not applicable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sc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etary Risk Assessments in Support of Annex I Inclusion and Maximum Residue Levels or Import Tolerances for Cyantraniliprole in Europe - Food Ccommodities - Position Paper</w:t>
              <w:br/>
              <w:t>Report No. DuPont-29234, EU, Rev1</w:t>
              <w:br/>
              <w:t>Document No. VV-105059 , SYN545377_11916</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Lettuce</w:t>
              <w:br/>
              <w:t>Report No. ABC: 64588|DuPont-27936</w:t>
              <w:br/>
              <w:t>Document No. VV-400829 , SYN545377_1190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gradation of pyridine and benzamide rings in DPX-HGW86</w:t>
              <w:br/>
              <w:t>Report No. DuPont-35733</w:t>
              <w:br/>
              <w:t>Document No. VV-26832 , SYN545377_11946</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Soil Metabolism of [14C]-DPX-HGW86</w:t>
              <w:br/>
              <w:t>Report No. DuPont-17057|CRLPN: 806164</w:t>
              <w:br/>
              <w:t>Document No. VV-382322 , SYN545377_1143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Soil</w:t>
              <w:br/>
              <w:t>Report No. CRLPN: 806206|DuPont-17056</w:t>
              <w:br/>
              <w:t>Document No. VV-382318 , SYN545377_114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Moist Soil</w:t>
              <w:br/>
              <w:t>Report No. DuPont-28730|CRPN: 809081</w:t>
              <w:br/>
              <w:t>Document No. VV-393734 , SYN545377_116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 dependence of cyantraniliprole degradation in soild under laboratory and field conditions: differences and implications</w:t>
              <w:br/>
              <w:t>Report No. DuPont-39294 EU</w:t>
              <w:br/>
              <w:t>Document No. VV-411332 , SYN545377_1211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9Z38 in Five Aerobic Soils</w:t>
              <w:br/>
              <w:t>Report No. CRLPN: 806541|DuPont-17596</w:t>
              <w:br/>
              <w:t>Document No. VV-382887 , SYN545871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C14]-IN-RNU71 in Five Aerobic Soils - Plus Rev 1</w:t>
              <w:br/>
              <w:t>Report No. CRSN: 809343|DuPont-29809</w:t>
              <w:br/>
              <w:t>Document No. VV-394483 , SYN54642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SE76 in five Aerobic Soils</w:t>
              <w:br/>
              <w:t>Report No. DuPont-17598|CRLPN: 806981</w:t>
              <w:br/>
              <w:t>Document No. VV-382889 , SYN545868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8 in Five Aerobic Soils</w:t>
              <w:br/>
              <w:t>Report No. CRLPN: 806714|DuPont-17599</w:t>
              <w:br/>
              <w:t>Document No. VV-382890 , SYN545870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7 in Five Aerobic Soils</w:t>
              <w:br/>
              <w:t>Report No. DuPont-17602|CRLPN: 806583</w:t>
              <w:br/>
              <w:t>Document No. VV-382891 , SYN545867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9 in Five Aerobic Soils</w:t>
              <w:br/>
              <w:t>Report No. DuPont-18868</w:t>
              <w:br/>
              <w:t>Document No. VV-382998 , SYN545869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CZ38 in Five Aerobic Soils</w:t>
              <w:br/>
              <w:t>Report No. DuPont-17597|CRLPN: 807000</w:t>
              <w:br/>
              <w:t>Document No. VV-382888 , SYN54586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QKV54 in Five Aerobic Soils</w:t>
              <w:br/>
              <w:t>Report No. DuPont-29555</w:t>
              <w:br/>
              <w:t>Document No. VV-394138 , SYN546393_1000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Germany)</w:t>
              <w:br/>
              <w:t>Report No. CRP: 691015|DuPont-17063</w:t>
              <w:br/>
              <w:t>Document No. VV-394357 , SYN545377_1162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Italy)</w:t>
              <w:br/>
              <w:t>Report No. 31102|DuPont-17458|CRP: 691020</w:t>
              <w:br/>
              <w:t>Document No. VV-394358 , SYN545377_1162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 Leafy Vegetable Crop in California, USA</w:t>
              <w:br/>
              <w:t>Report No. ABC: 50053|DuPont-17066</w:t>
              <w:br/>
              <w:t>Document No. VV-383902 , SYN545377_1152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n Alfalfa Crop in Missouri, USA</w:t>
              <w:br/>
              <w:t>Report No. ABC-L:50054 |DuPont-17067</w:t>
              <w:br/>
              <w:t>Document No. VV-383904 , SYN545377_1152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orage Stability of DPX-HGW86 and Metabolites (IN-JCZ38, IN-K5A77, IN-K5A78, IN-K5A79, IN-J9Z38, IN-JSE76, IN-PLT97) in Frozen Soil</w:t>
              <w:br/>
              <w:t>Report No. ABC: 62162|DuPont-21503</w:t>
              <w:br/>
              <w:t>Document No. VV-394352 , SYN545377_116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in the Presence of a Potato Crop in Washington, USA</w:t>
              <w:br/>
              <w:t>Report No. DuPont-17065 RV1|ABC: 50058</w:t>
              <w:br/>
              <w:t>Document No. VV-384189 , SYN545377_115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Spain)</w:t>
              <w:br/>
              <w:t>Report No. DuPont-17061|CRP: 689446|29712</w:t>
              <w:br/>
              <w:t>Document No. VV-394354 , SYN545377_1162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France)</w:t>
              <w:br/>
              <w:t>Report No. DuPont-17062|CRP: 689467|27081</w:t>
              <w:br/>
              <w:t>Document No. VV-394356 , SYN545377_1162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North America</w:t>
              <w:br/>
              <w:t>Report No. ABC: 65534|DuPont-29556</w:t>
              <w:br/>
              <w:t>Document No. VV-393649 , SYN545377_116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eezer Storage Stability of DPX-HGW86 and its Photolysis Degradation Products</w:t>
              <w:br/>
              <w:t>Report No. DuPont-30572</w:t>
              <w:br/>
              <w:t>Document No. VV-401024 , SYN545377_1184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EU Studies</w:t>
              <w:br/>
              <w:t>Report No. DuPont-29557|ABC: 65535</w:t>
              <w:br/>
              <w:t>Document No. VV-393650 , SYN545377_116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sessment of the Global Environmental Conditions and Soil Characteristics in Relation of Cyantraniliprole (DPX-HGW86) Field and Laboratory Studies</w:t>
              <w:br/>
              <w:t>Report No. DuPont-28155</w:t>
              <w:br/>
              <w:t>Document No. VV-22164 , SYN545377_1162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Texas, USA - Rev.1</w:t>
              <w:br/>
              <w:t>Report No. ABC: 50057|DuPont-17457 RV1</w:t>
              <w:br/>
              <w:t>Document No. VV-393021 , SYN545377_1158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New York, USA</w:t>
              <w:br/>
              <w:t>Report No. ABC: 50056|DuPont-17064</w:t>
              <w:br/>
              <w:t>Document No. VV-393807 , SYN545377_116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Manitoba, Canada</w:t>
              <w:br/>
              <w:t>Report No. ABC: 50055|DuPont-17068</w:t>
              <w:br/>
              <w:t>Document No. VV-395756 , SYN545377_1167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atch Equilibrium (Adsorption/Desorption) in Five Soils</w:t>
              <w:br/>
              <w:t>Report No. DuPont-18871|CRLPN: 807147</w:t>
              <w:br/>
              <w:t>Document No. VV-382298 , SYN545377_114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rns, L.</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14]IN-RNU71: A Metabolite of [C14]-DPX-HGW86: Batch Equilibrium Adsorption / Desorption in Five Soils</w:t>
              <w:br/>
              <w:t>Report No. DuPont-29989|CRSN: 809385</w:t>
              <w:br/>
              <w:t>Document No. VV-394484 , SYN54642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9Z38 (A Metabolite of DPX-HGW86)- Batch Equilibrium (Adsorption/Desorption) in Five Soils</w:t>
              <w:br/>
              <w:t>Report No. DuPont-17603|CRLPN: 806997</w:t>
              <w:br/>
              <w:t>Document No. VV-382893 , SYN545871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A Metabolite of DPX-HGW86)- Batch Equilibrium (Adsorption/Desorption) in Five Soils</w:t>
              <w:br/>
              <w:t>Report No. DuPont-17606|CRLPN: 806908</w:t>
              <w:br/>
              <w:t>Document No. VV-382896 , SYN545870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PLT97 (A Metabolite of [14C]-DPX-HGW86)- Batch Equilibrium (Adsorption/Desorption) in Five Soils</w:t>
              <w:br/>
              <w:t>Report No. DuPont-19078|CRLPN: 807393</w:t>
              <w:br/>
              <w:t>Document No. VV-383001 , SYN545872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 Metabolite of DPX-HGW86)- Batch Equilibrium (Adsorption/Desorption) in Five Soils</w:t>
              <w:br/>
              <w:t>Report No. CRLPN: 806955|DuPont-17605</w:t>
              <w:br/>
              <w:t>Document No. VV-382895 , SYN545868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il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sorption-Desorption of [14C]-IN-K5A79 in Five Soils by Batch Equilibrium Rev2</w:t>
              <w:br/>
              <w:t>Report No. DuPont-18870-rev2</w:t>
              <w:br/>
              <w:t>Document No. VV-394696 , SYN545869_100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CZ38 (A Metabolite of [14C]-DPX-HGW86)- Batch Equilibrium (Adsorption/Desorption) in Five Soils</w:t>
              <w:br/>
              <w:t>Report No. DuPont-17604|CRLPN: 807021</w:t>
              <w:br/>
              <w:t>Document No. VV-382894 , SYN54586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K5A77 (A Metabolite of [14C]-DPX-HGW86)- Batch Equilibrium (Adsorption/Desorption) in Five Soils</w:t>
              <w:br/>
              <w:t>Report No. CRLPN: 807016|DuPont-17607</w:t>
              <w:br/>
              <w:t>Document No. VV-382897 , SYN545867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QKV54 a Metabollite of [14C]-DPX-HGW86: Batch Equilibrium Adsorption/Desorption in Five Soils</w:t>
              <w:br/>
              <w:t>Report No. DuPont-29558|809359</w:t>
              <w:br/>
              <w:t>Document No. VV-394853 , SYN546393_100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chemical Oxidative Degradation of DPX-HGW86</w:t>
              <w:br/>
              <w:t>Report No. DuPont-21505</w:t>
              <w:br/>
              <w:t>Document No. VV-382656 , SYN545377_1148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to Photodegradation of [14C]-DPX-HGW86 in pH4 Buffer and Natural Water, Identification of IN-RNU71</w:t>
              <w:br/>
              <w:t>Report No. DuPont-17060|DuPont-31274 ( Suppl DuPont-17060)</w:t>
              <w:br/>
              <w:t>Document No. VV-417086 , SYN546425_100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ll, S.</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Fate of [14C]-DPX-HGW86 in flooded Aerobic Soil</w:t>
              <w:br/>
              <w:t>Report No. CRPN: 808465|DuPont-24742 Rev1</w:t>
              <w:br/>
              <w:t>Document No. VV-393495 , SYN545377_115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math,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Ready Biodegradability: CO2 Evolution Test</w:t>
              <w:br/>
              <w:t>Report No. Advinus No: G5212|DuPont-21504</w:t>
              <w:br/>
              <w:t>Document No. VV-382655 , SYN545377_11486</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Aquatic Metabolism of [14C]-DPX-HGW86 in a Water/Sediment System</w:t>
              <w:br/>
              <w:t>Report No. DuPont-28191|SRPN: 809123</w:t>
              <w:br/>
              <w:t>Document No. VV-393647 , SYN545377_1161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Degradability and Fate in the Sediment / Water System</w:t>
              <w:br/>
              <w:t>Report No. CRLPN: 806316|DuPont-17059</w:t>
              <w:br/>
              <w:t>Document No. VV-382508 , SYN545377_114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1 - Anaerobic Aquatic Metabolism of [14C]-DPX-HGW86 in a Water-Sediment System</w:t>
              <w:br/>
              <w:t>Report No. DuPont-18869 RV1</w:t>
              <w:br/>
              <w:t>Document No. VV-393972 , SYN545377_1161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ion 1 - Outdoor Water Sediment Study (Aerobic Aquatic Metabolism) of [14C]-DPX-HGW86</w:t>
              <w:br/>
              <w:t>Report No. DuPont-24798 RV1|SRPN: 808659</w:t>
              <w:br/>
              <w:t>Document No. VV-393646 , SYN545377_1160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n Acute Oral Toxicity Study with the Northern Bobwhite</w:t>
              <w:br/>
              <w:t>Report No. DuPont-24248|SCN: 340|WRN: 17169|Wildlife No: 112-614</w:t>
              <w:br/>
              <w:t>Document No. VV-382660 , SYN545377_1148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n Acute Oral Toxicity Study with the Zebra Finch (Poephila guttata)</w:t>
              <w:br/>
              <w:t>Report No. DuPont-27316|SCN: 1695|WRN: 18218|Wildlife: 112-636</w:t>
              <w:br/>
              <w:t>Document No. VV-384846 , SYN545377_1155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 Dietary LC50 Study with the Mallard</w:t>
              <w:br/>
              <w:t>Report No. SCN: 1620|WRN: 17619|WLIN: 112-613|DuPont-21469</w:t>
              <w:br/>
              <w:t>Document No. VV-383361 , SYN545377_1150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Dietary LC50 Study with the Northern Bobwhite</w:t>
              <w:br/>
              <w:t>Report No. WRN: 17619|SCN: 1619|DuPont-21470|Wildlife 112-612</w:t>
              <w:br/>
              <w:t>Document No. VV-384964 , SYN545377_1156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Mallard</w:t>
              <w:br/>
              <w:t>Report No. DuPont-20917|Wildlife No: 112-586|WRN: 16898|SCN: 339</w:t>
              <w:br/>
              <w:t>Document No. VV-382651 , SYN545377_1148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Northern Bobwhite</w:t>
              <w:br/>
              <w:t>Report No. Wildlife No: 112-585|DuPont-20918|WRN: 16888</w:t>
              <w:br/>
              <w:t>Document No. VV-382652 , SYN545377_1148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chell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96-Hour Toxicity Test with Rainbow Trout, Oncorhynchus mykiss</w:t>
              <w:br/>
              <w:t>Report No. WRN: 16497|SCN: 228|DuPont-19191</w:t>
              <w:br/>
              <w:t>Document No. VV-382641 , SYN545377_11472</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study of IN-DBC80 to freshwater fish, Brachydanio rerio</w:t>
              <w:br/>
              <w:t>Report No. DuPont-17916|IIBAT 05212</w:t>
              <w:br/>
              <w:t>Document No. VV-404189 , SYN545377_1196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96-Hour Flow-Through Acute Toxicity Test with the Channel Catfish ( Ictalurus punctatus)</w:t>
              <w:br/>
              <w:t>Report No. WRN: 17718|DuPont-19167|WLI: 112A-260|SCN: 227</w:t>
              <w:br/>
              <w:t>Document No. VV-383907 , SYN545377_1152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 96-Hour Flow-Through Acute Toxicity Test with the Sheephead Minnow (Cyprinodon variegatus)</w:t>
              <w:br/>
              <w:t>Report No. DuPont-19165|WRN: 17718|SCN: 261|Wildlife: 112A-256</w:t>
              <w:br/>
              <w:t>Document No. VV-384749 , SYN545377_1154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urner,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Renewal, Acute, 96-Hour Toxicity Test to Bluegill Sunfish, Lepomis macrochirus</w:t>
              <w:br/>
              <w:t>Report No. DuPont-19164|WRN: 16497|SCN: 226</w:t>
              <w:br/>
              <w:t>Document No. VV-382475 , SYN545377_1146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n Early Life Stage Toxicity Test with the Sheepshead Minnow (Cyprinodon variegatus)</w:t>
              <w:br/>
              <w:t>Report No. WRN: 17718|DuPont-19193|Wildlife 112A-275|SCN: 215</w:t>
              <w:br/>
              <w:t>Document No. VV-384963 , SYN545377_1156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Early Life-Stage Toxicity to Rainbow Trout, Oncorhynchus mykiss</w:t>
              <w:br/>
              <w:t>Report No. WRN: 16948|SCN: 217|DuPont-19192</w:t>
              <w:br/>
              <w:t>Document No. VV-382642 , SYN545377_1147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ck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ioconcentration in Bluegill Sunfish, Lepomis macrochirus</w:t>
              <w:br/>
              <w:t>Report No. SCN: 306|DuPont-21985|ABC: 63786|WRN: 17650</w:t>
              <w:br/>
              <w:t>Document No. VV-397187 , SYN545377_117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96-Hour Shell Deposition Test with the Eastern Oyster (Crassostrea virginica)</w:t>
              <w:br/>
              <w:t>Report No. WRN: 15978|SCN: 288|DuPont-17466</w:t>
              <w:br/>
              <w:t>Document No. VV-382514 , SYN545377_1143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Aquatic Oligochaete, (Lumbriculus variegatus)</w:t>
              <w:br/>
              <w:t>Report No. SCN: 1492|DuPont-18435|WRN: 16255</w:t>
              <w:br/>
              <w:t>Document No. VV-382287 , SYN545377_11446</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Chironomus riparius</w:t>
              <w:br/>
              <w:t>Report No. WRN: 15854|SCN: 1381|DuPont-17465</w:t>
              <w:br/>
              <w:t>Document No. VV-382513 , SYN545377_1143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of IN-JSE76 to the Cladoceran, Daphnia magna</w:t>
              <w:br/>
              <w:t>Report No. SCN: 241|DuPont-24240|IIBAT 07366|WRN: 17562</w:t>
              <w:br/>
              <w:t>Document No. VV-383363 , SYN545868_1000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PLT97 to the Cladoceran, Daphnia magna</w:t>
              <w:br/>
              <w:t>Report No. IIBAT 07364|SCN: 241|DuPont-24246|WRN: 17599</w:t>
              <w:br/>
              <w:t>Document No. VV-383366 , SYN545872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J9Z38 to the Cladoceran, Daphnia magna</w:t>
              <w:br/>
              <w:t>Report No. WRN: 17606|DuPont-21321|SCN: 241|KIT-EG07147</w:t>
              <w:br/>
              <w:t>Document No. VV-383759 , SYN545871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K5A77 to the Cladoceran, Daphnia magna</w:t>
              <w:br/>
              <w:t>Report No. WRN: 17602|SCN: 241|KIT-EG07149|Dupont-21392</w:t>
              <w:br/>
              <w:t>Document No. VV-383760 , SYN545867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rrell,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Static, Acute, 48-Hour Toxicity Test with the Cladoceran, Daphnia magna</w:t>
              <w:br/>
              <w:t>Report No. SCN: 241|WRN: 18951|DuPont-29560</w:t>
              <w:br/>
              <w:t>Document No. VV-393679 , SYN546393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urni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48-Hour Static, Acute Toxicity Test with the Cladoceran, Daphnia magna</w:t>
              <w:br/>
              <w:t>Report No. WRN: 19020|SCN: 241|SSL: 97.6519|DuPont-30091</w:t>
              <w:br/>
              <w:t>Document No. VV-395153 , SYN546425_10007</w:t>
              <w:br/>
              <w:t>Test Facility Springborn Smithers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JCZ38 to the Cladoceran, Daphnia magna</w:t>
              <w:br/>
              <w:t>Report No. IIBAT N: 08161|SCN: 241|DuPont-21322|WRN:17695</w:t>
              <w:br/>
              <w:t>Document No. VV-383360 , SYN545865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Limit Test of IN-K5A78 to the Cladoceran, Daphnia magna</w:t>
              <w:br/>
              <w:t>Report No. DuPont-24237|SCN: 241|WRN: 17611|IIBAT 07368</w:t>
              <w:br/>
              <w:t>Document No. VV-383362 , SYN545870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Test of IN-K5A79 to the Cladoceran, Daphnia magna</w:t>
              <w:br/>
              <w:t>Report No. DuPont-24247|SCN: 241|WRN: 17614|IIBAT: 07370</w:t>
              <w:br/>
              <w:t>Document No. VV-393203 , SYN545869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test with IN-DBC80 in Daphnia magna</w:t>
              <w:br/>
              <w:t>Report No. DuPont-17937|IIBAT 05211</w:t>
              <w:br/>
              <w:t>Document No. VV-404190 , SYN545377_1196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Daphnia magna</w:t>
              <w:br/>
              <w:t>Report No. WRN: 16667|SCN: 241|DuPont-20148</w:t>
              <w:br/>
              <w:t>Document No. VV-382650 , SYN545377_1148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XX70 - Static, Acute, 48-Hour Toxicity Test with the Cladoceran, Daphnia magna</w:t>
              <w:br/>
              <w:t>Report No. WRN 18387|DuPont-28367|SCN 241</w:t>
              <w:br/>
              <w:t>Document No. VV-385796 , SYN546240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96-Hour Flow-Through Toxicity Test with the Saltwater Mysid (Americamysis bahia)</w:t>
              <w:br/>
              <w:t>Report No. WRN: 15978|SCN: 260|Wildlife No: 112A-199A|DuPont-17467</w:t>
              <w:br/>
              <w:t>Document No. VV-382515 , SYN545377_1144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48hour Static-Renewal Acute Toxicity Test with the Crayfish (Procambarus Clarkii)</w:t>
              <w:br/>
              <w:t>Report No. WLI: 112A-281|WRN: 18218|DuPont-19194|SCN: 314</w:t>
              <w:br/>
              <w:t>Document No. VV-393201 , SYN545377_11574 | SYN545377_1158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Gammarus pseudolimnaeus</w:t>
              <w:br/>
              <w:t>Report No. SCN: 1384|DuPont-18433|WRN: 16255</w:t>
              <w:br/>
              <w:t>Document No. VV-382276 , SYN545377_1144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Hyalella azteca</w:t>
              <w:br/>
              <w:t>Report No. WRN: 16255|DuPont-18436|SCN: 1380</w:t>
              <w:br/>
              <w:t>Document No. VV-382289 , SYN545377_11447</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Flow-Through Life Cycle Toxicity Test with the Saltwater Mysid (Americamysis bahia)</w:t>
              <w:br/>
              <w:t>Report No. WRN: 15978|Wildlife No: 112A-197A|DuPont-17468|SCN: 290</w:t>
              <w:br/>
              <w:t>Document No. VV-382518 , SYN545377_114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21-Day Chronic Static-Renewal Toxicity Test to Daphnia magna</w:t>
              <w:br/>
              <w:t>Report No. SCN: 254|KIT-EG07150|WRN: 17602|DuPont-21480</w:t>
              <w:br/>
              <w:t>Document No. VV-383761 , SYN545867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21-Day Chronic Static-Renewal Toxicity Test to Daphnia magna</w:t>
              <w:br/>
              <w:t>Report No. WRN: 17606|SCN: 254|DuPont-21479|KIT-EG07148</w:t>
              <w:br/>
              <w:t>Document No. VV-383947 , SYN545871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ulloch,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2/200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s of Ceriodaphnia - Chronic Toxicity testing with DPX-HGW86</w:t>
              <w:br/>
              <w:t>Report No. WR 15465|SC: 257|DuPont-15590</w:t>
              <w:br/>
              <w:t>Document No. VV-382463 , SYN545377_1141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21-Day Chronic Static-Renewal Toxicity Test to Daphnia magna</w:t>
              <w:br/>
              <w:t>Report No. SCN: 254|WRN: 15854|DuPont-17002</w:t>
              <w:br/>
              <w:t>Document No. VV-382308 , SYN545377_1142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Sediment</w:t>
              <w:br/>
              <w:t>Report No. WRN: 15985|SCN: 1539|DuPont-17463</w:t>
              <w:br/>
              <w:t>Document No. VV-382511 , SYN545377_114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Water</w:t>
              <w:br/>
              <w:t>Report No. WRN: 15985|DuPont-17464|SCN: 1538</w:t>
              <w:br/>
              <w:t>Document No. VV-382512 , SYN545377_1143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ndraseha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ffect of IN-DBC80 on the growth of Pseudokirchneriella subcapitata</w:t>
              <w:br/>
              <w:t>Report No. DuPont-17913|IIBAT 05210</w:t>
              <w:br/>
              <w:t>Document No. VV-404188 , SYN545377_1196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2-Hour Toxicity Test with the Freshwater Alga (Pseudokirchneriella subcapitata)</w:t>
              <w:br/>
              <w:t>Report No. WRN: 17718|DuPont-19190|WIL: 112A-247|SCN: 280</w:t>
              <w:br/>
              <w:t>Document No. VV-383908 , SYN545377_1152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Alga (Anabaena flos-aquae)</w:t>
              <w:br/>
              <w:t>Report No. DuPont-24876|WRN: 17718|SCN: 324|WLI: 112A-244</w:t>
              <w:br/>
              <w:t>Document No. VV-383996 , SYN545377_1153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Marine Diatom (Skeletonema costatum)</w:t>
              <w:br/>
              <w:t>Report No. WRN: 17718|WLIP: 112A-246|DuPont-24878|SCN: 323</w:t>
              <w:br/>
              <w:t>Document No. VV-384246 , SYN545377_115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Diatom, Navicula pelliculosa</w:t>
              <w:br/>
              <w:t>Report No. WRN: 17718|DuPont-24877|Wildlife 112A-245|SCN: 325</w:t>
              <w:br/>
              <w:t>Document No. VV-384965 , SYN545377_1156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Day Static-Renewal Toxicity Test with Duckweed (Lemna gibba G3)</w:t>
              <w:br/>
              <w:t>Report No. WLI: 112A-248|WRN: 17718|DuPont-21477|SCN: 328</w:t>
              <w:br/>
              <w:t>Document No. VV-383913 , SYN545377_1152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Oral Toxicity to the Honey Bee, Apis Mellifera</w:t>
              <w:br/>
              <w:t>Report No. DuPont-27449|WRN: 17606|SCN: 344|Eurofins: S09-00177</w:t>
              <w:br/>
              <w:t>Document No. VV-384918 , SYN545871_100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Acute Effects to the Honey Bee, Apis Mellifera L. at low Dose Levels</w:t>
              <w:br/>
              <w:t>Report No. SCN: 344|S09-02702|WRN: 18652|DuPont-29021</w:t>
              <w:br/>
              <w:t>Document No. VV-385920 , SYN546190_100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 Acute Oral Toxicity to the Honey Bee, Apis Mellifera L.</w:t>
              <w:br/>
              <w:t>Report No. DuPont-27448|SCN: 344|Eurofin: S09-00176|WRN: 18219</w:t>
              <w:br/>
              <w:t>Document No. VV-393211 , SYN546190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OD, DPX-HGW86OD+Codacide, DPX-HGW86SE, DPX-HGW86SE+Codacide and Codacide: Comparative Acute Oral and Contact Toxicity to the HoneyBee Apis Mellifera L. in the Laboratory (Non GLP Study)</w:t>
              <w:br/>
              <w:t>Report No. DuPont-27977|Eurofin: S09-00848</w:t>
              <w:br/>
              <w:t>Document No. VV-396325 , SYN545377_1172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Acute Oral Toxicity to the Honey Bee, Apis mellifera L.</w:t>
              <w:br/>
              <w:t>Report No. DuPont-32968|IIBAT 11362</w:t>
              <w:br/>
              <w:t>Document No. VV-411331 , SYN545377_1211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enti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Oral Toxicity to the Honey Bee, Apis Mellifera L.</w:t>
              <w:br/>
              <w:t>Report No. SCN: 344|IIBAT: 09115|DuPont-28264|WRN: 18388</w:t>
              <w:br/>
              <w:t>Document No. VV-385795 , SYN545870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th,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L.; Hymenoptera, Apidae) under Semi-Field Conditions applied after daily Bee-Flight in Phacelia Tanacetifolia L. with additional Assessments on Colony and Brood Developement</w:t>
              <w:br/>
              <w:t>Report No. SN: 091048016B|DuPont-27853</w:t>
              <w:br/>
              <w:t>Document No. VV-394128 , SYN545377_1162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im Report_Cyantraniliprole (DPX-HGW86) 100g/L OD plus Codacide Oil: A Study to evaluate Effects on the HoneyBee (Apis Mellifera) in the Field in Melon in Spain in 2011: Interim Report</w:t>
              <w:br/>
              <w:t>Report No. DuPont-31672 Interim Report|Eurofins: S10-01982</w:t>
              <w:br/>
              <w:t>Document No. VV-117237 , SYN545377_1192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SC: A Semi-Field Study to Determine Residues in Nectar and Pollen from Foraging Honeybees (Apis Mellifera; Hymenoptera, Apidae), Residues in fresh Honey, Pollen and Wax from Combs after Exposure of the Honeybees to Drip-Irrigated Melon in Spain 2009</w:t>
              <w:br/>
              <w:t>Report No. SN: S09-00364|DuPont-27903</w:t>
              <w:br/>
              <w:t>Document No. VV-394724 , SYN545377_116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g/L SE PLUS CODACIDE OIL: A Semi-Field Study to Evaluate Effects on the HoneyBee (Apis Mellifera; Hymenoptera, Apidae) in Nectarines in Spain 2010</w:t>
              <w:br/>
              <w:t>Report No. S10-00104|DuPont-29812</w:t>
              <w:br/>
              <w:t>Document No. VV-394766 , SYN545377_11648</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SC and DPX-HGW86 10OD: A Greenhouse Study to Evaluate Effects on the Bumble Bee (Bombus Terrestris L.; Hymenoptera, Apidae) in Tomato in Spain in 2009</w:t>
              <w:br/>
              <w:t>Report No. S09-00773|DuPont-27325</w:t>
              <w:br/>
              <w:t>Document No. VV-394839 , SYN545377_1164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OD PLUS CODACIDE OIL: A Field Study to Evaluate Residues in Nectar and Pollen in Winter Oilseed Rape Flowers at two different Locations in Spain 2009</w:t>
              <w:br/>
              <w:t>Report No. DuPont-27845|S09-00519</w:t>
              <w:br/>
              <w:t>Document No. VV-394842 , SYN545377_1164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Apple Flowers at two different Locations in Spain 2009 &amp; RV2</w:t>
              <w:br/>
              <w:t>Report No. DuPont-27847|S09-00517</w:t>
              <w:br/>
              <w:t>Document No. VV-394843 , SYN545377_1164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Citrus Flowers at two different Locations in Spain 2009</w:t>
              <w:br/>
              <w:t>Report No. S09-00518|DuPont-27848</w:t>
              <w:br/>
              <w:t>Document No. VV-394844 , SYN545377_1164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Semi-Field Study to Evaluate Effects on the Honey Bee (Apis Mellifera; Hymenoptera, Apidae) in Apple in Spain 2009</w:t>
              <w:br/>
              <w:t>Report No. DuPont-27904|S09-00363</w:t>
              <w:br/>
              <w:t>Document No. VV-394851 , SYN545377_1164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Spain 2010 &amp;RV1</w:t>
              <w:br/>
              <w:t>Report No. S10-00219|DuPont-30026</w:t>
              <w:br/>
              <w:t>Document No. VV-395486 , SYN545377_1167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OD Plus Codacide Oil: A Field Study to evaluate Residues in Pollen in Tomato Flowers in Spain 2010</w:t>
              <w:br/>
              <w:t>Report No. S10-01846|DuPont-30545</w:t>
              <w:br/>
              <w:t>Document No. VV-395778 , SYN545377_1169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Italy 2010</w:t>
              <w:br/>
              <w:t>Report No. S10-01844|DuPont-30553</w:t>
              <w:br/>
              <w:t>Document No. VV-395780 , SYN545377_1169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200g/L SC: A Semi-Field Study to Evaluate Effects on the Honey Bee (Apis Mellifera; Hymenoptera, Apidea) in Melon in Spain 2010</w:t>
              <w:br/>
              <w:t>Report No. S10-02259-01|DuPont-29970|Eurofins: S10-02259</w:t>
              <w:br/>
              <w:t>Document No. VV-395874 , SYN545377_11683</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Italy 2010</w:t>
              <w:br/>
              <w:t>Report No. Eurofins: S10-00459|DuPont-30027</w:t>
              <w:br/>
              <w:t>Document No. VV-395876 , SYN545377_1168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Citrus Flowers in Spain 2010 &amp;RV1</w:t>
              <w:br/>
              <w:t>Report No. DuPont-30028|Eurofins: S10-00240</w:t>
              <w:br/>
              <w:t>Document No. VV-395877 , SYN545377_1168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Italy 2010</w:t>
              <w:br/>
              <w:t>Report No. DuPont-30031|S10-00461</w:t>
              <w:br/>
              <w:t>Document No. VV-396021 , SYN545377_1169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OD Plus Codacide Oil: A Field Study to evaluate Residues in Pollen in Tomato Flowers in Italy 2010</w:t>
              <w:br/>
              <w:t>Report No. S10-01847|DuPont-30544</w:t>
              <w:br/>
              <w:t>Document No. VV-396022 , SYN545377_1169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SE Plus CODACIDE OIL: A Field Study to evaluate Residues in Nectar and Pollen in Citrus Flowers in Italy 2010</w:t>
              <w:br/>
              <w:t>Report No. S10-00460|DuPont-30029</w:t>
              <w:br/>
              <w:t>Document No. VV-396048 , SYN545377_1170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Spain 2010</w:t>
              <w:br/>
              <w:t>Report No. S10-01843|DuPont-30543</w:t>
              <w:br/>
              <w:t>Document No. VV-396049 , SYN545377_1170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p_Amend_No2: DPX-HGW86 100 g/L OD Plus Codacide Oil: A Field Study to evaluate Residues in Nectar and Pollen in Melon Flowers at two different Location in Spain 2009</w:t>
              <w:br/>
              <w:t>Report No. Eurofin: S09-00520|DuPont-27846_Rev2</w:t>
              <w:br/>
              <w:t>Document No. VV-396323 , SYN545377_1172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Laboratory Study to Evaluate Residues in Nectar in Citrus Flowers collected in Study S09-00518 in Spain 2009</w:t>
              <w:br/>
              <w:t>Report No. DuPont-32611|Eurofin: S11-00466</w:t>
              <w:br/>
              <w:t>Document No. VV-396545 , SYN545377_1171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Spain 2010</w:t>
              <w:br/>
              <w:t>Report No. DuPont-30030|S10-00239</w:t>
              <w:br/>
              <w:t>Document No. VV-396019 , SYN545377_1169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Sunflower, Canola, Tomatoes and Zuccini - Amended</w:t>
              <w:br/>
              <w:t>Report No. DuPont-17705 RV1|CRLPN: 806599</w:t>
              <w:br/>
              <w:t>Document No. VV-383123 , SYN545377_115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PHACELIA TANACETIFOLIA</w:t>
              <w:br/>
              <w:t>Report No. DuPont-26578|CRPN: 808727</w:t>
              <w:br/>
              <w:t>Document No. VV-384981 , SYN545377_115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nsio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NON-GLP) to evaluate Effects on the Honey Bee (Apis Mellifera Carnica; Hymenoptera, Apidea) in Phacelia in Germany 2006</w:t>
              <w:br/>
              <w:t>Report No. WRN: 16513|Eurofins: 20061214/01-BZEU|DuPont-19228|SCN: 1515</w:t>
              <w:br/>
              <w:t>Document No. VV-382645 , SYN545377_1147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 A Semi-field Study to Evaluate Effects on the Honey Bee ( Apis Mellifera Carnica; Hymenoptera, Apidae) in Phacelia Tanacetifolia in Germany 2008</w:t>
              <w:br/>
              <w:t>Report No. DuPont-21984|Eurofin: S08-01287</w:t>
              <w:br/>
              <w:t>Document No. VV-386126 , SYN545377_1157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PLUS CODACIDE OIL and DPX-HGW86 100g/L SE PLUS CODACIDE OIL: A Semi-Field Study to Evaluate Effects on the Honey Bee (Apis Mellifera carnica; Hymenoptera, Apidae) in Brassica napus in Southern Germany (Tübingen) 2009</w:t>
              <w:br/>
              <w:t>Report No. Eurofins-S09-00714|DuPont-21318</w:t>
              <w:br/>
              <w:t>Document No. VV-394588 , SYN545377_1163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nd DPX-HGW86 100g/L SE Plus Codacide Oil: A Semi-Field Study to Evaluate Effects on the Honey Bee (Apis Mellifera Carnica; Hymenoptera, Apidae) in Brassica Napus in Southern Germany (Niefern) 2009</w:t>
              <w:br/>
              <w:t>Report No. S09-00713|DuPont-21317</w:t>
              <w:br/>
              <w:t>Document No. VV-394970 , SYN545377_1165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determine Residues in Nectar and Pollen from Foraging Honey Bees (Apis Mellifera Carnica; Hymenoptera, Apidae), Residues in fresh Nectar, Pollen and Wax from Combs and Residues in Plants and Flowers after Exposure of the Honey bees to treated Phacelia Tanacetifolia in Germany in 2008</w:t>
              <w:br/>
              <w:t>Report No. DuPont-21481|S08-01316</w:t>
              <w:br/>
              <w:t>Document No. VV-395749 , SYN545377_1169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Germany 2010</w:t>
              <w:br/>
              <w:t>Report No. S10-01848|DuPont-30546</w:t>
              <w:br/>
              <w:t>Document No. VV-395779 , SYN545377_1169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Celle) in 2009</w:t>
              <w:br/>
              <w:t>Report No. S08-03367|DuPont-27323</w:t>
              <w:br/>
              <w:t>Document No. VV-395784 , SYN545377_117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Southern Germany (Tübingen) 2009</w:t>
              <w:br/>
              <w:t>Report No. DuPont-27324|S08-03368</w:t>
              <w:br/>
              <w:t>Document No. VV-395786 , SYN545377_117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Stade) in 2009</w:t>
              <w:br/>
              <w:t>Report No. S09-00344|DuPont-27326</w:t>
              <w:br/>
              <w:t>Document No. VV-395788 , SYN545377_1170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Italy 2010</w:t>
              <w:br/>
              <w:t>Report No. S10-01849|DuPont-30547</w:t>
              <w:br/>
              <w:t>Document No. VV-395791 , SYN545377_1170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Plus Codacide Oil : A Field Study to evaluate Residues in Nectar and pollen in Apple Flowers at two different Locations in Germany 2009</w:t>
              <w:br/>
              <w:t>Report No. S09-00468|DuPont-28266</w:t>
              <w:br/>
              <w:t>Document No. VV-395915 , SYN545377_1169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SE: A Field Study to evaluate Residues in Pollen and Nectar in Grapevine Flowers in Germany 2010</w:t>
              <w:br/>
              <w:t>Report No. DuPont-30548|S10-01850</w:t>
              <w:br/>
              <w:t>Document No. VV-396050 , SYN545377_117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Grapevine Flowers in Italy 2010</w:t>
              <w:br/>
              <w:t>Report No. S10-01851|DuPont-30549</w:t>
              <w:br/>
              <w:t>Document No. VV-396051 , SYN545377_1170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Carnica) in the Field in Brassica Napus L. following Application after and during Bee-Flight in Northern France (Alsace) in 2010 and 2011</w:t>
              <w:br/>
              <w:t>Report No. Eurofins: S10-01018|DuPont-29571</w:t>
              <w:br/>
              <w:t>Document No. VV-401151 , SYN545377_119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Study to evaluate Effects on the Honey Bee (Apis Mellifera Carnica) in the Field in Brassica Napus L. following Application after and during Bee-Flight in Southern Germany (Tübingen) in 2010 and 2011</w:t>
              <w:br/>
              <w:t>Report No. Eurofins: S10-01019|DuPont-29572</w:t>
              <w:br/>
              <w:t>Document No. VV-401152 , SYN545377_1192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Foliage Residue Toxicity Study to the Honey Bee, Apis mellifera L.</w:t>
              <w:br/>
              <w:t>Report No. WRN: 17617|DuPont-21474|SCN: 151|Wildlife: 112-625</w:t>
              <w:br/>
              <w:t>Document No. VV-396465 , SYN545377_1172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nd DPX-HGW86 100g/L OD Plus Codacide Oil: A Semi-Field Study to Evaluate Effects on the Honey Bee (Apis Mellifera Carnica; Hymenoptera, Apidae) in Phacelia Tanacetifolia in Southern Germany 2010</w:t>
              <w:br/>
              <w:t>Report No. DuPont-30550|S10-02076</w:t>
              <w:br/>
              <w:t>Document No. VV-395529 , SYN545377_1167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to Evaluate Effects on the Honey Bee (Apis Mellifera Mellifera; Hymenoptera, Apidae) in Wheat treated with artificial Honeydew in France 2008</w:t>
              <w:br/>
              <w:t>Report No. 127-2008|DuPont-21705</w:t>
              <w:br/>
              <w:t>Document No. VV-396312 , SYN545377_11721</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Evaluate Effects on the Honey Bee (Apis Mellifera Mellifera; Hymenoptera, Apidae) on Phacella in France 2008</w:t>
              <w:br/>
              <w:t>Report No. DuPont-21706|128-2008</w:t>
              <w:br/>
              <w:t>Document No. VV-396320 , SYN545377_11722</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Canola Nectar and Pollen following Seed Treatment with 625 g/L FS - NAFTA, 2009</w:t>
              <w:br/>
              <w:t>Report No. ABC: 64839|DuPont-28587</w:t>
              <w:br/>
              <w:t>Document No. VV-401023 , SYN545377_1184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Extended Laboratory Test (Dose-Response-Test) on Pardosa SPP. (Araneae, Lycosidae)</w:t>
              <w:br/>
              <w:t>Report No. WRN: 17616|SCN: 1450|DuPont-26173|SN: IPE13423</w:t>
              <w:br/>
              <w:t>Document No. VV-393977 , SYN545377_11619</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Extented Laboratory Test to Study the Effects on the Rove Beetle, Aleochara bilineata (Coleoptera staphylinidae)</w:t>
              <w:br/>
              <w:t>Report No. WRN: 17616|SCN: 1442|SN: IKE12670|DuPont-26172</w:t>
              <w:br/>
              <w:t>Document No. VV-394589 , SYN545377_11636</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 g/l SE PLUS CODACIDE OIL: An extended Laboratory Test with Field-Aged Spray Deposits to Study the Effects on the Green LACEWING CHRYSOPERLA CARNEA STEPH. (NEUROPTERA, CHRYSOPIDAE)</w:t>
              <w:br/>
              <w:t>Report No. SCN: 1455|S09-02357|WRN: 18383|DuPont-27851</w:t>
              <w:br/>
              <w:t>Document No. VV-385911 , SYN545377_115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LADYBIRD BEETLE, COCCINELLA SEPTEMPUNCTATA L. (COLEOPTERA, COCCINELLIDAE)</w:t>
              <w:br/>
              <w:t>Report No. S09-02358|WRN: 18383|DuPont-27852|SCN: 1457</w:t>
              <w:br/>
              <w:t>Document No. VV-385914 , SYN545377_1157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n extended Laboratory Test to evaluate the Effects on the Lacewing, Chrysoperla Carnea (Neuroptera Chrysopidae)</w:t>
              <w:br/>
              <w:t>Report No. SCN: 1443|PLSN: 47432047|WRN: 17883|DuPont-26927</w:t>
              <w:br/>
              <w:t>Document No. VV-384578 , SYN545377_1155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An extended Laboratory Test to evaluate the Effects on the Ladybird Beetle, Coccinella Septempunctata (Coleoptera Coccinellidae)</w:t>
              <w:br/>
              <w:t>Report No. DuPont-26928|WRN: 17883|PLSN: 47433012|SCN: 1445</w:t>
              <w:br/>
              <w:t>Document No. VV-384579 , SYN545377_1155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Green Lacewing, Chrysoperla Carnea Steph. (Chrysopidea neuroptera)</w:t>
              <w:br/>
              <w:t>Report No. WRN: 17617|SCN: 1443|DuPont-25525|IBACON: 47422047</w:t>
              <w:br/>
              <w:t>Document No. VV-384751 , SYN545377_115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Lady Bird Beetle, Coccinella Septempunctata (Coleoptera, Coccinellidea)</w:t>
              <w:br/>
              <w:t>Report No. WRN: 17617|IBACON: 47423012|DuPont-25526|SCN: 1445</w:t>
              <w:br/>
              <w:t>Document No. VV-384752 , SYN545377_115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cewing, Chrysoperla Carnea (Neuroptera:Chrysopidae) - Aged Residue Test</w:t>
              <w:br/>
              <w:t>Report No. SCN: 1455|IBACON: 50073048|WRN: 18315|DuPont-28013</w:t>
              <w:br/>
              <w:t>Document No. VV-400894 , SYN545377_1184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dybird Beetle, Coccinella Septempunctata (Coleoptera, Coccinellae) - Aged Residue Test</w:t>
              <w:br/>
              <w:t>Report No. IBACON: 50074013|DuPont-28014|WRN: 18315|SCN: 1457</w:t>
              <w:br/>
              <w:t>Document No. VV-400895 , SYN545377_1184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Mayfly. (Centroptilium triangulifer)</w:t>
              <w:br/>
              <w:t>Report No. SCN: 1487|DuPont-18434|WRN: 16255</w:t>
              <w:br/>
              <w:t>Document No. VV-382286 , SYN545377_1144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Soyedina carolinensis</w:t>
              <w:br/>
              <w:t>Report No. SCN: 1532|DuPont-18889|WRN: 16373</w:t>
              <w:br/>
              <w:t>Document No. VV-382299 , SYN545377_1145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Lepidostoma ontario</w:t>
              <w:br/>
              <w:t>Report No. SCN: 1531|WRN: 16995|DuPont-20941</w:t>
              <w:br/>
              <w:t>Document No. VV-382653 , SYN545377_1148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mitz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DPX-HGW86) 200g/L SC: An extended Laboratory Study to Evaluate the Effects on the Staphylinid Beetle, Aleochara Bilineata Gyll. - Age Residue Test -</w:t>
              <w:br/>
              <w:t>Report No. DuPont_29908|SCN: 1454|IBACON: 56121072|WRN: 18970</w:t>
              <w:br/>
              <w:t>Document No. VV-396015 , SYN545377_1169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 Laboratory Rate Response Test to evaluate the Effect on the Parasitoid Aphidius Rhopalosiphi (Hymenoptera Braconidae)</w:t>
              <w:br/>
              <w:t>Report No. EFN: S08-02393|DuPont-25994|WRN: 17883|SCN: 1428</w:t>
              <w:br/>
              <w:t>Document No. VV-384007 , SYN545377_1153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Study the Effects on the Parasitoid Aphidius Rhopalosiphi (Hymenoptera, Braconidae)</w:t>
              <w:br/>
              <w:t>Report No. WRN: 17617|DuPont-21472|Eurofins: S08-02310|SCN: 1428</w:t>
              <w:br/>
              <w:t>Document No. VV-400875 , SYN545377_118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arasitoid Aphidius Rhopalosiphi (Hymenoptera, Braconidae)</w:t>
              <w:br/>
              <w:t>Report No. WRN: 17616|Eurofins: S08-01341|DuPont-24250|SCN: 1428</w:t>
              <w:br/>
              <w:t>Document No. VV-400879 , SYN545377_1184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APHID PARASITOID, APHIDIUS RHOPALOSIPHI DE STEFANI PEREZ (HYMENOPTERA, BRACONIDAE)</w:t>
              <w:br/>
              <w:t>Report No. DuPont-27934|WRN: 18383|SCN: 1452|S09-00982-L1_NEAp</w:t>
              <w:br/>
              <w:t>Document No. VV-385915 , SYN545377_1157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resh Died and Semi-Field-Aged Spray Deposits to Study the Effects on the Aphid Parasitoid, Aphidius rhopalosiphi De Stefani Perez (Hymenoptera, Braconidae)</w:t>
              <w:br/>
              <w:t>Report No. eurofins S11-01199-L1_NEAp|DuPont-32636</w:t>
              <w:br/>
              <w:t>Document No. VV-408771 , SYN545377_1207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Parasitoid Aphidius Rhopalosiphi (Hymenoptera Braconidae)</w:t>
              <w:br/>
              <w:t>Report No. WRN: 17617|SCN: 1440|PLSN: 47421002|DuPont-25528</w:t>
              <w:br/>
              <w:t>Document No. VV-384577 , SYN545377_1155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g/l SE + Codacide Oil - An extended Laboratory Test to Evaluate the Effects on the Parasitoid, Aphidius Rhopalosiphi (Hymenoptera Braconidae)</w:t>
              <w:br/>
              <w:t>Report No. SCN: 1440|WRN: 17883|DuPont-26915|IBACON: 47431002</w:t>
              <w:br/>
              <w:t>Document No. VV-384753 , SYN545377_1155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CODACIDE OIL - An Extented Laboratory Test to Evaluate the Effects on the Parasitoid, Aphidius Rhopalosiphi (Hymenoptera Braconidae) - Aged Residue Test</w:t>
              <w:br/>
              <w:t>Report No. SCN 1440|DuPont-27694|WRN 18315|IBCON 50071003</w:t>
              <w:br/>
              <w:t>Document No. VV-385789 , SYN545377_1157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CODACIDE OIL - An Extented Laboratory Test to Evaluate the Effects on the Parasitoid, Aphidius Rhopalosiphi (Hymenoptera Braconidae)</w:t>
              <w:br/>
              <w:t>Report No. DuPont-28802|IBACON 51971002|WRN 18383|SCN 1440</w:t>
              <w:br/>
              <w:t>Document No. VV-385855 , SYN545377_1157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Laboratory Test to Evaluate the Effects on the Mummies of the Parasitoid, Aphidius Rhopalosiphi (Hymenoptera, Braconidae)</w:t>
              <w:br/>
              <w:t>Report No. DuPont-29294|WRNN: 18749|IBACON: 50077002|SCN: 1440</w:t>
              <w:br/>
              <w:t>Document No. VV-394137 , SYN545377_116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or whitout Codacide Oil: A Semi-Field Test to Evaluate the Effects on the Parasitoid, Aphidius Rhopalosiphi ( Hymenoptera, Braconidae)</w:t>
              <w:br/>
              <w:t>Report No. DuPont-29957|SCN: 1452|55471004|WRN: 18978</w:t>
              <w:br/>
              <w:t>Document No. VV-394767 , SYN545377_116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Codacide Oil: A Semi-Field Test to Evaluate the Effects on the Parasitoid, Aphidius Rhopalosiphi ( Hymenoptera, Braconidae)</w:t>
              <w:br/>
              <w:t>Report No. DuPont-29958|55461004|SCN: 1452|WRN: 18979</w:t>
              <w:br/>
              <w:t>Document No. VV-394768 , SYN545377_116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Semi-Field Test to evaluate the Effects on the Parasitoid, Aphidius Rhopalosiphi (Hymenoptera,m Braconidae)</w:t>
              <w:br/>
              <w:t>Report No. IBACON: 50072004|DuPont-28127|WRN:: 18315</w:t>
              <w:br/>
              <w:t>Document No. VV-400896 , SYN545377_1184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Parasitoid, Aphidius Rhopalosiphi (Hymenoptera, Braconidae)</w:t>
              <w:br/>
              <w:t>Report No. DuPont-28801|WRN: 18509|SCN: 1440|IBACON: 50075002</w:t>
              <w:br/>
              <w:t>Document No. VV-401022 , SYN545377_1184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evaluate the Effects on the Predatory Mite Typhlodromus Pyri (Acari, Phytoseiidae)</w:t>
              <w:br/>
              <w:t>Report No. WRN: 17617|DuPont-21471|S08-02309|SCN: 1427</w:t>
              <w:br/>
              <w:t>Document No. VV-397186 , SYN545377_1173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redatory Mite Typhlodromus Pyri (Acari, Phytoseiidae)</w:t>
              <w:br/>
              <w:t>Report No. WRN: 17616|DuPont-24249|Eurofins: S08-01342|SCN: 1427</w:t>
              <w:br/>
              <w:t>Document No. VV-400876 , SYN545377_1183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 laboratory Rate Responce Test to Evaluate the Effects on the Predatory Mite Typhlodromus Pyri (Acari, Phytoseiidae)</w:t>
              <w:br/>
              <w:t>Report No. DuPont-25993|Eurofins: S08-02392|WRN: 17883|SCN: 1427</w:t>
              <w:br/>
              <w:t>Document No. VV-400935 , SYN545377_1183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Grape Vineyards in Italy, 2009</w:t>
              <w:br/>
              <w:t>Report No. TN: S09-02128-01|SN: S09-02128|DuPont-27850</w:t>
              <w:br/>
              <w:t>Document No. VV-394114 , SYN545377_116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Apple Orchards in Germany, 2009</w:t>
              <w:br/>
              <w:t>Report No. Eurofins: S09-02129|DuPont-27849</w:t>
              <w:br/>
              <w:t>Document No. VV-400892 , SYN545377_1184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cute Toxicity to the Earthworm, Eisenia Frtida in Artificial Soil</w:t>
              <w:br/>
              <w:t>Report No. DuPont-24245|WRN: 17614|SN: 07371|SCN: 1501</w:t>
              <w:br/>
              <w:t>Document No. VV-382832 , SYN545869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Toxicity to the Earthworm, Eisenia Fetida in Artificial Soil</w:t>
              <w:br/>
              <w:t>Report No. DuPont-24236|PLSN: 07369|WRN: 17611|SCN: 1501</w:t>
              <w:br/>
              <w:t>Document No. VV-383015 , SYN545870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Peproduction and Growth of the Earthworm, Eisenia Fetida, in artificial Soil with 5% Peat</w:t>
              <w:br/>
              <w:t>Report No. DuPont-30092</w:t>
              <w:br/>
              <w:t>Document No. VV-396543 , SYN546425_10009</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Toxicity to the Earthworm, Eisenia Fetida in Artificial Soil</w:t>
              <w:br/>
              <w:t>Report No. SN: 33141021|WRN: 17031|DuPont-21324|SCN: 1501</w:t>
              <w:br/>
              <w:t>Document No. VV-383011 , SYN545871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cute Toxicity to the Earthworm, Eisenia Fetida in Artificial Soil</w:t>
              <w:br/>
              <w:t>Report No. SN: 33151021|DuPont-21325|WRN: 17032|SCN: 1501</w:t>
              <w:br/>
              <w:t>Document No. VV-383012 , SYN545865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cute Toxicity to the Earthworm, Eisenia Fetida in Artificial Soil</w:t>
              <w:br/>
              <w:t>Report No. SN: 33131021|WRN: 17029|DuPont-21393|SCN: 1501</w:t>
              <w:br/>
              <w:t>Document No. VV-383014 , SYN545867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and Growth of the Earthworm, Eisenia Fetida, in artificial Soil with 5% Peat</w:t>
              <w:br/>
              <w:t>Report No. WRN: 17718|DuPont-26883|IBACON: 42044022|SCN: 1502</w:t>
              <w:br/>
              <w:t>Document No. VV-383147 , SYN545377_1151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cute Toxicity of the Earthworm, Eisenia Fetida in Artificial Soil with 5% Peat</w:t>
              <w:br/>
              <w:t>Report No. WRN: 17718|IBACON: 42041021|DuPont-24880|SCN: 1501</w:t>
              <w:br/>
              <w:t>Document No. VV-383367 , SYN545377_115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and Growth of the Earthworm, Eisenia Fetida, in artificial Soil with 5% Peat</w:t>
              <w:br/>
              <w:t>Report No. DuPont-27349|WRN: 17614|SCN: 1502|IBACON: 48341022</w:t>
              <w:br/>
              <w:t>Document No. VV-384535 , SYN545869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Effects on Reproduction and Growth of the Earthworm, Eisenia Fetida, in artificial Soil with 5% Peat</w:t>
              <w:br/>
              <w:t>Report No. WRN: 18142|SCN: 1502|IBACON: 48331022|DuPont-27350</w:t>
              <w:br/>
              <w:t>Document No. VV-384536 , SYN545870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and Growth of the Earthworm, Eisenia Fetida, in artificial Soil with 5% Peat</w:t>
              <w:br/>
              <w:t>Report No. DuPont-27347|WRN: 18139|IBACON: 48321022|SCN: 1502</w:t>
              <w:br/>
              <w:t>Document No. VV-384580 , SYN545871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and Growth of the Earthworm, Eisenia fetida, in Artificial Soil with 5% Peat</w:t>
              <w:br/>
              <w:t>Report No. IBACON: 48312022|WRN: 18143|SCN: 1502|DuPont-27351</w:t>
              <w:br/>
              <w:t>Document No. VV-384859 , SYN545865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Effects on Reproduction and Growth of the Earthworm, Eisenia fetida, in artificial Soil with 5% Peat</w:t>
              <w:br/>
              <w:t>Report No. IBACON: 48281022|DuPont-27352|SCN: 1502|WRN: 17562</w:t>
              <w:br/>
              <w:t>Document No. VV-384860 , SYN545868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and Growth on the Earthworm, Eisenia fetida, in artificial Soil with 5% Peat</w:t>
              <w:br/>
              <w:t>Report No. IBACON: 48301022|WRN: 18141|DuPont-27353|SCN: 1502</w:t>
              <w:br/>
              <w:t>Document No. VV-384861 , SYN545867_100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and Growth of the Earthworm, Eisenia Fetida, in artificial Soil with 5% Peat</w:t>
              <w:br/>
              <w:t>Report No. DuPont-27348|IBACON: 48291022|WRN: 17599|SCN: 1502</w:t>
              <w:br/>
              <w:t>Document No. VV-384916 , SYN545872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cute Toxicity to the Earthworm, Eisenia Fetida in Artificial Soil</w:t>
              <w:br/>
              <w:t>Report No. SN: 07365|DuPont-24244|WRN: 17599|SCN: 1501</w:t>
              <w:br/>
              <w:t>Document No. VV-382831 , SYN545872_10003</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cute Toxicity to the Earthworm, Eisenia Fetida in Artificial Soil</w:t>
              <w:br/>
              <w:t>Report No. SN: 07367|DuPont-24239|SCN: 1501|WRN: 17562</w:t>
              <w:br/>
              <w:t>Document No. VV-383017 , SYN545868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tt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Reproduction and Growth of the Earthworm, Eisenia Fetida, in Artificial Soil with 5% Peat</w:t>
              <w:br/>
              <w:t>Report No. IBACON: 56102022|WRN: 18951|DuPont-29960|SCN: 1502</w:t>
              <w:br/>
              <w:t>Document No. VV-394091 , SYN546393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Soil Microarthropod Monitoring on Plots of a litter Bag Study</w:t>
              <w:br/>
              <w:t>Report No. S09-03358|DuPont-29708</w:t>
              <w:br/>
              <w:t>Document No. VV-394765 , SYN545377_11647</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of the Predatory Mite Hypoaspis Aculeifer in Artificial Soil with 5% Peat</w:t>
              <w:br/>
              <w:t>Report No. DuPont-27978|IBACON: 48292089|SCN: 1617|WRN: 17599</w:t>
              <w:br/>
              <w:t>Document No. VV-385790 , SYN545872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of the Predatory Mite Hypoaspis Aculeifer in Artificial Soil with 5% Peat</w:t>
              <w:br/>
              <w:t>Report No. IBACON: 48311089|SCN: 1617|DuPont-28198|WRN: 18143</w:t>
              <w:br/>
              <w:t>Document No. VV-385791 , SYN54586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of the Predatory Mite Hypoaspis Aculeifer in Artificial Soil with 5% Peat</w:t>
              <w:br/>
              <w:t>Report No. WRN: 17614|SCN: 1617|DuPont-28202|IBACON: 48343089</w:t>
              <w:br/>
              <w:t>Document No. VV-385792 , SYN545869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of the Predatory Mite Hypoaspis Aculeifer in Artificial Soil with 5% Peat</w:t>
              <w:br/>
              <w:t>Report No. DuPont-28207|SCN: 1617|WRN: 18139|IBACON: 48322089</w:t>
              <w:br/>
              <w:t>Document No. VV-385793 , SYN545871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Collembola Folsamia in Artificial Soil with 5% Peat</w:t>
              <w:br/>
              <w:t>Report No. DuPont-28208|IBACON 48323016|WRN 18139|SCN 1615</w:t>
              <w:br/>
              <w:t>Document No. VV-385794 , SYN545871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of the Predatory Mite Hypoaspis Aculeifer in artificial Soil with 5% Peat</w:t>
              <w:br/>
              <w:t>Report No. DuPont-27979|WRN: 18141|SCN: 1617|IBACON: 48303089</w:t>
              <w:br/>
              <w:t>Document No. VV-393080 , SYN545867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the Collembola Folsomia Candida in Artificial Soil with 5% Peat</w:t>
              <w:br/>
              <w:t>Report No. WRN: 18218|DuPont-27444|IBACON: 49152016|SCN: 1615</w:t>
              <w:br/>
              <w:t>Document No. VV-393204 , SYN545377_1158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of the Predatory Mite Hypoaspis Aculeifer in Artificial Soil with 5% Peat</w:t>
              <w:br/>
              <w:t>Report No. IBCON: 49151089|WRN: 18218|DuPont-27445|SCN: 1617</w:t>
              <w:br/>
              <w:t>Document No. VV-393210 , SYN545377_11570 | SYN545377_1158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Effects on the Collembola Folsomia Candida in artificial Soil with 5% Peat</w:t>
              <w:br/>
              <w:t>Report No. DuPont-27976|SCN: 1615|WRN: 17599|PLSN: 48293016</w:t>
              <w:br/>
              <w:t>Document No. VV-393510 , SYN545872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Effects on the Collembola Folsomia Candida in artificial Soil with 5% Peat</w:t>
              <w:br/>
              <w:t>Report No. PLSN: 48313016|DuPont-28199|SCN: 1615|WRN: 18143</w:t>
              <w:br/>
              <w:t>Document No. VV-393511 , SYN545865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Collembola Folsomia Candida in artificial Soil with 5% Peat</w:t>
              <w:br/>
              <w:t>Report No. DuPont-28204|WRN: 17614|IBACON: 48344016|SCN: 1615</w:t>
              <w:br/>
              <w:t>Document No. VV-393512 , SYN545869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Collembola Folsomia Candida in artificial Soil with 5% Peat</w:t>
              <w:br/>
              <w:t>Report No. WRN: 18142|DuPont-28205|IBACON: 48333016|SCN: 1615</w:t>
              <w:br/>
              <w:t>Document No. VV-393513 , SYN545870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Reproduction of the Predatory Mite Hypoaspis Aculeifer in artificial Soil with 5% Peat</w:t>
              <w:br/>
              <w:t>Report No. DuPont-28206</w:t>
              <w:br/>
              <w:t>Document No. VV-393514 , SYN545868_1001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Reproduction of the Predatory Mite Hypoaspis Aculeifer in artificial Soil with 5% Peat</w:t>
              <w:br/>
              <w:t>Report No. WRN: 18142|DuPont-28203|SCN: 1617|IBACON: 48332089</w:t>
              <w:br/>
              <w:t>Document No. VV-393543 , SYN545870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the Collembola Folsomia Candida in artificial Soil with 5% Peat</w:t>
              <w:br/>
              <w:t>Report No. DuPont-28209|IBACON: 48283016|SCN: 1615|WRN: 17562</w:t>
              <w:br/>
              <w:t>Document No. VV-393733 , SYN545868_1001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the Collembola Folsomia Candida in Artificial Soil with 5% Peat</w:t>
              <w:br/>
              <w:t>Report No. WRN: 18141|DuPont-27975|IBACON: 48304016|SCN: 1615</w:t>
              <w:br/>
              <w:t>Document No. VV-394462 , SYN545867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the Collembola Folsomia Candida in Artificial Soil with 5% Peat</w:t>
              <w:br/>
              <w:t>Report No. WRN: 18951|SCN: 1615|DuPont-29990|IBACON: 56103016</w:t>
              <w:br/>
              <w:t>Document No. VV-394692 , SYN546393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the Collembola Folsomia Candida in Artificial Soil with 5% Peat</w:t>
              <w:br/>
              <w:t>Report No. IBACON: 57551016|WRN: 19029|SCN: 1615|DuPont-30093</w:t>
              <w:br/>
              <w:t>Document No. VV-394693 , SYN546425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 Effects on Reproduction of the Predatory Mite Hypoaspis Aculeifer in Artificial Soil with 5% Peat</w:t>
              <w:br/>
              <w:t>Report No. IBACON: 61481089|DuPont-31375|SCN: 1617|WRN: 19254</w:t>
              <w:br/>
              <w:t>Document No. VV-395444 , SYN546393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Reproduction of the Predatory Mite Hypoaspis Aculeifer in Artificial Soil with 5% Peat</w:t>
              <w:br/>
              <w:t>Report No. DuPont-31374|WRN: 19029|SCN: 1617|IBACON: 57553089</w:t>
              <w:br/>
              <w:t>Document No. VV-395534 , SYN54642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tudy to Evaluate the Effects of Cyantraniliprole on Collembola in Germany in 2010</w:t>
              <w:br/>
              <w:t>Report No. Eurofins: S10-01618|DuPont-29454</w:t>
              <w:br/>
              <w:t>Document No. VV-401150 , SYN545377_1191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ssessment of the Effects on Soil Microflora</w:t>
              <w:br/>
              <w:t>Report No. DuPont-24238|SN: 39811080|WRN: 17611|SCN: 1503</w:t>
              <w:br/>
              <w:t>Document No. VV-383016 , SYN545870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ssessment of the Effects on Soil Microflora</w:t>
              <w:br/>
              <w:t>Report No. SN: 39801080|DuPont-24241|WRN: 17599|SCN: 1503</w:t>
              <w:br/>
              <w:t>Document No. VV-383018 , SYN545872_1000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Cyantraniliprole) Technical Assessment of the Effects on Soil Microflora</w:t>
              <w:br/>
              <w:t>Report No. DuPont-24874|WRN: 17718|PLSN: 42043080|SCN: 1503</w:t>
              <w:br/>
              <w:t>Document No. VV-383023 , SYN545377_1149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ssessment of the Effects on Soil Microflora</w:t>
              <w:br/>
              <w:t>Report No. WRN: 17614|DuPont-24242|IBACON: 39821080|SCN: 1503</w:t>
              <w:br/>
              <w:t>Document No. VV-383364 , SYN545869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ssessment of the Effects on Soil Microflora</w:t>
              <w:br/>
              <w:t>Report No. IBACON 39791080|DuPont-24243|SCN: 1503|WRN: 17562</w:t>
              <w:br/>
              <w:t>Document No. VV-383365 , SYN545868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Assessment of the Effects on Soil Microflora</w:t>
              <w:br/>
              <w:t>Report No. DuPont-29559|WRN: 18951|IBACON: 56101080|SCN: 1503</w:t>
              <w:br/>
              <w:t>Document No. VV-394087 , SYN546393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Assessment of the Effects on Soil Microflora</w:t>
              <w:br/>
              <w:t>Report No. 57552080|WRN: 19029|DuPont-30090|SCN: 1503</w:t>
              <w:br/>
              <w:t>Document No. VV-394769 , SYN546425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Breakdown of Organic Matter in Litter Bags in the Field</w:t>
              <w:br/>
              <w:t>Report No. DuPont-27647|IBACON: 48324081|SCN: 1518|WRN: 18139</w:t>
              <w:br/>
              <w:t>Document No. VV-394977 , SYN545871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Breakdown of Organic Matter in Litter Bags in the Field</w:t>
              <w:br/>
              <w:t>Report No. DuPont-27319|WRN: 18142|IBACON: 48334081|SCN: 1518</w:t>
              <w:br/>
              <w:t>Document No. VV-395320 , SYN545870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Breakdown of Organic Matter in Litter Bags in the Field</w:t>
              <w:br/>
              <w:t>Report No. IBACON: 48342081|WRN: 17614|SCN: 1518|DuPont-27322</w:t>
              <w:br/>
              <w:t>Document No. VV-395622 , SYN545869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 Cyanantraniliprole (DPX-HGW86) Technical: Effects on the Decomposition of Organic Matter in the Field</w:t>
              <w:br/>
              <w:t>Report No. WRN: 18218|Eurofin: S09-01163|DuPont-28194rev1|S09-01163-01, S09-01163-02, S09-01163-L1|SCN: 1518</w:t>
              <w:br/>
              <w:t>Document No. VV-395439 , SYN545377_1166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mdment 1 - IN-PLT97 - Effects on the Decomposition of Organic Matter in the Field</w:t>
              <w:br/>
              <w:t>Report No. Eurofins: S09-02261|DuPont-28196rev1Amend1|S09-02261-01, S09-02261-02, S09-02261-L1|SCN: 1518|WRN: 17599</w:t>
              <w:br/>
              <w:t>Document No. VV-395440 , SYN545872_1001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1 to IN-JSE76: Effects on the Decomposition of Organic Matter in the Field</w:t>
              <w:br/>
              <w:t>Report No. DuPont-28195rev1|Eurofin: S09-02260|SCN: 1518|WRN:17562</w:t>
              <w:br/>
              <w:t>Document No. VV-395624 , SYN545868_1001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abio,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Effects on the Breakdown of Organic Matter in Litter Bags in the Field</w:t>
              <w:br/>
              <w:t>Report No. IBACON: 48305081|DuPont-29959|WRN: 18141|SCN: 1518</w:t>
              <w:br/>
              <w:t>Document No. VV-396542 , SYN545867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ssessment of the Effects on Soil Microflora</w:t>
              <w:br/>
              <w:t>Report No. SN: 20061521/01-ABMF|SCN: 1503|WRN: 17032|DuPont-21319</w:t>
              <w:br/>
              <w:t>Document No. VV-383002 , SYN545865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ssessment of the Effects on Soil Microflora</w:t>
              <w:br/>
              <w:t>Report No. DuPont-21320|WRN: 17031|SN: 20061520/01-ABMF|SCN: 1503</w:t>
              <w:br/>
              <w:t>Document No. VV-383008 , SYN545871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ssessment of the Effects on Soil Microflora</w:t>
              <w:br/>
              <w:t>Report No. WRN: 17029|SCN: 1503|SN: 20061522/01-ABMF|DuPont-21391</w:t>
              <w:br/>
              <w:t>Document No. VV-383013 , SYN545867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moroga,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valuation of Phytotoxicity to Non target Terrestrial Plants</w:t>
              <w:br/>
              <w:t>Report No. ACE-10-054</w:t>
              <w:br/>
              <w:t>Document No. VV-393002 , A16971B_10001</w:t>
              <w:br/>
              <w:t>Test Facility AgroChemex, Ltd</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Seedling Emergence and Growth of Ten Terrestrial Plants following Soil Exposure</w:t>
              <w:br/>
              <w:t>Report No. WRN: 18509|SCN: 1495|DuPont-29049|WL: 112-654</w:t>
              <w:br/>
              <w:t>Document No. VV-395151 , SYN545377_1165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Vegetative Vigor of Ten Terrestrial Plants following Foliar Exposure</w:t>
              <w:br/>
              <w:t>Report No. WL: 112-655|DuPont-29050|WRN: 18509|SCN: 1496</w:t>
              <w:br/>
              <w:t>Document No. VV-395152 , SYN545377_1165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Vegetative Vigor of Ten Terrestrial Plants Following Foliar Exposure</w:t>
              <w:br/>
              <w:t>Report No. DuPont-21475|112-618</w:t>
              <w:br/>
              <w:t>Document No. VV-505709 , SYN545377_11653 | SYN545377_500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Seedling Emergence and Growth of Ten Terrestrial Plants Following Soil Exposure</w:t>
              <w:br/>
              <w:t>Report No. 112-617|DuPont-21476</w:t>
              <w:br/>
              <w:t>Document No. VV-505710 , SYN545377_11654 | SYN545377_5004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nan, B.</w:t>
              <w:br/>
              <w:t>Daly, R.</w:t>
              <w:br/>
              <w:t>Groya, F.</w:t>
              <w:br/>
              <w:t>Portillo, H.</w:t>
              <w:br/>
              <w:t>Predoni,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0/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iological Activity of Cyantraniliprole and related Metabolites on selected Insect Species under Laboratory Conditions</w:t>
              <w:br/>
              <w:t>Report No. DuPont-30351</w:t>
              <w:br/>
              <w:t>Document No. VV-618733 , SYN545377_1164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ed - DPX-HGW86 Technical - Activated Sludge, Respiration Inhibation Test - Revise FR No.1</w:t>
              <w:br/>
              <w:t>Report No. DuPont-21473|WRN: 17718|IBACON: 42042171|SCN: 1505</w:t>
              <w:br/>
              <w:t>Document No. VV-393202 , SYN545377_1158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D: An acute oral toxicity study with the northern bobwhite (Colinus virginianus)</w:t>
              <w:br/>
              <w:t>Wildlife International, Ltd. DuPont-2448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cological risk assessment of cyantraniliprole major metabolites</w:t>
              <w:br/>
              <w:t xml:space="preserve">Report No. </w:t>
              <w:br/>
              <w:t>Document No. VV-105912 , SYN545377_1195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CH"/>
              </w:rPr>
              <w:t>Classification of Cyantraniliprole (DPX-HGW86) Technical EU - Position Paper</w:t>
              <w:br/>
              <w:t>Report No. DuPont-34049</w:t>
              <w:br/>
              <w:t xml:space="preserve">Document No. </w:t>
            </w:r>
            <w:r>
              <w:rPr>
                <w:sz w:val="18"/>
                <w:szCs w:val="18"/>
                <w:lang w:val="en-GB"/>
              </w:rPr>
              <w:t>VV-26533 , SYN545377_11925</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tion of end-use product DPX-HGW86 100 g/L OD</w:t>
              <w:br/>
              <w:t>DuPont Stine-Haskell Research Center</w:t>
              <w:br/>
              <w:t>DuPont-24546, Revision No.2 and DuPont-24546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100 g/L SE</w:t>
              <w:br/>
              <w:t>DuPont Stine-Haskell Research Center</w:t>
              <w:br/>
              <w:t>DuPont-26874, Revision No.2 and DuPont-26874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msdon, S.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 use product DPX-HGW86 625 g/L FS DuPont Stine-Haskel Research Center DuPont-28589 Confidential attachment GLP: Not applicable</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p, J.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200 g/L SC</w:t>
              <w:br/>
              <w:t>DuPont Stine-Haskell Research Center</w:t>
              <w:br/>
              <w:t>DuPont-24547, Revision No. 2 and DuPont-24547,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200 g/L SC end-use product (DPX- HGW86-308)</w:t>
              <w:br/>
              <w:t>MPI Research DuPont-2475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625 g/L FS end- use product</w:t>
              <w:br/>
              <w:t>MPI Research</w:t>
              <w:br/>
              <w:t>DuPont-2826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 FS (50% w/w active) flowable concentrate for seed treat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suspo- 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aper/PETP met./PE</w:t>
              <w:br/>
              <w:t>Report No. 10521640</w:t>
              <w:br/>
              <w:t>Document No. VV-403654 , A16971B_10128</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packaging made of HDPE</w:t>
              <w:br/>
              <w:t>Report No. 10521605</w:t>
              <w:br/>
              <w:t>Document No. VV-403778 , A16971B_10126</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E</w:t>
              <w:br/>
              <w:t>Report No. 10521648</w:t>
              <w:br/>
              <w:t>Document No. VV-403779 , A16971B_101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V/EVOH container): Laboratory study of shelf-life stability (3 years)</w:t>
              <w:br/>
              <w:t>Advinus Therapeutics Limited DuPont-21308</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EVOH container): Laboratory study of shelf-life stability Advinus Therapeutics Limited DuPont-25833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HDPE container): Laboratory study of shelf-life stability</w:t>
              <w:br/>
              <w:t>Advinus Therapeutics Limited DuPont-21558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ET container): Laboratory study of shelf-life stability (3 years) Advinus Therapeutics Limited DuPont-25620</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T container): Laboratory study of shelf-life stability</w:t>
              <w:br/>
              <w:t>Advinus Therapeutics Limited DuPont-25619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PET container): Laboratory study of shelf-life stability</w:t>
              <w:br/>
              <w:t>Advinus Therapeutics Limited DuPont-25621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veetha,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il dispersion (od) formulation</w:t>
              <w:br/>
              <w:t>(dpx-hgw86): Laboratory study of physical and chemical</w:t>
              <w:br/>
              <w:t>properties in a fluorinated high density polyethylene</w:t>
              <w:br/>
              <w:t>container</w:t>
              <w:br/>
              <w:t>International Institute of Biotechnology and Toxicology (IIBAT)</w:t>
              <w:br/>
              <w:t>DuPont-3480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Laboratory study of spray tank cleanout</w:t>
              <w:br/>
              <w:t>International Institute of Biotechnology and Toxicology (IIBAT)</w:t>
              <w:br/>
              <w:t>DuPont-2988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Laboratory study of spray tank cleanout</w:t>
              <w:br/>
              <w:t>International Institute of Biotechnology and Toxicology (IIBAT)</w:t>
              <w:br/>
              <w:t>DuPont-2988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Laboratory study of spray tank cleanout</w:t>
              <w:br/>
              <w:t>International Institute of Biotechnology and Toxicology (IIBAT)</w:t>
              <w:br/>
              <w:t>DuPont-2988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625 g/Liter FS:  Laboratory study of spray tank cleanout International Institute of Biotechnology and Toxicology (IIBAT)</w:t>
              <w:br/>
              <w:t>DuPont-2988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DuPont Stine-Haskell Research Center</w:t>
              <w:br/>
              <w:t>DuPont-31822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 - Validation of analytical method ST-18/1</w:t>
              <w:br/>
              <w:t>Report No. 10462267</w:t>
              <w:br/>
              <w:t>Document No. VV-396516 , A17960A_10010</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br/>
              <w:t>Jennich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B - SYN545377 in formulation FS (600) by HPLC</w:t>
              <w:br/>
              <w:t>Report No. ST-18/1</w:t>
              <w:br/>
              <w:t>Document No. VV-127928 , A17960A_10000</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YN545377 in formulation WG (40) by HPLC</w:t>
              <w:br/>
              <w:t>Report No. SF-374/1</w:t>
              <w:br/>
              <w:t>Document No. VV-127924 , A16971B_1003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CGA293343 and SYN545377 in formulation WG (20/20) by HPLC</w:t>
              <w:br/>
              <w:t>Report No. SF-376/1</w:t>
              <w:br/>
              <w:t>Document No. VV-127926 , A16901B_100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Validation of analytical method SF-374/1</w:t>
              <w:br/>
              <w:t>Report No. 120586</w:t>
              <w:br/>
              <w:t>Document No. VV-395608 , A16971B_1003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Validation of analytical method SF-376/1</w:t>
              <w:br/>
              <w:t>Report No. 120587</w:t>
              <w:br/>
              <w:t>Document No. VV-395610 , A16901B_1002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 HGW86) in DPX-HGW86 50% (625 g/L)</w:t>
              <w:br/>
              <w:t>FS end-use product</w:t>
              <w:br/>
              <w:t>Advinus Therapeutics Private Limited DuPont-28795</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DPX-HGW86: Local Lymph Node Assay (LLNA) in Mice</w:t>
              <w:br/>
              <w:t xml:space="preserve">Report No. </w:t>
            </w:r>
            <w:r>
              <w:rPr>
                <w:sz w:val="18"/>
                <w:szCs w:val="18"/>
                <w:lang w:val="fr-CH"/>
              </w:rPr>
              <w:t>SCN: 1234|WRN: 17020|DuPont-18969</w:t>
              <w:br/>
              <w:t xml:space="preserve">Document No. </w:t>
            </w:r>
            <w:r>
              <w:rPr>
                <w:sz w:val="18"/>
                <w:szCs w:val="18"/>
                <w:lang w:val="en-GB"/>
              </w:rPr>
              <w:t>VV-382466 , SYN545377_1146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Oral Toxicity Study in the Rat (Up and Down Procedure)</w:t>
              <w:br/>
              <w:t>Report No. 11/013-001P</w:t>
              <w:br/>
              <w:t>Document No. VV-396549 , A17960A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Oral Toxicity Study in the Rat (Up and Down Procedure)</w:t>
              <w:br/>
              <w:t>Report No. 11/015-001P</w:t>
              <w:br/>
              <w:t>Document No. VV-396550 , A17960B_1001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rats – up- and-down procedure</w:t>
              <w:br/>
              <w:t>DuPont Haskell Laboratories DuPont-2431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oral toxicity study in rats -up- and-down procedure</w:t>
              <w:br/>
              <w:t>DuPont Haskell Laboratories DuPont-27938</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mice – up- and-down procedure</w:t>
              <w:br/>
              <w:t>DuPont Haskell Laboratories DuPont-24310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oral toxicity – up and down procedure in rats</w:t>
              <w:br/>
              <w:t>Eurofins Product Safety Laboratories</w:t>
              <w:br/>
              <w:t>DuPont-2644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 up-and- down procedure in rats</w:t>
              <w:br/>
              <w:t>Eurofins Product Safety Laboratories</w:t>
              <w:br/>
              <w:t>DuPont-2671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toxicity – up-and-down procedure in mice Eurofins Product Safety Laboratories</w:t>
              <w:br/>
              <w:t>DuPont-2679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Oral Toxicity Study in the Rat (Up and Down Procedure)</w:t>
              <w:br/>
              <w:t>Report No. 10/056-001P</w:t>
              <w:br/>
              <w:t>Document No. VV-393624 , A16901B_10008</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Oral Toxicity Study in the Rat (Up and Down Procedure)</w:t>
              <w:br/>
              <w:t>Report No. 010/054-001P</w:t>
              <w:br/>
              <w:t>Document No. VV-393625 , A16971B_1002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toxicity study in rats DuPont Haskell Laboratories DuPont-243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toxicity study in rats DuPont Haskell Laboratories</w:t>
              <w:br/>
              <w:t>DuPont-2793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toxicity study in rats Eurofins Product Safety Laboratories</w:t>
              <w:br/>
              <w:t>DuPont-2645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dermal toxicity in rats</w:t>
              <w:br/>
              <w:t>Eurofins Product Safety Laboratories</w:t>
              <w:br/>
              <w:t>DuPont-26718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Dermal Toxicity Study in the Rat</w:t>
              <w:br/>
              <w:t>Report No. 09/254-002P</w:t>
              <w:br/>
              <w:t>Document No. VV-393026 , A1697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Dermal Toxicity Study in the Rat</w:t>
              <w:br/>
              <w:t>Report No. 10/056-002P</w:t>
              <w:br/>
              <w:t>Document No. VV-393383 , A16901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Dermal Toxicity Study in Rats</w:t>
              <w:br/>
              <w:t>Report No. 11/015-002P</w:t>
              <w:br/>
              <w:t>Document No. VV-396433 , A17960B_10016</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Dermal Toxicity Study in Rats</w:t>
              <w:br/>
              <w:t>Report No. 11/013-002P</w:t>
              <w:br/>
              <w:t>Document No. VV-396575 , A17960A_1002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Lorme, M.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Inhalation median lethal concentration (LC50) study in rats</w:t>
              <w:br/>
              <w:t>DuPont Haskell Laboratories DuPont-279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halation median lethal concentration (LC50) study in rats</w:t>
              <w:br/>
              <w:t>DuPont Haskell Laboratories DuPont-2780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halation median lethal concentration (LC50) study in rats</w:t>
              <w:br/>
              <w:t>DuPont Haskell Laboratory DuPont-265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Inhalation Toxicity Study (Nose-Only) in the Rat</w:t>
              <w:br/>
              <w:t>Report No. 10/054-004P</w:t>
              <w:br/>
              <w:t>Document No. VV-393822 , A16971B_1002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Inhalation Toxicity Study (Nose-Only) in the Rat</w:t>
              <w:br/>
              <w:t>Report No. 10/056-004P</w:t>
              <w:br/>
              <w:t>Document No. VV-393823 , A16901B_10007</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Acute Inhalation Toxicity Study (Nose-Only) in the Rat</w:t>
              <w:br/>
              <w:t>Report No. 11/015-004P</w:t>
              <w:br/>
              <w:t>Document No. VV-396814 , A17960B_1003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 FS (A17960A) - Acute Inhalation Toxicity Study (Nose-Only) in the Rat</w:t>
              <w:br/>
              <w:t>Report No. 11/013-004P</w:t>
              <w:br/>
              <w:t>Document No. VV-396952 , A17960A_1004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200 g/L SC in</w:t>
              <w:br/>
              <w:t>albino rats</w:t>
              <w:br/>
              <w:t>WIL Research Laboratories, LLC. DuPont-24308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irritation study in rabbits DuPont Haskell Laboratories DuPont-2430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irritation study in rabbits DuPont Haskell Laboratories</w:t>
              <w:br/>
              <w:t>DuPont-2794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skin irritation in rabbits</w:t>
              <w:br/>
              <w:t>Eurofins Product Safety Laboratories</w:t>
              <w:br/>
              <w:t>DuPont-26721 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irritation study in rabbits DuPont Haskell Laboratories DuPont-190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Primary Skin Irritation Study in Rabbits</w:t>
              <w:br/>
              <w:t>Report No. 09/254-006N</w:t>
              <w:br/>
              <w:t>Document No. VV-393410 , A16971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Primary Skin Irritation Study in Rabbits</w:t>
              <w:br/>
              <w:t>Report No. 10/056-006N</w:t>
              <w:br/>
              <w:t>Document No. VV-393710 , A1690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Primary Skin Irritation Study in Rabbits</w:t>
              <w:br/>
              <w:t>Report No. 11/013-006N</w:t>
              <w:br/>
              <w:t>Document No. VV-396295 , A17960A_1001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Primary Skin Irritation Study in Rabbits</w:t>
              <w:br/>
              <w:t>Report No. 11/015-006N</w:t>
              <w:br/>
              <w:t>Document No. VV-396551 , A17960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eye irritation study in rabbits DuPont Haskell Laboratories DuPont-2430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eye irritation study in rabbits DuPont Haskell Laboratories</w:t>
              <w:br/>
              <w:t>DuPont-2794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eye irritation in rabbits</w:t>
              <w:br/>
              <w:t>Eurofins Product Safety Laboratories</w:t>
              <w:br/>
              <w:t>DuPont-2672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eye irritation study in rabbits DuPont Haskell Laboratories DuPont-190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Eye Irritation Study in Rabbits</w:t>
              <w:br/>
              <w:t>Report No. 09/254-005N</w:t>
              <w:br/>
              <w:t>Document No. VV-393830 , A16971B_1002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Eye Irritation Study in Rabbits</w:t>
              <w:br/>
              <w:t>Report No. 10/056-005N</w:t>
              <w:br/>
              <w:t>Document No. VV-393838 , A16901B_1000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Eye Irritation Study in Rabbits</w:t>
              <w:br/>
              <w:t>Report No. 11/015-005N</w:t>
              <w:br/>
              <w:t>Document No. VV-396783 , A17960B_1003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1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Eye Irritation Study in Rabbits</w:t>
              <w:br/>
              <w:t>Report No. 11/013-005N</w:t>
              <w:br/>
              <w:t>Document No. VV-396782 , A17960A_10046</w:t>
              <w:br/>
              <w:t>Test Facility CiToxLAB Hunga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Local lymph node assay (LLNA) in mice</w:t>
              <w:br/>
              <w:t>DuPont Haskell Laboratories DuPont-2794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Dermal sensitization test – Buehler Method</w:t>
              <w:br/>
              <w:t>Eurofins Product Safety Laboratories</w:t>
              <w:br/>
              <w:t>DuPont-2679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Dermal sensitization test - Buehler method</w:t>
              <w:br/>
              <w:t>Eurofins Product Safety Laboratories DuPont-2794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Local</w:t>
              <w:br/>
              <w:t>lymph node assay (LLNA) in mice DuPont Haskell Laboratories DuPont-190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Local</w:t>
              <w:br/>
              <w:t>lymph node assay (LLNA) in mice DuPont Haskell Laboratories DuPont-243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w:t>
              <w:br/>
              <w:t>Dermal sensitization test – Buehler method</w:t>
              <w:br/>
              <w:t>Eurofins Product Safety Laboratories</w:t>
              <w:br/>
              <w:t>DuPont-22769,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Dermal sensitization test – Buehler method</w:t>
              <w:br/>
              <w:t>Eurofins Product Safety Laboratories</w:t>
              <w:br/>
              <w:t>DuPont-2758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Skin Sensitization in Guinea Pigs by the Buehler Method (3 Induction)</w:t>
              <w:br/>
              <w:t>Report No. 10/056-104T</w:t>
              <w:br/>
              <w:t>Document No. VV-393735 , A16901B_10004</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Skin Sensitization in Guinea Pigs by the Buehler Method (9 induction)</w:t>
              <w:br/>
              <w:t>Report No. 10/054-104T</w:t>
              <w:br/>
              <w:t>Document No. VV-393736 , A16971B_1001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A) - Skin Sensitization in Guinea Pigs by the Buehler Method (9 Induction)</w:t>
              <w:br/>
              <w:t>Report No. 11/013-104T</w:t>
              <w:br/>
              <w:t>Document No. VV-396481 , A17960A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B) - Skin Sensitization in Guinea Pigs by the Buehler Method (9 Induction)</w:t>
              <w:br/>
              <w:t>Report No. 11/015-104T</w:t>
              <w:br/>
              <w:t>Document No. VV-396483 , A17960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Euen, S.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ccupational handler risk assessment for potato seed piece treatment: Cyantraniliprole 200 g/L SC insecticide</w:t>
              <w:br/>
              <w:t>DuPont Haskell Laboratories DuPont-33632 CA</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ls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Transferable Turf Residues on Turf Treated with Water-Dispersible Granule (WG) and Granule (GR) Formulations of Cyantraniliprole</w:t>
              <w:br/>
              <w:t>Report No. 65752</w:t>
              <w:br/>
              <w:t>Document No. VV-396351 , SYN545377_11728 | SYN545377_500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Dislodgeable Foliar Residues on Peppers Treated with a Water-Dispersible Granule (WG) Formulation of Cyantraniliprole</w:t>
              <w:br/>
              <w:t>Report No. 65751</w:t>
              <w:br/>
              <w:t>Document No. VV-396352 , SYN545377_11729 | SYN545377_500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ietz,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operator exposure to imidacloprid during loading/sowing of GAUCHO treated maize seeds under realistic field conditions in Germany and Italy</w:t>
              <w:br/>
              <w:t>Report No. IF-05/00328969</w:t>
              <w:br/>
              <w:t>Document No. VV-380967 , ASF654/0002</w:t>
              <w:br/>
              <w:t>Test Facility N/A</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In Vitro Absorption through Human Epidermal Membranes using [14C]-Cyantraniliprole</w:t>
              <w:br/>
              <w:t>Report No. JV2133|JV2133-REG</w:t>
              <w:br/>
              <w:t>Document No. VV-396372 , A16971B_10055</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Human Epidermal Membranes using [14C]-Cyantraniliprole</w:t>
              <w:br/>
              <w:t>Report No. JV2139-REG</w:t>
              <w:br/>
              <w:t>Document No. VV-396491 , A16901B_10038</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Rat Epidermal Membranes using [14C]-Cyantraniliprole</w:t>
              <w:br/>
              <w:t>Report No. JV2140-REG</w:t>
              <w:br/>
              <w:t>Document No. VV-396503 , A16901B_10056</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 vivo dermal absorption of cyantraniliprole in rat</w:t>
              <w:br/>
              <w:t>DuPont Haskell Laboratories DuPont-245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vo dermal absorption of cyantraniliprole in the rat</w:t>
              <w:br/>
              <w:t>DuPont Haskell Laboratories DuPont-2707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In vivo dermal absorption of cyantraniliprole in the rat</w:t>
              <w:br/>
              <w:t>DuPont Haskell Laboratories DuPont-2450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w:t>
              <w:br/>
              <w:t>100 g/L OD: In vitro kinetics of</w:t>
              <w:br/>
              <w:t>cyantraniliprole in rat and human</w:t>
              <w:br/>
              <w:t>skin</w:t>
              <w:br/>
              <w:t>DuPont Haskell Laboratories</w:t>
              <w:br/>
              <w:t>DuPont-2450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tro kinetics of cyantraniliprole in rat and human skin</w:t>
              <w:br/>
              <w:t>DuPont Haskell Laboratory for Health and Environmental Sciences</w:t>
              <w:br/>
              <w:t>DuPont-270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In vitro kinetics of cyantraniliprole in the rat and human skin</w:t>
              <w:br/>
              <w:t>DuPont Haskell Laboratories DuPont-2450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ris, S.</w:t>
              <w:br/>
              <w:t>Runacre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vo Dermal Absorption in the Rat from WG formulation A16901B</w:t>
              <w:br/>
              <w:t>Report No. SGA/56</w:t>
              <w:br/>
              <w:t>Document No. VV-396232 , A16901B_10055</w:t>
              <w:br/>
              <w:t>Test Facility Quotient Bioresearch (Rushden) Limite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vey, B.</w:t>
              <w:br/>
              <w:t>Huang, X.</w:t>
              <w:br/>
              <w:t>Russel,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and Adsorption Parameters Proposed for Use in Environmental Exposure Assessment of the Metabolite In-M2G98</w:t>
              <w:br/>
              <w:t>Report No. DuPont-35754</w:t>
              <w:br/>
              <w:t>Document No. VV-628792 , SYN545377_120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urther Kinetic Analyses for Degradation of Cyantraniliprole in Tama and Lleida Soils: Verification Via Full Pathway Kinetic Fit</w:t>
              <w:br/>
              <w:t>Report No. DuPont-39295 EU</w:t>
              <w:br/>
              <w:t>Document No. VV-411333 , SYN545377_1212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Khanijo,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s - A Kinetics Re-assessment for the Metabolite IN-K5A78</w:t>
              <w:br/>
              <w:t>Report No. DuPont-29554, Supplement No. 1</w:t>
              <w:br/>
              <w:t>Document No. VV-408772 , SYN545377_1207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rivation of modelling DT50 of cyantraniliprole (DPX-HGW86) and its metabolites from terrestrial field dissipation studies following FOCUS Kinetics Guideline</w:t>
              <w:br/>
              <w:t>Report No. DuPont-33684 EU</w:t>
              <w:br/>
              <w:t>Document No. VV-626849 , SYN545377_11931</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and G (0.23) Formulations in a Warm-Season Turf in the Coastal Plain of Georgia</w:t>
              <w:br/>
              <w:t>Report No. TK0016801|Waterb: 796.18|DuPont-30349</w:t>
              <w:br/>
              <w:t>Document No. VV-396748 , A16971B_10081 | SYN545377_50016 | SYN545377_50192</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in a Cool-Season Turf in the Finger Lakes Region of New York</w:t>
              <w:br/>
              <w:t>Report No. TK0016800|DuPont-30350|Waterb: 796.17</w:t>
              <w:br/>
              <w:t>Document No. VV-396749 , A16971B_10082 | SYN545377_50018 | SYN545377_50189</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DuPont Stine-Haskell Research Center</w:t>
              <w:br/>
              <w:t>DuPont-29548 EU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Simulogic Environmental Consulting Pvt. Ltd.</w:t>
              <w:br/>
              <w:t>DuPont-2954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ling study conducted with the endpoints recommended by UK CRD and derived from field dissipation studies</w:t>
              <w:br/>
              <w:t xml:space="preserve">Report No. </w:t>
              <w:br/>
              <w:t>Document No. VV-627535 , SYN545377_11957</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ling study conducted with the endpoints recommended by UK CRD and derived from field dissipation studies</w:t>
              <w:br/>
              <w:t>Report No. DuPont-35735 EU</w:t>
              <w:br/>
              <w:t>Document No. VV-627531 , SYN545377_1195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ling study conducted with the endpoints recommended by UK CRD and derived from field dissipation studies</w:t>
              <w:br/>
              <w:t xml:space="preserve">Report No. </w:t>
              <w:br/>
              <w:t>Document No. VV-627538 , SYN545377_11958</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vidences for Plant Uptake of Cyantraniliprole (DPX-HGW86) by Crops from Soil Under Greenhouse and Field Conditions</w:t>
              <w:br/>
              <w:t>Report No. DuPont-39549</w:t>
              <w:br/>
              <w:t>Document No. VV-411335 , SYN545377_1212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Pietsch,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il pH Range of Arable Land by Member State in Europe</w:t>
              <w:br/>
              <w:t>Report No. DuPont-36136 EU</w:t>
              <w:br/>
              <w:t>Document No. VV-408774 , SYN545377_1207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ing study conducted with FOCUS PELMO</w:t>
              <w:br/>
              <w:t>3.3.2 and FOCUS PEARL 3.3.3 Simulogic Environmental Consulting Pvt. Ltd.</w:t>
              <w:br/>
              <w:t>DuPont-2925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ing study conducted with FOCUS PELMO</w:t>
              <w:br/>
              <w:t>3.3.2 and FOCUS PEARL 3.3.3 Simulogic Environmental Consulting Pvt. Ltd.</w:t>
              <w:br/>
              <w:t>DuPont-29249 EU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E formulation (DPX-HGW86), and its metabolites in surface waters in Europe - A modelling study conducted with the endpoints recommended by UK CRD and derived from field dissipation studies</w:t>
              <w:br/>
              <w:t xml:space="preserve">Report No. </w:t>
              <w:br/>
              <w:t>Document No. VV-627532 , SYN545377_11953</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w:t>
              <w:br/>
              <w:t xml:space="preserve">Report No. </w:t>
              <w:br/>
              <w:t>Document No. VV-627533 , SYN545377_1195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w:t>
              <w:br/>
              <w:t xml:space="preserve">Report No. </w:t>
              <w:br/>
              <w:t>Document No. VV-627534 , SYN545377_11955</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Jagtap, S.,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ing study conducted with the endpoints recommended by UK CRD and derived from field dissipation studies Supplement no. 1 - Additional modeling in response to EFSA requests</w:t>
              <w:br/>
              <w:t>GVK Biosciences Private, Limited; DuPont-Stine Haskell Research Center</w:t>
              <w:br/>
              <w:t>DuPont-35735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e Formulierung (DPX-HGW86), and its Metabolites in Surface Waters in Europa - A Modeling Study conducted with FOCUS Surface Water Scenarios</w:t>
              <w:br/>
              <w:t>Report No. DuPont-29254-EU</w:t>
              <w:br/>
              <w:t>Document No. VV-626434 , SYN545377_11682</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ing study conducted with FOCUS surface water scenarios</w:t>
              <w:br/>
              <w:t>Simulogic Environmental Consulting Pvt. Ltd.</w:t>
              <w:br/>
              <w:t>DuPont-29252,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C formulation (DPX-HGW86), and its metabolites in surface water in Europe - a modeling study conducted with FOCUS surface water scenarios</w:t>
              <w:br/>
              <w:t>Simulogic Environmental Consulting Pvt. Ltd.</w:t>
              <w:br/>
              <w:t>DuPont-29253,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Cyantraniliprole - A Fate Assessment Using the FOCUS Surface Water Scenarios at Step 4 for Parent Following Application to Po me and Stone</w:t>
              <w:br/>
              <w:t>Report No. tecsolve/2011/env/29</w:t>
              <w:br/>
              <w:t>Document No. VV-626600 , SYN545377_11730</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 Fate Assessment for Parent and Ten Metabolites Using the FOCUS Surface Water Scenarios at Steps 1 &amp; 2 Following Application to Pome and Stone Fruits</w:t>
              <w:br/>
              <w:t>Report No. tecsolve/2011/env/24</w:t>
              <w:br/>
              <w:t>Document No. VV-626714 , SYN545377_11711</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3 for Parent and Three Metabolites Following Application to Pome and Stone Fruit</w:t>
              <w:br/>
              <w:t>Report No. tecsolve/2011/env/25</w:t>
              <w:br/>
              <w:t>Document No. VV-626715 , SYN545377_11712</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4 for Parent Following Application to Pome and Stone Fruits</w:t>
              <w:br/>
              <w:t>Report No. tecsolve/2011/env/26</w:t>
              <w:br/>
              <w:t>Document No. VV-626716 , SYN545377_11713</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OD formulation (DPX-HGW86), and its metabolites in surface waters in Europe - A modelling study conducted with the endpoints recommended by UK CRD and derived from field dissipation studies</w:t>
              <w:br/>
              <w:t>Supplement No. 1: Additional modelling for single application (for higher drift rate) and later application window</w:t>
              <w:br/>
              <w:t>Dr. KNOELL CONSUL GmbH,</w:t>
              <w:br/>
              <w:t>DuPont Stine-Haskell Research Center</w:t>
              <w:br/>
              <w:t>DuPont-35737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 Supplement No. 1: Additional modelling for single application (for higher drift rate) and later application window</w:t>
              <w:br/>
              <w:t>Dr. Knoell Consult GmbH DuPont Stine-Haskell Research Center</w:t>
              <w:br/>
              <w:t>DuPont-35728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 Supplement No. 2: Additional modelling for the metabolites IN-J9Z38 and IN- JCZ38 for the OD, SC and SE formulation</w:t>
              <w:br/>
              <w:t>Dr. KNOELL CONSUL GmbH</w:t>
              <w:br/>
              <w:t>and DuPont Stine-Haskell Research Center</w:t>
              <w:br/>
              <w:t>DuPont-35737 EU, Supplement No. 2</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soil and water metabolites in surface water following applications to various crops: A modelling study for drift calculations from greenhouse uses Dr. Knoell Consult GmbH DuPont Stine-Haskell Research Center</w:t>
              <w:br/>
              <w:t>DuPont-39140 EU</w:t>
              <w:br/>
              <w:t>GLP: Not given 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n acute oral toxicity study with the northern bobwhite (Colinus virginianus)</w:t>
              <w:br/>
              <w:t>Wildlife International, Ltd. DuPont-265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rainbow trout (Oncorhynchus mykiss) in a 96-hour Static Test</w:t>
              <w:br/>
              <w:t>Report No. 55824230</w:t>
              <w:br/>
              <w:t>Document No. VV-393472 , A16971B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Rainbow Trout (Oncorhynchus mykiss) in a 96-hour Static Limit-Test</w:t>
              <w:br/>
              <w:t>Report No. 55834230</w:t>
              <w:br/>
              <w:t>Document No. VV-393810 , A1690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Toxicity to Pseudokirchneriella subcapitata in an Algal Growth Inhibition</w:t>
              <w:br/>
              <w:t>Report No. 55822210</w:t>
              <w:br/>
              <w:t>Document No. VV-393854 , A16971B_100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Daphnia magna in a Static 48-hour Immobilisation Test</w:t>
              <w:br/>
              <w:t>Report No. 55823220</w:t>
              <w:br/>
              <w:t>Document No. VV-394323 , A1697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Daphnia magna in a Static 48-hour Immobilisation Test</w:t>
              <w:br/>
              <w:t>Report No. 55833220</w:t>
              <w:br/>
              <w:t>Document No. VV-394400 , A1690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Toxicity to Pseudokirchneriella subcapitata in an Algal Growth Inhibition Test</w:t>
              <w:br/>
              <w:t>Report No. 55832210</w:t>
              <w:br/>
              <w:t>Document No. VV-394405 , A16901B_1002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96-hour static acute toxicity test with the bluegill (Lepomis macrochirus)</w:t>
              <w:br/>
              <w:t>Wildlife International, Ltd. DuPont-265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96-hour static acute toxicity test with the bluegill (Lepomis macrochirus)</w:t>
              <w:br/>
              <w:t>Wildlife International, Ltd. DuPont-2658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72-hour toxicity test with the freshwater alga, Pseudokirchneriella subcapitata Wildlife International, Ltd.</w:t>
              <w:br/>
              <w:t>DuPont-2671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 72-hour toxicity test with the freshwater alga (Pseudokirchneriella subcapitata) Wildlife International, Ltd.</w:t>
              <w:br/>
              <w:t>DuPont-2793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72-hour toxicity test with the freshwater alga, Pseudokirchneriella subcapitata Wildlife International, Ltd.</w:t>
              <w:br/>
              <w:t>DuPont-26716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Static, Acute, 48-Hour Toxicity Test to Daphnia magna</w:t>
              <w:br/>
              <w:t>Report No. SCN: 241|DuPont-19853|WRN: 16583</w:t>
              <w:br/>
              <w:t>Document No. VV-382649 , SYN545377_11479</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SE: Static, acute, 48-hour toxicity test to cladoceran, Daphnia magna</w:t>
              <w:br/>
              <w:t>DuPont Haskell Laboratories DuPont-267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Static, acute, 48-hour toxicity test with the cladoceran, Daphnia magna</w:t>
              <w:br/>
              <w:t>DuPont Haskell Laboratories DuPont-21478 Revision No.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 Static, acute, 48-hour toxicity test with the cladoceran, Daphnia magna</w:t>
              <w:br/>
              <w:t>DuPont Haskell Laboratories; Critical Path Services, LLC (CPS) DuPont-2905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HoneyBee Risk Assessment - Position Paper - Revision 1</w:t>
              <w:br/>
              <w:t>Report No. DuPont-31516</w:t>
              <w:br/>
              <w:t>Document No. VV-105062 , SYN545377_1192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Oral and Contact Toxicity on Honey Bees (Apis mellifera L.)</w:t>
              <w:br/>
              <w:t>Report No. 55821035</w:t>
              <w:br/>
              <w:t>Document No. VV-393030 , A1697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thiamethoxam WG (A16901B) - Acute Oral and Contact Toxicity on Honey Bees (Apis mellifera L.)</w:t>
              <w:br/>
              <w:t>Report No. 55831035</w:t>
              <w:br/>
              <w:t>Document No. VV-393445 , A16901B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br/>
              <w:t>Kennedy, C.</w:t>
              <w:br/>
              <w:t>Samel, A.</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a Supporting Insignificant Exposure of Cyantraniliprole and its Metabolites to Honey Bees from Uptake of Soil Residues</w:t>
              <w:br/>
              <w:t>Report No. DuPont-30776_EU</w:t>
              <w:br/>
              <w:t>Document No. VV-26246 , SYN545377_1172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w:t>
              <w:br/>
              <w:t>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 revision No.1 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llowfiel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WG (A16971B) - A rate-response extended laboratory bioassay of the effects of fresh residues on the predatory mite, Typhlodromus pyri (Acari: Phytoseiidae)</w:t>
              <w:br/>
              <w:t>Report No. SYN-10-11</w:t>
              <w:br/>
              <w:t>Document No. VV-393235 , A16971B_10003</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rate-response extended laboratory bioassay of the effects of fresh residues on the parasitic wasp Aphidius rhopalosiphi (Hymenoptera, Braconidae)</w:t>
              <w:br/>
              <w:t>Report No. SYN-10-12</w:t>
              <w:br/>
              <w:t>Document No. VV-393381 , A16971B_10009</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semi-field bioassay of the effects of fresh residues on the parasitic wasp Aphidius rhopalosiphi (Hymenoptera, Braconidae)</w:t>
              <w:br/>
              <w:t>Report No. SYN-09-22</w:t>
              <w:br/>
              <w:t>Document No. VV-386098 , A16971B_10000</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toxicity to the earthworm, Eisenia fetida in artificial soil International Institute of Biotechnology and Toxicology (IIBAT)</w:t>
              <w:br/>
              <w:t>DuPont-2487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the Earthworm Eisenia fetida</w:t>
              <w:br/>
              <w:t>Report No. 101048024S</w:t>
              <w:br/>
              <w:t>Document No. VV-393003 , A16971B_10002</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the Earthworm Eisenia fetida</w:t>
              <w:br/>
              <w:t>Report No. 101048025S</w:t>
              <w:br/>
              <w:t>Document No. VV-393004 , A16901B_10000</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 toxicity to the earthworm, Eisenia fetida in artificial soil with 5% peat Institut fur Biologische Analytik und Consulting IBACON GmbH DuPont-2658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i: Effects on reproduction and growth of the earthworm, Eisenia fetida, in artificial soil with 5% peat</w:t>
              <w:br/>
              <w:t>Institut fur Biologische Analytik und Consulting IBACON GmbH DuPont-2905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ssessment of the effects on soil microflora</w:t>
              <w:br/>
              <w:t>Institut fur Biologische Analytik und Consulting IBACON GmbH DuPont-24875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ssessment of the effects on soil microflora</w:t>
              <w:br/>
              <w:t>Institut fur Biologische Analytik und Consulting IBACON GmbH DuPont-2656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ffects on the Activity of Soil Microflora (Nitrogen and Carbon Transformation Tests)</w:t>
              <w:br/>
              <w:t>Report No. 10 10 48 018 C/N</w:t>
              <w:br/>
              <w:t>Document No. VV-393285 , A16971B_10004</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Effects on the Activity of Soil Microflora (Nitrogen and Carbon Transformation Tests)</w:t>
              <w:br/>
              <w:t>Report No. 10 10 48 019 C/N</w:t>
              <w:br/>
              <w:t>Document No. VV-393286 , A16901B_1000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A17960A) - Physico-Chemical Studies of the Formulation</w:t>
              <w:br/>
              <w:t>Report No. PC-11-073</w:t>
              <w:br/>
              <w:t>Document No. VV-232819 , A17960A_50014 | A17960A_10009</w:t>
              <w:br/>
              <w:t>Test Facility Syngenta Crop Protection, LL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71B</w:t>
              <w:br/>
              <w:t>Report No. A16971B_10083</w:t>
              <w:br/>
              <w:t>Document No. VV-30194 , A16971B_10083 | A17960A_10009</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01B</w:t>
              <w:br/>
              <w:t>Report No. A16901B_10065</w:t>
              <w:br/>
              <w:t>Document No. VV-30195 , A16901B_1006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Apple from Side-by-Side Bridging Trials to Compare - Cyantraniliprole 100OD and Cyantraniliprole 40WG Formulations</w:t>
              <w:br/>
              <w:t>Report No. T000811-09|ML09-1588-SYN</w:t>
              <w:br/>
              <w:t>Document No. VV-396356 , A16971B_10074 | A15929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Leaf Lettuce from Side-by-Side Bridging Trials to Compare - Cyantraniliprole 100OD and Cyantraniliprole 40WG Formulations</w:t>
              <w:br/>
              <w:t>Report No. ML09-1589-SYN|T000812-09</w:t>
              <w:br/>
              <w:t>Document No. VV-396358 , A16971B_10075 | A15929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Cantaloupe from Side-by-Side Bridging Trials to Compare - Cyantraniliprole 100OD and Cyantraniliprole 40WG Formulations</w:t>
              <w:br/>
              <w:t>Report No. ML09-1590-SYN|T000813-09</w:t>
              <w:br/>
              <w:t>Document No. VV-396668 , A16971B_10076 | A15929B_50007</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abbage and Mustard Greens from Side-by-Side Bridging Trials Comparing Soil and Foliar Applications</w:t>
              <w:br/>
              <w:t>Report No. T001426-09|ML09-1592-SYN</w:t>
              <w:br/>
              <w:t>Document No. VV-396724 , A16971B_10077 | A16971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Hot Peppers from Side-by-Side Bridging Trials Comparing Soil and Foliar Applications</w:t>
              <w:br/>
              <w:t>Report No. T001427-09|ML09-1593-SYN</w:t>
              <w:br/>
              <w:t>Document No. VV-396740 , A16971B_10078 | A16971B_50004</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Spinach from Side-by-Side Bridging Trials Comparing Soil and Foliar Applications</w:t>
              <w:br/>
              <w:t>Report No. T001428-09|ML09-1594-SYN</w:t>
              <w:br/>
              <w:t>Document No. VV-396741 , A16971B_10079 | A16971B_50005</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ucumber from Side-by-Side Bridging Trials Comparing Soil and Foliar Applications</w:t>
              <w:br/>
              <w:t>Report No. ML09-1591-SYN|TK0012472</w:t>
              <w:br/>
              <w:t>Document No. VV-396742 , A16971B_10080 | A16971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Potatoes from Trials Conducted in Canada During 2010</w:t>
              <w:br/>
              <w:t>Report No. 11SYN274.REP|CER 06401/10</w:t>
              <w:br/>
              <w:t>Document No. VV-396743 , A16901B_10059 | A16901B_50003</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Tomatoes from Trials Conducted in Canada During 2010</w:t>
              <w:br/>
              <w:t>Report No. 11SYN275.REP|CER 06402/10</w:t>
              <w:br/>
              <w:t>Document No. VV-396745 , A16901B_10060 | A16901B_50004</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Mustard Greens from Trials Conducted in Canada During 2010</w:t>
              <w:br/>
              <w:t>Report No. 11SYN277.REP|CER 06403/10</w:t>
              <w:br/>
              <w:t>Document No. VV-396746 , A16901B_10061 | A16901B_50005</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Cucumbers from Trials Conducted in Canada During 2010</w:t>
              <w:br/>
              <w:t>Report No. CER 06404/10|11SYN276.REP</w:t>
              <w:br/>
              <w:t>Document No. VV-396747 , A16901B_10062 | A16901B_50006</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bl>
    <w:p>
      <w:pPr>
        <w:pStyle w:val="RepTableFootnote"/>
        <w:rPr>
          <w:lang w:val="en-GB" w:eastAsia="en-US"/>
        </w:rPr>
      </w:pPr>
      <w:r>
        <w:rPr>
          <w:lang w:val="en-GB" w:eastAsia="en-US"/>
        </w:rPr>
        <w:t># EU reviewed data is co-owned by Syngenta and FMC (In Nov 2017 DuPont divested cyantraniliprole to FMC)</w:t>
      </w:r>
    </w:p>
    <w:p>
      <w:pPr>
        <w:pStyle w:val="RepStandard"/>
        <w:rPr>
          <w:sz w:val="18"/>
          <w:szCs w:val="18"/>
          <w:lang w:val="en-GB"/>
        </w:rPr>
      </w:pPr>
      <w:r>
        <w:rPr>
          <w:sz w:val="18"/>
          <w:szCs w:val="18"/>
          <w:lang w:val="en-GB"/>
        </w:rPr>
        <w:t>(*) Note: data protection periods may also be driven by independent activities of study co-owners</w:t>
      </w:r>
    </w:p>
    <w:p>
      <w:pPr>
        <w:pStyle w:val="RepNewPart"/>
        <w:suppressAutoHyphens w:val="true"/>
        <w:spacing w:before="0" w:after="0"/>
        <w:rPr>
          <w:rStyle w:val="RepEditorNote"/>
          <w:color w:val="000000"/>
          <w:sz w:val="20"/>
          <w:szCs w:val="20"/>
          <w:lang w:val="en-GB"/>
        </w:rPr>
      </w:pPr>
      <w:r>
        <w:rPr>
          <w:sz w:val="18"/>
          <w:szCs w:val="18"/>
          <w:lang w:val="en-GB"/>
        </w:rPr>
      </w:r>
    </w:p>
    <w:p>
      <w:pPr>
        <w:pStyle w:val="RepNewPart"/>
        <w:suppressAutoHyphens w:val="true"/>
        <w:spacing w:before="0" w:after="0"/>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IA 5.8/09</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Mawn, M.P. </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2011 </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IN-JSE76: Repeated-dose oral toxicity 28-day feeding study in rats </w:t>
            </w:r>
          </w:p>
          <w:p>
            <w:pPr>
              <w:pStyle w:val="Default"/>
              <w:suppressAutoHyphens w:val="true"/>
              <w:rPr>
                <w:sz w:val="18"/>
                <w:szCs w:val="18"/>
                <w:lang w:val="en-GB"/>
              </w:rPr>
            </w:pPr>
            <w:r>
              <w:rPr>
                <w:sz w:val="18"/>
                <w:szCs w:val="18"/>
                <w:lang w:val="en-GB"/>
              </w:rPr>
              <w:t>E.I du Pont de Nemours and Company, DuPont Haskell Global Centers for Health &amp; Environmental Sciences. P.O Box 50, Newark, Delaware, U.S.A</w:t>
            </w:r>
          </w:p>
          <w:p>
            <w:pPr>
              <w:pStyle w:val="Default"/>
              <w:suppressAutoHyphens w:val="true"/>
              <w:rPr>
                <w:sz w:val="18"/>
                <w:szCs w:val="18"/>
                <w:lang w:val="en-GB"/>
              </w:rPr>
            </w:pPr>
            <w:r>
              <w:rPr>
                <w:sz w:val="18"/>
                <w:szCs w:val="18"/>
                <w:lang w:val="en-GB"/>
              </w:rPr>
              <w:t xml:space="preserve">DuPont-28842, Supplement No. 1 </w:t>
            </w:r>
          </w:p>
          <w:p>
            <w:pPr>
              <w:pStyle w:val="Default"/>
              <w:suppressAutoHyphens w:val="true"/>
              <w:rPr>
                <w:sz w:val="18"/>
                <w:szCs w:val="18"/>
                <w:lang w:val="en-GB"/>
              </w:rPr>
            </w:pPr>
            <w:r>
              <w:rPr>
                <w:sz w:val="18"/>
                <w:szCs w:val="18"/>
                <w:lang w:val="en-GB"/>
              </w:rPr>
              <w:t xml:space="preserve">GLP: Yes Published: No </w:t>
            </w:r>
          </w:p>
          <w:p>
            <w:pPr>
              <w:pStyle w:val="Default"/>
              <w:suppressAutoHyphens w:val="true"/>
              <w:rPr>
                <w:sz w:val="18"/>
                <w:szCs w:val="18"/>
                <w:lang w:val="en-GB"/>
              </w:rPr>
            </w:pPr>
            <w:r>
              <w:rPr>
                <w:sz w:val="18"/>
                <w:szCs w:val="18"/>
                <w:lang w:val="en-GB"/>
              </w:rPr>
              <w:t xml:space="preserve">Syngenta File VV-879361 </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 </w:t>
            </w:r>
            <w:r>
              <w:rPr>
                <w:sz w:val="18"/>
                <w:szCs w:val="18"/>
              </w:rPr>
              <w:t>SYN/FMC</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highlight w:val="yellow"/>
                <w:lang w:val="en-GB" w:eastAsia="en-US"/>
              </w:rPr>
              <w:t>KCP 10.3.1.1.1</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Haupt, S.</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2014</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highlight w:val="yellow"/>
                <w:lang w:val="en-GB" w:eastAsia="en-US"/>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yellow"/>
              </w:rPr>
            </w:pPr>
            <w:r>
              <w:rPr>
                <w:sz w:val="18"/>
                <w:szCs w:val="18"/>
                <w:highlight w:val="yellow"/>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highlight w:val="yellow"/>
              </w:rPr>
              <w:t>Data/study report never submitted before to this country</w:t>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18"/>
                <w:szCs w:val="18"/>
                <w:highlight w:val="yellow"/>
                <w:lang w:val="en-GB"/>
              </w:rPr>
            </w:pPr>
            <w:r>
              <w:rPr>
                <w:color w:val="000000"/>
                <w:sz w:val="18"/>
                <w:szCs w:val="18"/>
                <w:highlight w:val="yellow"/>
              </w:rPr>
              <w:t>SYN/FMC#</w:t>
            </w:r>
          </w:p>
        </w:tc>
      </w:tr>
    </w:tbl>
    <w:p>
      <w:pPr>
        <w:sectPr>
          <w:headerReference w:type="default" r:id="rId19"/>
          <w:footerReference w:type="default" r:id="rId20"/>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suppressAutoHyphens w:val="true"/>
        <w:rPr>
          <w:lang w:val="en-GB"/>
        </w:rPr>
      </w:pPr>
      <w:r>
        <w:rPr>
          <w:lang w:val="en-GB"/>
        </w:rPr>
      </w:r>
    </w:p>
    <w:p>
      <w:pPr>
        <w:pStyle w:val="RepNewPart"/>
        <w:suppressAutoHyphens w:val="true"/>
        <w:spacing w:before="0" w:after="0"/>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5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r>
    </w:tbl>
    <w:p>
      <w:pPr>
        <w:pStyle w:val="RepStandard"/>
        <w:suppressAutoHyphens w:val="true"/>
        <w:rPr>
          <w:lang w:val="en-GB"/>
        </w:rPr>
      </w:pPr>
      <w:r>
        <w:rPr>
          <w:lang w:val="en-GB"/>
        </w:rPr>
      </w:r>
    </w:p>
    <w:p>
      <w:pPr>
        <w:pStyle w:val="RepStandard"/>
        <w:suppressAutoHyphens w:val="true"/>
        <w:rPr>
          <w:lang w:val="en-GB"/>
        </w:rPr>
      </w:pPr>
      <w:r>
        <w:rPr>
          <w:lang w:val="en-GB"/>
        </w:rPr>
      </w:r>
    </w:p>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ge">
                <wp:posOffset>443230</wp:posOffset>
              </wp:positionV>
              <wp:extent cx="1587500" cy="233680"/>
              <wp:effectExtent l="0" t="0" r="0" b="0"/>
              <wp:wrapTopAndBottom/>
              <wp:docPr id="11"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19">
              <wp:simplePos x="0" y="0"/>
              <wp:positionH relativeFrom="rightMargin">
                <wp:posOffset>-1587500</wp:posOffset>
              </wp:positionH>
              <wp:positionV relativeFrom="page">
                <wp:posOffset>443230</wp:posOffset>
              </wp:positionV>
              <wp:extent cx="1587500" cy="233680"/>
              <wp:effectExtent l="0" t="0" r="0" b="0"/>
              <wp:wrapTopAndBottom/>
              <wp:docPr id="12"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20">
              <wp:simplePos x="0" y="0"/>
              <wp:positionH relativeFrom="rightMargin">
                <wp:posOffset>-1587500</wp:posOffset>
              </wp:positionH>
              <wp:positionV relativeFrom="page">
                <wp:posOffset>443230</wp:posOffset>
              </wp:positionV>
              <wp:extent cx="1587500" cy="233680"/>
              <wp:effectExtent l="0" t="0" r="0" b="0"/>
              <wp:wrapTopAndBottom/>
              <wp:docPr id="13"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233680"/>
              <wp:effectExtent l="0" t="0" r="0" b="0"/>
              <wp:wrapTopAndBottom/>
              <wp:docPr id="5"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233680"/>
              <wp:effectExtent l="0" t="0" r="0" b="0"/>
              <wp:wrapTopAndBottom/>
              <wp:docPr id="6"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233680"/>
              <wp:effectExtent l="0" t="0" r="0" b="0"/>
              <wp:wrapTopAndBottom/>
              <wp:docPr id="7"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ge">
                <wp:posOffset>443230</wp:posOffset>
              </wp:positionV>
              <wp:extent cx="1587500" cy="233680"/>
              <wp:effectExtent l="0" t="0" r="0" b="0"/>
              <wp:wrapTopAndBottom/>
              <wp:docPr id="8"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ge">
                <wp:posOffset>443230</wp:posOffset>
              </wp:positionV>
              <wp:extent cx="1587500" cy="233680"/>
              <wp:effectExtent l="0" t="0" r="0" b="0"/>
              <wp:wrapTopAndBottom/>
              <wp:docPr id="9"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140" w:hanging="42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57"/>
        </w:tabs>
        <w:ind w:left="57" w:hanging="57"/>
      </w:pPr>
      <w:rPr>
        <w:rFonts w:ascii="Symbol" w:hAnsi="Symbol" w:cs="Symbol" w:hint="default"/>
      </w:rPr>
    </w:lvl>
  </w:abstractNum>
  <w:abstractNum w:abstractNumId="20">
    <w:lvl w:ilvl="0">
      <w:start w:val="1"/>
      <w:numFmt w:val="bullet"/>
      <w:lvlText w:val=""/>
      <w:lvlJc w:val="left"/>
      <w:pPr>
        <w:tabs>
          <w:tab w:val="num" w:pos="1135"/>
        </w:tabs>
        <w:ind w:left="1135" w:hanging="284"/>
      </w:pPr>
      <w:rPr>
        <w:rFonts w:ascii="Wingdings" w:hAnsi="Wingdings" w:cs="Wingdings" w:hint="default"/>
        <w:sz w:val="16"/>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18"/>
      <w:szCs w:val="18"/>
      <w:lang w:val="en-GB" w:eastAsia="en-US"/>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NormalNoSpaceAfterChar">
    <w:name w:val="Normal NoSpaceAfter Char"/>
    <w:qFormat/>
    <w:rPr>
      <w:sz w:val="24"/>
      <w:szCs w:val="24"/>
    </w:rPr>
  </w:style>
  <w:style w:type="character" w:styleId="OECDHeadLine1Char">
    <w:name w:val="OECD-HeadLine 1 Char"/>
    <w:qFormat/>
    <w:rPr>
      <w:b/>
      <w:sz w:val="24"/>
      <w:lang w:val="en-GB"/>
    </w:rPr>
  </w:style>
  <w:style w:type="character" w:styleId="StopkaZnak">
    <w:name w:val="Stopka Znak"/>
    <w:qFormat/>
    <w:rPr>
      <w:sz w:val="22"/>
      <w:szCs w:val="22"/>
    </w:rPr>
  </w:style>
  <w:style w:type="character" w:styleId="TableHeadingChar">
    <w:name w:val="TableHeading Char"/>
    <w:qFormat/>
    <w:rPr>
      <w:b/>
      <w:lang w:val="en-GB"/>
    </w:rPr>
  </w:style>
  <w:style w:type="character" w:styleId="TableTextChar">
    <w:name w:val="TableText Char"/>
    <w:qFormat/>
    <w:rPr>
      <w:lang w:val="en-GB"/>
    </w:rPr>
  </w:style>
  <w:style w:type="character" w:styleId="TekstkomentarzaZnak">
    <w:name w:val="Tekst komentarza Znak"/>
    <w:qFormat/>
    <w:rPr/>
  </w:style>
  <w:style w:type="character" w:styleId="InformationGreen">
    <w:name w:val="Information Green"/>
    <w:qFormat/>
    <w:rPr>
      <w:i/>
      <w:color w:val="00B050"/>
    </w:rPr>
  </w:style>
  <w:style w:type="character" w:styleId="Numtitleseparator">
    <w:name w:val="numtitleseparator"/>
    <w:qFormat/>
    <w:rPr/>
  </w:style>
  <w:style w:type="character" w:styleId="AkapitzlistZnak">
    <w:name w:val="Akapit z listą Znak"/>
    <w:qFormat/>
    <w:rPr>
      <w:sz w:val="24"/>
      <w:szCs w:val="24"/>
      <w:lang w:val="zxx"/>
    </w:rPr>
  </w:style>
  <w:style w:type="character" w:styleId="PlainHeading12ptChar">
    <w:name w:val="Plain Heading 12pt Char"/>
    <w:qFormat/>
    <w:rPr>
      <w:rFonts w:ascii="Arial" w:hAnsi="Arial" w:cs="Arial"/>
      <w:b/>
      <w:sz w:val="24"/>
      <w:szCs w:val="24"/>
      <w:lang w:val="en-GB"/>
    </w:rPr>
  </w:style>
  <w:style w:type="character" w:styleId="ZwykytekstZnak">
    <w:name w:val="Zwykły tekst Znak"/>
    <w:qFormat/>
    <w:rPr>
      <w:rFonts w:ascii="Courier New" w:hAnsi="Courier New" w:cs="Courier New"/>
      <w:lang w:val="en-US"/>
    </w:rPr>
  </w:style>
  <w:style w:type="character" w:styleId="OECDBASISTEXTZchn">
    <w:name w:val="OECD-BASIS-TEXT Zchn"/>
    <w:qFormat/>
    <w:rPr>
      <w:sz w:val="22"/>
      <w:szCs w:val="24"/>
      <w:lang w:val="de-DE"/>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425" w:hanging="425"/>
      <w:jc w:val="left"/>
    </w:pPr>
    <w:rPr>
      <w:sz w:val="18"/>
      <w:szCs w:val="18"/>
      <w:lang w:val="en-GB" w:eastAsia="en-US"/>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2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NormalNoSpaceAfter">
    <w:name w:val="Normal NoSpaceAfter"/>
    <w:basedOn w:val="Normal"/>
    <w:next w:val="Normal"/>
    <w:qFormat/>
    <w:pPr>
      <w:tabs>
        <w:tab w:val="clear" w:pos="709"/>
        <w:tab w:val="left" w:pos="720" w:leader="none"/>
      </w:tabs>
    </w:pPr>
    <w:rPr>
      <w:sz w:val="24"/>
      <w:szCs w:val="24"/>
    </w:rPr>
  </w:style>
  <w:style w:type="paragraph" w:styleId="OECDHeadLine1">
    <w:name w:val="OECD-HeadLine 1"/>
    <w:next w:val="Normal"/>
    <w:qFormat/>
    <w:pPr>
      <w:widowControl w:val="false"/>
      <w:tabs>
        <w:tab w:val="clear" w:pos="709"/>
        <w:tab w:val="left" w:pos="1440" w:leader="none"/>
      </w:tabs>
      <w:bidi w:val="0"/>
      <w:spacing w:before="240" w:after="120"/>
      <w:ind w:left="1440" w:hanging="1440"/>
    </w:pPr>
    <w:rPr>
      <w:rFonts w:ascii="Times New Roman" w:hAnsi="Times New Roman" w:eastAsia="Times New Roman" w:cs="Times New Roman"/>
      <w:b/>
      <w:color w:val="auto"/>
      <w:sz w:val="24"/>
      <w:szCs w:val="20"/>
      <w:lang w:val="en-GB" w:bidi="ar-SA" w:eastAsia="zh-CN"/>
    </w:rPr>
  </w:style>
  <w:style w:type="paragraph" w:styleId="TableHeading">
    <w:name w:val="TableHeading"/>
    <w:basedOn w:val="Normal"/>
    <w:qFormat/>
    <w:pPr>
      <w:keepNext w:val="true"/>
      <w:spacing w:before="120" w:after="120"/>
      <w:jc w:val="center"/>
    </w:pPr>
    <w:rPr>
      <w:b/>
      <w:sz w:val="20"/>
      <w:szCs w:val="20"/>
      <w:lang w:val="en-GB"/>
    </w:rPr>
  </w:style>
  <w:style w:type="paragraph" w:styleId="TableText">
    <w:name w:val="TableText"/>
    <w:basedOn w:val="Normal"/>
    <w:qFormat/>
    <w:pPr>
      <w:keepNext w:val="tru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zxx"/>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Xl67">
    <w:name w:val="xl67"/>
    <w:basedOn w:val="Normal"/>
    <w:qFormat/>
    <w:pPr>
      <w:spacing w:before="280" w:after="280"/>
    </w:pPr>
    <w:rPr>
      <w:sz w:val="24"/>
      <w:szCs w:val="24"/>
      <w:lang w:val="de-CH"/>
    </w:rPr>
  </w:style>
  <w:style w:type="paragraph" w:styleId="Xl68">
    <w:name w:val="xl68"/>
    <w:basedOn w:val="Normal"/>
    <w:qFormat/>
    <w:pPr>
      <w:spacing w:before="280" w:after="280"/>
    </w:pPr>
    <w:rPr>
      <w:sz w:val="24"/>
      <w:szCs w:val="24"/>
      <w:lang w:val="de-CH"/>
    </w:rPr>
  </w:style>
  <w:style w:type="paragraph" w:styleId="Xl69">
    <w:name w:val="xl69"/>
    <w:basedOn w:val="Normal"/>
    <w:qFormat/>
    <w:pPr>
      <w:spacing w:before="280" w:after="280"/>
    </w:pPr>
    <w:rPr>
      <w:sz w:val="24"/>
      <w:szCs w:val="24"/>
      <w:lang w:val="de-CH"/>
    </w:rPr>
  </w:style>
  <w:style w:type="paragraph" w:styleId="Msonormal">
    <w:name w:val="msonormal"/>
    <w:basedOn w:val="Normal"/>
    <w:qFormat/>
    <w:pPr>
      <w:spacing w:before="280" w:after="280"/>
    </w:pPr>
    <w:rPr>
      <w:sz w:val="24"/>
      <w:szCs w:val="24"/>
      <w:lang w:val="de-CH"/>
    </w:rPr>
  </w:style>
  <w:style w:type="paragraph" w:styleId="Xl65">
    <w:name w:val="xl65"/>
    <w:basedOn w:val="Normal"/>
    <w:qFormat/>
    <w:pPr>
      <w:spacing w:before="280" w:after="280"/>
      <w:textAlignment w:val="top"/>
    </w:pPr>
    <w:rPr>
      <w:sz w:val="24"/>
      <w:szCs w:val="24"/>
      <w:lang w:val="de-CH"/>
    </w:rPr>
  </w:style>
  <w:style w:type="paragraph" w:styleId="Xl66">
    <w:name w:val="xl66"/>
    <w:basedOn w:val="Normal"/>
    <w:qFormat/>
    <w:pPr>
      <w:spacing w:before="280" w:after="280"/>
      <w:textAlignment w:val="top"/>
    </w:pPr>
    <w:rPr>
      <w:sz w:val="24"/>
      <w:szCs w:val="24"/>
      <w:lang w:val="de-CH"/>
    </w:rPr>
  </w:style>
  <w:style w:type="paragraph" w:styleId="Xl70">
    <w:name w:val="xl70"/>
    <w:basedOn w:val="Normal"/>
    <w:qFormat/>
    <w:pPr>
      <w:spacing w:before="280" w:after="280"/>
      <w:textAlignment w:val="top"/>
    </w:pPr>
    <w:rPr>
      <w:sz w:val="24"/>
      <w:szCs w:val="24"/>
      <w:lang w:val="de-CH"/>
    </w:rPr>
  </w:style>
  <w:style w:type="paragraph" w:styleId="OECDBASISTEXT">
    <w:name w:val="OECD-BASIS-TEXT"/>
    <w:basedOn w:val="Normal"/>
    <w:qFormat/>
    <w:pPr/>
    <w:rPr>
      <w:szCs w:val="24"/>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eader" Target="header7.xml"/><Relationship Id="rId11" Type="http://schemas.openxmlformats.org/officeDocument/2006/relationships/footer" Target="footer2.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12-27T22:19:00Z</cp:lastPrinted>
  <dcterms:modified xsi:type="dcterms:W3CDTF">2021-12-27T21:30:00Z</dcterms:modified>
  <cp:revision>5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